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</w:rPr>
      </w:pPr>
      <w:r>
        <w:rPr>
          <w:rFonts w:eastAsia="Calibri"/>
          <w:b/>
        </w:rPr>
        <w:drawing>
          <wp:inline distT="0" distB="0" distL="0" distR="0">
            <wp:extent cx="7260590" cy="1046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0590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474" w:right="624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27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72020" cy="1031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020" cy="1031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  дисциплине «</w:t>
            </w:r>
            <w:r>
              <w:rPr>
                <w:sz w:val="28"/>
                <w:szCs w:val="28"/>
                <w:lang w:val="uk-UA"/>
              </w:rPr>
              <w:t>Безопасность предпринимательской деятельности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тельнаяа</w:t>
            </w:r>
          </w:p>
        </w:tc>
      </w:tr>
      <w:tr>
        <w:trPr>
          <w:trHeight w:val="40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4.01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аправленность (профиль): Правовое регулирование деятельности государственных органов и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ч.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 ч.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8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Безопасность предпринимательской деятель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81"/>
        <w:gridCol w:w="2222"/>
        <w:gridCol w:w="3405"/>
      </w:tblGrid>
      <w:tr>
        <w:trPr>
          <w:trHeight w:val="51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д компетен-ции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компетенции</w:t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уемые результаты обучения</w:t>
            </w:r>
          </w:p>
        </w:tc>
      </w:tr>
      <w:tr>
        <w:trPr>
          <w:trHeight w:val="51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дикатора достижения компетен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уемые знания, умения и навыки</w:t>
            </w:r>
          </w:p>
        </w:tc>
      </w:tr>
      <w:tr>
        <w:trPr>
          <w:trHeight w:val="6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К-1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особен анализировать нестандартные ситуации право-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нительной практики и предлагать оптимальные пути их реше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К-1.3 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как анализиро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естандартные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равоприменительной практики; правила организации процесса принятия оптимальных вариантов решений пр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существлении профессиональной деятельности</w:t>
            </w:r>
            <w:r>
              <w:rPr>
                <w:b/>
              </w:rPr>
              <w:t>.</w:t>
            </w:r>
          </w:p>
        </w:tc>
      </w:tr>
      <w:tr>
        <w:trPr>
          <w:trHeight w:val="89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Уметь: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ределять варианты решения в нестандартных ситуация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правоприменительной практики</w:t>
            </w:r>
          </w:p>
        </w:tc>
      </w:tr>
      <w:tr>
        <w:trPr>
          <w:trHeight w:val="6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авыками вырабаты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 предлагать оптимальные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/>
              <w:t>обоснованные варианты решения на основе анализа нестандартных ситуаций правоприменительной практики</w:t>
            </w:r>
          </w:p>
        </w:tc>
      </w:tr>
      <w:tr>
        <w:trPr>
          <w:trHeight w:val="5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К-3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особность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лифицированн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олковать правовые акты,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в ситуациях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я пробелов и коллизий норм прав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К-3.1 Выявляет смысл правовых норм с помощью приемов и способов толкования, в том числе пр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ичии пробелов и коллизий в нормах прав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Зна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способы толкования, обнаружения правовых коллизий</w:t>
            </w:r>
          </w:p>
        </w:tc>
      </w:tr>
      <w:tr>
        <w:trPr>
          <w:trHeight w:val="5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rFonts w:eastAsia="Calibri" w:cs="Calibri"/>
                <w:b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правовых норм</w:t>
            </w:r>
          </w:p>
        </w:tc>
      </w:tr>
      <w:tr>
        <w:trPr>
          <w:trHeight w:val="5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rFonts w:eastAsia="Calibri" w:cs="Calibri"/>
                <w:b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Владе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навыком подготовки заключений по толкованию и наличию коллизий</w:t>
            </w:r>
          </w:p>
        </w:tc>
      </w:tr>
      <w:tr>
        <w:trPr>
          <w:trHeight w:val="7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bCs/>
              </w:rPr>
              <w:t>ОПК-6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93" w:leader="none"/>
                <w:tab w:val="left" w:pos="1276" w:leader="none"/>
              </w:tabs>
              <w:spacing w:before="0" w:after="0"/>
              <w:ind w:left="11" w:hanging="11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собность обеспечивать соблюдение принципов этики юриста, в том числе принимать меры по профилактике коррупции и пресечению коррупционных (иных правонарушений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К-6.1 Понимает систему профессиональной и моральной нормы в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ой деятельно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- содержание и значение принципов этики юриста, создает условия для соблюдения этики юриста и правил служебного этикета, предупреждает о последствиях их несоблюдения</w:t>
            </w:r>
          </w:p>
        </w:tc>
      </w:tr>
      <w:tr>
        <w:trPr>
          <w:trHeight w:val="7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rFonts w:eastAsia="Calibri"/>
                <w:bCs/>
              </w:rPr>
              <w:t>ОПК-6.3 Соблюдает меры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направленные на профилактику корруп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формировать нетерпимость к коррупционному поведению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бъяснять природу и негативные последствия коррупции для общества и государства, последствия коррупционного поведения, содержание мер, направленных на профилактику и борьбу с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коррупционными правонарушениями.</w:t>
            </w:r>
          </w:p>
        </w:tc>
      </w:tr>
      <w:tr>
        <w:trPr>
          <w:trHeight w:val="7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навыками проверять сведения и документы, касающие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государственной и муниципальной службы, на соответств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тикоррупционным требованиям с целью профилактики коррупции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пресечения коррупционных (иных) правонарушений</w:t>
            </w:r>
          </w:p>
        </w:tc>
      </w:tr>
      <w:tr>
        <w:trPr>
          <w:trHeight w:val="6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К-2.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валифицирован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именять нормативные правовые акты в конкрет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ферах юридическ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еятельности, реализовывать нормы материального и процессуального права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еятельности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2.1 Квалифицированно применяет нормативные правовые акты в конкретных сферах юридической деятельности, выбирает оптимальный вариант правомерного поведения с учетом фактических обстоятельств дел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одержание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, виды, стадии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iCs/>
                <w:lang w:eastAsia="zh-CN"/>
              </w:rPr>
              <w:t>- основные положения 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eastAsia="SimSun;宋体"/>
                <w:iCs/>
                <w:lang w:eastAsia="zh-CN"/>
              </w:rPr>
              <w:t>понятий, категорий, институтов, правовых статусов субъектов</w:t>
            </w:r>
          </w:p>
        </w:tc>
      </w:tr>
      <w:tr>
        <w:trPr>
          <w:trHeight w:val="6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- применять правовые теории, понятия категории в профессиональной деятельности</w:t>
            </w:r>
          </w:p>
        </w:tc>
      </w:tr>
      <w:tr>
        <w:trPr>
          <w:trHeight w:val="6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/>
              <w:t>- навыками использования правовых теорий, понятий, категорий в профессиональной деятельности</w:t>
            </w:r>
          </w:p>
        </w:tc>
      </w:tr>
      <w:tr>
        <w:trPr>
          <w:trHeight w:val="2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К-7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Способность воспринимать, анализировать и реализовывать управленческие инновации в профессиональной деятельност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К-7.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ределяет цели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ормулирует задач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/>
              <w:t>управленческого решения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/>
              <w:t>- методы управления инновациями</w:t>
            </w:r>
          </w:p>
        </w:tc>
      </w:tr>
      <w:tr>
        <w:trPr>
          <w:trHeight w:val="2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К-7.2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/>
            </w:pPr>
            <w:r>
              <w:rPr>
                <w:rFonts w:cs="Calibri"/>
                <w:lang w:eastAsia="ar-SA"/>
              </w:rPr>
              <w:t>Применяет соответствующие стоящим задачам методы анализа управленческих инноваций в профессиональной деятельности, реализует оптимальные способы управления</w:t>
            </w:r>
            <w:r>
              <w:rPr>
                <w:rFonts w:cs="Calibri"/>
                <w:b/>
                <w:lang w:eastAsia="ar-SA"/>
              </w:rPr>
              <w:t>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/>
              <w:t>- применять правила и требования по качественной разработке и оценке результатов принятого управленческого решения;</w:t>
            </w:r>
          </w:p>
        </w:tc>
      </w:tr>
      <w:tr>
        <w:trPr>
          <w:trHeight w:val="2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/>
              <w:t>- способностью разрабатывать необходимые меры для разрешения возникающих в коллективе проблем</w:t>
            </w:r>
          </w:p>
        </w:tc>
      </w:tr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rFonts w:cs="Calibri"/>
                <w:lang w:eastAsia="ar-SA"/>
              </w:rPr>
              <w:t>ПК-11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валифицированно проводить научные исследования в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бласти права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К-11.1 Осуществляет сбор научной̆ информаци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нализирует и обобща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ы научно-исследовательских работ 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ьзованием современ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/>
              <w:t>достижений науки и техник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/>
              <w:t>методологию научного исследования</w:t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/>
              <w:t>руководить научно-исследовательским коллективом</w:t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 w:cs="Calibri"/>
                <w:b/>
                <w:b/>
                <w:color w:val="000000"/>
                <w:lang w:eastAsia="ar-SA"/>
              </w:rPr>
            </w:pPr>
            <w:r>
              <w:rPr>
                <w:rFonts w:eastAsia="Calibri" w:cs="Calibri"/>
                <w:b/>
                <w:color w:val="000000"/>
                <w:lang w:eastAsia="ar-SA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/>
              <w:t xml:space="preserve"> </w:t>
            </w:r>
            <w:r>
              <w:rPr/>
              <w:t>- навыками оформления научными исследовани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74" w:type="dxa"/>
        <w:jc w:val="left"/>
        <w:tblInd w:w="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799"/>
        <w:gridCol w:w="95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онятие и потенциальные угрозы </w:t>
            </w:r>
            <w:r>
              <w:rPr>
                <w:bCs/>
                <w:color w:val="000000"/>
                <w:lang w:val="uk-UA"/>
              </w:rPr>
              <w:t>б</w:t>
            </w:r>
            <w:r>
              <w:rPr>
                <w:bCs/>
                <w:color w:val="000000"/>
              </w:rPr>
              <w:t>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озяйственной</w:t>
            </w:r>
            <w:r>
              <w:rPr>
                <w:bCs/>
                <w:color w:val="000000"/>
                <w:lang w:val="uk-UA"/>
              </w:rPr>
              <w:t xml:space="preserve"> д</w:t>
            </w:r>
            <w:r>
              <w:rPr>
                <w:bCs/>
                <w:color w:val="000000"/>
              </w:rPr>
              <w:t>еятель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>Проблемы законодательного регулирования б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озяйственной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деятель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>Основы финансовой 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экономической безопас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>Служба безопас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субъектов и объектов хозяйственной деятельности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Задачи и функ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>Физическая безопасность и технологи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защиты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>Безопасность внутриофисной работы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отиводействие хищениям, мошенничеству, утечки информа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Правовые и организационные основы обеспечения защиты нформации в компьютерных с</w:t>
            </w:r>
            <w:r>
              <w:rPr>
                <w:bCs/>
                <w:color w:val="000000"/>
                <w:lang w:val="uk-UA"/>
              </w:rPr>
              <w:t>етя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>Финансовые мошенничества и кражи в кредитно-финансовых учрежден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Безопасность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субъекта ведения хозяйственной деятельности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во время работ</w:t>
            </w:r>
            <w:r>
              <w:rPr>
                <w:bCs/>
                <w:color w:val="000000"/>
                <w:lang w:val="uk-UA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Деловая разведка как подсистема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озяйственной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деятель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100" w:type="pct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833"/>
        <w:gridCol w:w="694"/>
        <w:gridCol w:w="556"/>
        <w:gridCol w:w="1114"/>
        <w:gridCol w:w="974"/>
        <w:gridCol w:w="1114"/>
        <w:gridCol w:w="1252"/>
        <w:gridCol w:w="1113"/>
        <w:gridCol w:w="975"/>
        <w:gridCol w:w="1259"/>
      </w:tblGrid>
      <w:tr>
        <w:trPr>
          <w:trHeight w:val="42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9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</w:tr>
      <w:tr>
        <w:trPr>
          <w:trHeight w:val="3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99"/>
        <w:gridCol w:w="1434"/>
        <w:gridCol w:w="1880"/>
        <w:gridCol w:w="1643"/>
        <w:gridCol w:w="1706"/>
        <w:gridCol w:w="1416"/>
      </w:tblGrid>
      <w:tr>
        <w:trPr>
          <w:tblHeader w:val="true"/>
          <w:trHeight w:val="322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98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Cs/>
                <w:spacing w:val="-8"/>
                <w:sz w:val="22"/>
                <w:szCs w:val="22"/>
              </w:rPr>
            </w:pPr>
            <w:r>
              <w:rPr>
                <w:b/>
                <w:bCs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для устного </w:t>
            </w:r>
            <w:r>
              <w:rPr>
                <w:b/>
                <w:bCs/>
                <w:i/>
                <w:iCs/>
              </w:rPr>
              <w:t>опрос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1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sectPr>
          <w:type w:val="nextPage"/>
          <w:pgSz w:orient="landscape" w:w="16838" w:h="11906"/>
          <w:pgMar w:left="567" w:right="167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анализа; основными принципами философского мышления, навыками философского анализа социальных и гуманитарно-правовых явлен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владения специ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>действий; навыками критического анализа; основными принципами философского мышления, навыками философского анализа социальных и гуманитарно-правовых яв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54" w:before="0" w:after="160"/>
              <w:rPr/>
            </w:pPr>
            <w:r>
              <w:rPr/>
              <w:t xml:space="preserve">- владения </w:t>
            </w:r>
            <w:r>
              <w:rPr>
                <w:rFonts w:cs="Calibri"/>
                <w:lang w:eastAsia="ar-SA"/>
              </w:rPr>
              <w:t>технологиями выхода из проблемных ситуаций, навыками выработки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</w:tc>
      </w:tr>
    </w:tbl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67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bookmarkStart w:id="0" w:name="_Hlk130148055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  <w:bookmarkEnd w:id="0"/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тельный модуль 1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Формирование законодательства о безопасности хозяйственной деятельности, понятие, основные принципы и виды безопасност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Тема № 1. Понятие и потенциальные угрозы безопасности хозяйственной деятельност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нятие безопасности хозяйственной деятельности. Составные части формулы безопасности хозяйственной деятельности. Характеристика угроз безопасности хозяйственной деятельности. Основные направления и правовая основа обеспечения безопасности хозяйственной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 № 2. Проблемы законодательного регулирования безопасности хозяйственной деятельност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авовое регулирование защиты конфиденциальной информации. Условия и порядок принудительного изъятия документов. Правовая основа возмещения вреда и восстановления нарушенных прав физических и юридических лиц как субъектов хозяйственной деятель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Тема № 3. Основы финансовой и экономической безопасност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и сущность экономической безопасности. Методика определения проблем безопасности. Мероприятия по обеспечению экономической безопас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 № 4.</w:t>
      </w:r>
      <w:r>
        <w:rPr>
          <w:color w:val="000000"/>
        </w:rPr>
        <w:t> </w:t>
      </w:r>
      <w:r>
        <w:rPr>
          <w:b/>
          <w:bCs/>
          <w:color w:val="000000"/>
        </w:rPr>
        <w:t>Служба безопасности</w:t>
      </w:r>
      <w:r>
        <w:rPr>
          <w:color w:val="000000"/>
        </w:rPr>
        <w:t> </w:t>
      </w:r>
      <w:r>
        <w:rPr>
          <w:b/>
          <w:bCs/>
          <w:color w:val="000000"/>
        </w:rPr>
        <w:t>субъектов</w:t>
      </w:r>
      <w:r>
        <w:rPr>
          <w:color w:val="000000"/>
        </w:rPr>
        <w:t> </w:t>
      </w:r>
      <w:r>
        <w:rPr>
          <w:rFonts w:eastAsia="Symbol" w:cs="Symbol" w:ascii="Symbol" w:hAnsi="Symbol"/>
          <w:b/>
          <w:bCs/>
          <w:color w:val="000000"/>
        </w:rPr>
        <w:t></w:t>
      </w:r>
      <w:r>
        <w:rPr>
          <w:color w:val="000000"/>
        </w:rPr>
        <w:t> </w:t>
      </w:r>
      <w:r>
        <w:rPr>
          <w:b/>
          <w:bCs/>
          <w:color w:val="000000"/>
        </w:rPr>
        <w:t>объекта хозяйственной деятельности.</w:t>
      </w:r>
      <w:r>
        <w:rPr>
          <w:color w:val="000000"/>
        </w:rPr>
        <w:t> </w:t>
      </w:r>
      <w:r>
        <w:rPr>
          <w:b/>
          <w:bCs/>
          <w:color w:val="000000"/>
        </w:rPr>
        <w:t>Задачи и функци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рганизация службы безопасности и основные направления ее деятельности. Требования к сотрудникам службы безопасности. Программа обеспечения безопасности фирмы. Организация взаимодействия с правоохранительными органами по обеспечению безопасности бизне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сты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Укажите правильные ответы (их может быть несколько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Безопасность - 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остояние защищенности личности, общества, государства от внешних и внутренних опасностей и угроз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щищенность личности от внутренних угроз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защищенность предпринимательской деятельности от внешних опасност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Стратегия фирмы - 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меры, направленные на выполнения задач субъектамиобъектом хозяйственн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ассчитана на перспективу система мероприятий, обеспечивает достижения конкретных определенных объектомхозяйственнойдеятельности ц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ыполнение плановых задач предприятием за определенный период 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 Безопасность объекта хозяйственной деятельности - 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защищенность предпринимательской деятельности от внутренних угроз, возникают в течении определенного пери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щищенность лиц и предприятия в производственной сфере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остояния защищенности жизненно важных и законных интересов субъектов объектахозяйственной деятельности от внешних и внутренних угроз в различных против -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вильных формах, обеспечивает его стабильный развитие в соответствии к уставным цел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.</w:t>
      </w:r>
      <w:r>
        <w:rPr>
          <w:color w:val="000000"/>
        </w:rPr>
        <w:t> П</w:t>
      </w:r>
      <w:r>
        <w:rPr>
          <w:iCs/>
          <w:color w:val="000000"/>
        </w:rPr>
        <w:t>редмет</w:t>
      </w:r>
      <w:r>
        <w:rPr>
          <w:color w:val="000000"/>
        </w:rPr>
        <w:t> </w:t>
      </w:r>
      <w:r>
        <w:rPr>
          <w:iCs/>
          <w:color w:val="000000"/>
        </w:rPr>
        <w:t>курса</w:t>
      </w:r>
      <w:r>
        <w:rPr>
          <w:color w:val="000000"/>
        </w:rPr>
        <w:t> </w:t>
      </w:r>
      <w:r>
        <w:rPr>
          <w:iCs/>
          <w:color w:val="000000"/>
        </w:rPr>
        <w:t>"Б</w:t>
      </w:r>
      <w:r>
        <w:rPr>
          <w:color w:val="000000"/>
        </w:rPr>
        <w:t>е</w:t>
      </w:r>
      <w:r>
        <w:rPr>
          <w:iCs/>
          <w:color w:val="000000"/>
        </w:rPr>
        <w:t>зопасность хозяйственной деятельности"</w:t>
      </w:r>
      <w:r>
        <w:rPr>
          <w:color w:val="000000"/>
        </w:rPr>
        <w:t> </w:t>
      </w:r>
      <w:r>
        <w:rPr>
          <w:iCs/>
          <w:color w:val="000000"/>
        </w:rPr>
        <w:t>включа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закономерности обеспечение безопасности по социально - правовых, организационно - управленческих, психологических и синергетических аспектов отношенийбезопасности в различных сферах общественного бы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кономерности процесса обеспечение безопасности, содержание которого заключается в формировании адекватной угрозам и опасностям, а также средефункционирования системы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трансформационные изменения, происходят в системах безопасности различных уровней, то есть изменения в статусе субъектов управления системыбезопасности межсистемных связей, благодаря которым они превращаются с объекта безопасности на субъек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изучение мониторинга угроз и опаснос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идентификация и аутентификация (процедура установление первоисточника) угроз и опаснос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разработка прогностических сценариев и гипотетических моделей функционирования систем безопасности в внештатных услов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изучение места и роли управленческих элит в процессах обеспечение безопасности, так что управленческая элита осуществляет управляющий влияние на объектуправления с целью достижения целе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исследование сферы реализации потребности в безопасности на поэтому или другом историческом этапе становления системы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закономерности организации и функционирования систем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.</w:t>
      </w:r>
      <w:r>
        <w:rPr>
          <w:color w:val="000000"/>
        </w:rPr>
        <w:t> К </w:t>
      </w:r>
      <w:r>
        <w:rPr>
          <w:iCs/>
          <w:color w:val="000000"/>
        </w:rPr>
        <w:t>основных</w:t>
      </w:r>
      <w:r>
        <w:rPr>
          <w:color w:val="000000"/>
        </w:rPr>
        <w:t> </w:t>
      </w:r>
      <w:r>
        <w:rPr>
          <w:iCs/>
          <w:color w:val="000000"/>
        </w:rPr>
        <w:t>видов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субъектов</w:t>
      </w:r>
      <w:r>
        <w:rPr>
          <w:color w:val="000000"/>
        </w:rPr>
        <w:t> </w:t>
      </w:r>
      <w:r>
        <w:rPr>
          <w:rFonts w:eastAsia="Symbol" w:cs="Symbol" w:ascii="Symbol" w:hAnsi="Symbol"/>
          <w:iCs/>
          <w:color w:val="000000"/>
        </w:rPr>
        <w:t></w:t>
      </w:r>
      <w:r>
        <w:rPr>
          <w:color w:val="000000"/>
        </w:rPr>
        <w:t> </w:t>
      </w:r>
      <w:r>
        <w:rPr>
          <w:iCs/>
          <w:color w:val="000000"/>
        </w:rPr>
        <w:t>объекта хозяйственной деятельности</w:t>
      </w:r>
      <w:r>
        <w:rPr>
          <w:color w:val="000000"/>
        </w:rPr>
        <w:t> </w:t>
      </w:r>
      <w:r>
        <w:rPr>
          <w:iCs/>
          <w:color w:val="000000"/>
        </w:rPr>
        <w:t>относя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аучно - техническая безопасность (охрана ноу - хау, организация охраны научных лабораторий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сихологическая безопасность (информирование персонала предприятия о отсутствие реальных угроз, адекватное реагирования на дезинформационныемероприятия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техногенная безопасность (охрана наиболее опасных участков предприятия от террористов, участие в служебном расследовании техногенных катастроф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физическое безопасность (охрана персонала от насильственных преступлений, предупреждение таких преступлений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информационная безопасность (сохранение коммерческой тайны, борьба с хакерами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экономическая безопасность (охрана имущества предприятия, борьба с экономическим шпионажем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экологическая безопасность (документирование экологических правонарушений, введение должностей, по выявление экологических отклонений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ожарная безопасность (проектирование, монтаж, эксплуатационное обслуживание пожарной сигнализации, выставленные стражи в местах возможноговозгорания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.</w:t>
      </w:r>
      <w:r>
        <w:rPr>
          <w:color w:val="000000"/>
        </w:rPr>
        <w:t> Ц</w:t>
      </w:r>
      <w:r>
        <w:rPr>
          <w:iCs/>
          <w:color w:val="000000"/>
        </w:rPr>
        <w:t>елями</w:t>
      </w:r>
      <w:r>
        <w:rPr>
          <w:color w:val="000000"/>
        </w:rPr>
        <w:t> </w:t>
      </w:r>
      <w:r>
        <w:rPr>
          <w:iCs/>
          <w:color w:val="000000"/>
        </w:rPr>
        <w:t>обеспечение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хозяйственной деятельности</w:t>
      </w:r>
      <w:r>
        <w:rPr>
          <w:color w:val="000000"/>
        </w:rPr>
        <w:t> </w:t>
      </w:r>
      <w:r>
        <w:rPr>
          <w:iCs/>
          <w:color w:val="000000"/>
        </w:rPr>
        <w:t>могут</w:t>
      </w:r>
      <w:r>
        <w:rPr>
          <w:color w:val="000000"/>
        </w:rPr>
        <w:t> </w:t>
      </w:r>
      <w:r>
        <w:rPr>
          <w:iCs/>
          <w:color w:val="000000"/>
        </w:rPr>
        <w:t>бы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укрепление интеллектуального потенциала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щита законных прав и интересов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укрепление дисциплины труда и повышение его производи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максимально полное информационное обеспечение деятельности предприятия и повышение его эффектив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недопущение зависимости от случайных и недобросовестных деловых партне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предоставление службой безопасности хозяйствующего субъекта содействие управленческим структурам в достижении целей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все ответы неправильные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.</w:t>
      </w:r>
      <w:r>
        <w:rPr>
          <w:color w:val="000000"/>
        </w:rPr>
        <w:t> С</w:t>
      </w:r>
      <w:r>
        <w:rPr>
          <w:iCs/>
          <w:color w:val="000000"/>
        </w:rPr>
        <w:t>одержание</w:t>
      </w:r>
      <w:r>
        <w:rPr>
          <w:color w:val="000000"/>
        </w:rPr>
        <w:t> </w:t>
      </w:r>
      <w:r>
        <w:rPr>
          <w:iCs/>
          <w:color w:val="000000"/>
        </w:rPr>
        <w:t>критерия,</w:t>
      </w:r>
      <w:r>
        <w:rPr>
          <w:color w:val="000000"/>
        </w:rPr>
        <w:t> </w:t>
      </w:r>
      <w:r>
        <w:rPr>
          <w:iCs/>
          <w:color w:val="000000"/>
        </w:rPr>
        <w:t>с</w:t>
      </w:r>
      <w:r>
        <w:rPr>
          <w:color w:val="000000"/>
        </w:rPr>
        <w:t> </w:t>
      </w:r>
      <w:r>
        <w:rPr>
          <w:iCs/>
          <w:color w:val="000000"/>
        </w:rPr>
        <w:t>помощью</w:t>
      </w:r>
      <w:r>
        <w:rPr>
          <w:color w:val="000000"/>
        </w:rPr>
        <w:t> </w:t>
      </w:r>
      <w:r>
        <w:rPr>
          <w:iCs/>
          <w:color w:val="000000"/>
        </w:rPr>
        <w:t>которого</w:t>
      </w:r>
      <w:r>
        <w:rPr>
          <w:color w:val="000000"/>
        </w:rPr>
        <w:t> </w:t>
      </w:r>
      <w:r>
        <w:rPr>
          <w:iCs/>
          <w:color w:val="000000"/>
        </w:rPr>
        <w:t>оценивается</w:t>
      </w:r>
      <w:r>
        <w:rPr>
          <w:color w:val="000000"/>
        </w:rPr>
        <w:t> </w:t>
      </w:r>
      <w:r>
        <w:rPr>
          <w:iCs/>
          <w:color w:val="000000"/>
        </w:rPr>
        <w:t>надежность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эффективность</w:t>
      </w:r>
      <w:r>
        <w:rPr>
          <w:color w:val="000000"/>
        </w:rPr>
        <w:t> </w:t>
      </w:r>
      <w:r>
        <w:rPr>
          <w:iCs/>
          <w:color w:val="000000"/>
        </w:rPr>
        <w:t>системы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хозяйственной деятельности,</w:t>
      </w:r>
      <w:r>
        <w:rPr>
          <w:color w:val="000000"/>
        </w:rPr>
        <w:t> </w:t>
      </w:r>
      <w:r>
        <w:rPr>
          <w:iCs/>
          <w:color w:val="000000"/>
        </w:rPr>
        <w:t>раскрываетсячерез</w:t>
      </w:r>
      <w:r>
        <w:rPr>
          <w:color w:val="000000"/>
        </w:rPr>
        <w:t> </w:t>
      </w:r>
      <w:r>
        <w:rPr>
          <w:iCs/>
          <w:color w:val="000000"/>
        </w:rPr>
        <w:t>ряд</w:t>
      </w:r>
      <w:r>
        <w:rPr>
          <w:color w:val="000000"/>
        </w:rPr>
        <w:t> </w:t>
      </w:r>
      <w:r>
        <w:rPr>
          <w:iCs/>
          <w:color w:val="000000"/>
        </w:rPr>
        <w:t>таких</w:t>
      </w:r>
      <w:r>
        <w:rPr>
          <w:color w:val="000000"/>
        </w:rPr>
        <w:t> </w:t>
      </w:r>
      <w:r>
        <w:rPr>
          <w:iCs/>
          <w:color w:val="000000"/>
        </w:rPr>
        <w:t>показателе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воевременное выявление и прекращения попыток несанкционированного проникновения на объекты предприятия, охраняют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екращение насильственных преступлений на территории предприятия по отдельных сотрудников и групп работн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едупреждение чрезвычайных ситу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уровень защиты имущества и интеллектуальной в ласности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едупреждение или прекращения противоправных действий с стороны персонала предприятия, его посетителей, кли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недопущение фактов утечки (разглашения) конфиденциальной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8.</w:t>
      </w:r>
      <w:r>
        <w:rPr>
          <w:color w:val="000000"/>
        </w:rPr>
        <w:t> О</w:t>
      </w:r>
      <w:r>
        <w:rPr>
          <w:iCs/>
          <w:color w:val="000000"/>
        </w:rPr>
        <w:t>рганы</w:t>
      </w:r>
      <w:r>
        <w:rPr>
          <w:color w:val="000000"/>
        </w:rPr>
        <w:t> </w:t>
      </w:r>
      <w:r>
        <w:rPr>
          <w:iCs/>
          <w:color w:val="000000"/>
        </w:rPr>
        <w:t>государственной</w:t>
      </w:r>
      <w:r>
        <w:rPr>
          <w:color w:val="000000"/>
        </w:rPr>
        <w:t> </w:t>
      </w:r>
      <w:r>
        <w:rPr>
          <w:iCs/>
          <w:color w:val="000000"/>
        </w:rPr>
        <w:t>власти</w:t>
      </w:r>
      <w:r>
        <w:rPr>
          <w:color w:val="000000"/>
        </w:rPr>
        <w:t> </w:t>
      </w:r>
      <w:r>
        <w:rPr>
          <w:iCs/>
          <w:color w:val="000000"/>
        </w:rPr>
        <w:t>осуществляющие</w:t>
      </w:r>
      <w:r>
        <w:rPr>
          <w:color w:val="000000"/>
        </w:rPr>
        <w:t> </w:t>
      </w:r>
      <w:r>
        <w:rPr>
          <w:iCs/>
          <w:color w:val="000000"/>
        </w:rPr>
        <w:t>контроль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надзор</w:t>
      </w:r>
      <w:r>
        <w:rPr>
          <w:color w:val="000000"/>
        </w:rPr>
        <w:t> </w:t>
      </w:r>
      <w:r>
        <w:rPr>
          <w:iCs/>
          <w:color w:val="000000"/>
        </w:rPr>
        <w:t>за</w:t>
      </w:r>
      <w:r>
        <w:rPr>
          <w:color w:val="000000"/>
        </w:rPr>
        <w:t> </w:t>
      </w:r>
      <w:r>
        <w:rPr>
          <w:iCs/>
          <w:color w:val="000000"/>
        </w:rPr>
        <w:t>негосударственным</w:t>
      </w:r>
      <w:r>
        <w:rPr>
          <w:color w:val="000000"/>
        </w:rPr>
        <w:t> </w:t>
      </w:r>
      <w:r>
        <w:rPr>
          <w:iCs/>
          <w:color w:val="000000"/>
        </w:rPr>
        <w:t>обеспечением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лица</w:t>
      </w:r>
      <w:r>
        <w:rPr>
          <w:color w:val="000000"/>
        </w:rPr>
        <w:t> в </w:t>
      </w:r>
      <w:r>
        <w:rPr>
          <w:iCs/>
          <w:color w:val="000000"/>
        </w:rPr>
        <w:t>хозяйственнойдеятельности,</w:t>
      </w:r>
      <w:r>
        <w:rPr>
          <w:color w:val="000000"/>
        </w:rPr>
        <w:t> </w:t>
      </w:r>
      <w:r>
        <w:rPr>
          <w:iCs/>
          <w:color w:val="000000"/>
        </w:rPr>
        <w:t>сводится</w:t>
      </w:r>
      <w:r>
        <w:rPr>
          <w:color w:val="000000"/>
        </w:rPr>
        <w:t> к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оведение контроля в пределах предоставленных им полномочий за негосударственным обеспечением безопасности лица и хозяйственн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издание нормативно - правовых актов, направленных на обеспечение законности и соблюдение прав человека в соответствии к Конституции, действующего законодательства, а также общей декларации прав человека при применении уполномоченными физическими лицами мероприятий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надзора за негосударственным обеспечением безопасности лица и хозяйственной деятельности, осуществляет Генеральный прокурор иподведомственные ему орга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требования прокурором соответствующих материалов, служебных документов и информации от субъектов негосударственного обеспечение безопасности лица ихозяйственн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иостановление прокурором обеспечение безопасности лица и хозяйственной деятельности за наличие достаточных данных о нарушение законов,прав, свобод и законных интересов физических и юридических 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9.</w:t>
      </w:r>
      <w:r>
        <w:rPr>
          <w:color w:val="000000"/>
        </w:rPr>
        <w:t> П</w:t>
      </w:r>
      <w:r>
        <w:rPr>
          <w:iCs/>
          <w:color w:val="000000"/>
        </w:rPr>
        <w:t>ри</w:t>
      </w:r>
      <w:r>
        <w:rPr>
          <w:color w:val="000000"/>
        </w:rPr>
        <w:t> </w:t>
      </w:r>
      <w:r>
        <w:rPr>
          <w:iCs/>
          <w:color w:val="000000"/>
        </w:rPr>
        <w:t>обеспечении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хозяйственной</w:t>
      </w:r>
      <w:r>
        <w:rPr>
          <w:color w:val="000000"/>
        </w:rPr>
        <w:t> </w:t>
      </w:r>
      <w:r>
        <w:rPr>
          <w:iCs/>
          <w:color w:val="000000"/>
        </w:rPr>
        <w:t>деятельности</w:t>
      </w:r>
      <w:r>
        <w:rPr>
          <w:color w:val="000000"/>
        </w:rPr>
        <w:t> </w:t>
      </w:r>
      <w:r>
        <w:rPr>
          <w:iCs/>
          <w:color w:val="000000"/>
        </w:rPr>
        <w:t>запрещ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оведение оперативно - розыскных 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использование специальных технических средств, предназначеных для негласного получения информации, виды которые предложено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ВД и утверждены Верховным советом ДНР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именение специальных средств по женщин с признаками беременности, к лицам с явными признакам инвалидности и несовершеннолетн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оведение мероприятий по обеспечение безопасности физических лиц, их охраны, а также охраны их жилья и имущества, могут ограничивать права и свободыдругих лиц, унижать их честь и достоинство или задевать интересы государственных орган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именение мероприятий физического воздействия против работников правоохранительных органов и специальных служб, действуют в пределах полномочий, предоставлены им соответствующим законодательным ак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0.</w:t>
      </w:r>
      <w:r>
        <w:rPr>
          <w:color w:val="000000"/>
        </w:rPr>
        <w:t> В</w:t>
      </w:r>
      <w:r>
        <w:rPr>
          <w:iCs/>
          <w:color w:val="000000"/>
        </w:rPr>
        <w:t>нутренние</w:t>
      </w:r>
      <w:r>
        <w:rPr>
          <w:color w:val="000000"/>
        </w:rPr>
        <w:t> </w:t>
      </w:r>
      <w:r>
        <w:rPr>
          <w:iCs/>
          <w:color w:val="000000"/>
        </w:rPr>
        <w:t>нормативные</w:t>
      </w:r>
      <w:r>
        <w:rPr>
          <w:color w:val="000000"/>
        </w:rPr>
        <w:t> </w:t>
      </w:r>
      <w:r>
        <w:rPr>
          <w:iCs/>
          <w:color w:val="000000"/>
        </w:rPr>
        <w:t>акты,</w:t>
      </w:r>
      <w:r>
        <w:rPr>
          <w:color w:val="000000"/>
        </w:rPr>
        <w:t> </w:t>
      </w:r>
      <w:r>
        <w:rPr>
          <w:iCs/>
          <w:color w:val="000000"/>
        </w:rPr>
        <w:t>регулируют</w:t>
      </w:r>
      <w:r>
        <w:rPr>
          <w:color w:val="000000"/>
        </w:rPr>
        <w:t> </w:t>
      </w:r>
      <w:r>
        <w:rPr>
          <w:iCs/>
          <w:color w:val="000000"/>
        </w:rPr>
        <w:t>деятельность</w:t>
      </w:r>
      <w:r>
        <w:rPr>
          <w:color w:val="000000"/>
        </w:rPr>
        <w:t> </w:t>
      </w:r>
      <w:r>
        <w:rPr>
          <w:iCs/>
          <w:color w:val="000000"/>
        </w:rPr>
        <w:t>всех</w:t>
      </w:r>
      <w:r>
        <w:rPr>
          <w:color w:val="000000"/>
        </w:rPr>
        <w:t> </w:t>
      </w:r>
      <w:r>
        <w:rPr>
          <w:iCs/>
          <w:color w:val="000000"/>
        </w:rPr>
        <w:t>подразделений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сотрудников</w:t>
      </w:r>
      <w:r>
        <w:rPr>
          <w:color w:val="000000"/>
        </w:rPr>
        <w:t> </w:t>
      </w:r>
      <w:r>
        <w:rPr>
          <w:iCs/>
          <w:color w:val="000000"/>
        </w:rPr>
        <w:t>службы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субъектовобъекта хозяйственной деятельности</w:t>
      </w:r>
      <w:r>
        <w:rPr>
          <w:color w:val="000000"/>
        </w:rPr>
        <w:t> </w:t>
      </w:r>
      <w:r>
        <w:rPr>
          <w:iCs/>
          <w:color w:val="000000"/>
        </w:rPr>
        <w:t>содержат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себ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инструкцию для исполнителей работ и документов, содержат коммерческ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оговор предприятия с партнером о обеспечение им мероприятий безопасности коммерческой информации с ограниченным доступ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бязательства о неразглашении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авила ведения секретного делопроизвод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еречень должностных лиц, уполномоченных относить информацию к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перечень сведений, не должны разглашаться сторонним лицам с целью личной безопасности сотрудников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все ответы неправильные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1. По</w:t>
      </w:r>
      <w:r>
        <w:rPr>
          <w:color w:val="000000"/>
        </w:rPr>
        <w:t> </w:t>
      </w:r>
      <w:r>
        <w:rPr>
          <w:iCs/>
          <w:color w:val="000000"/>
        </w:rPr>
        <w:t>результатам</w:t>
      </w:r>
      <w:r>
        <w:rPr>
          <w:color w:val="000000"/>
        </w:rPr>
        <w:t> </w:t>
      </w:r>
      <w:r>
        <w:rPr>
          <w:iCs/>
          <w:color w:val="000000"/>
        </w:rPr>
        <w:t>анализа</w:t>
      </w:r>
      <w:r>
        <w:rPr>
          <w:color w:val="000000"/>
        </w:rPr>
        <w:t> </w:t>
      </w:r>
      <w:r>
        <w:rPr>
          <w:iCs/>
          <w:color w:val="000000"/>
        </w:rPr>
        <w:t>основных</w:t>
      </w:r>
      <w:r>
        <w:rPr>
          <w:color w:val="000000"/>
        </w:rPr>
        <w:t> </w:t>
      </w:r>
      <w:r>
        <w:rPr>
          <w:iCs/>
          <w:color w:val="000000"/>
        </w:rPr>
        <w:t>тенденций</w:t>
      </w:r>
      <w:r>
        <w:rPr>
          <w:color w:val="000000"/>
        </w:rPr>
        <w:t> </w:t>
      </w:r>
      <w:r>
        <w:rPr>
          <w:iCs/>
          <w:color w:val="000000"/>
        </w:rPr>
        <w:t>экономических</w:t>
      </w:r>
      <w:r>
        <w:rPr>
          <w:color w:val="000000"/>
        </w:rPr>
        <w:t> </w:t>
      </w:r>
      <w:r>
        <w:rPr>
          <w:iCs/>
          <w:color w:val="000000"/>
        </w:rPr>
        <w:t>отношений</w:t>
      </w:r>
      <w:r>
        <w:rPr>
          <w:color w:val="000000"/>
        </w:rPr>
        <w:t> </w:t>
      </w:r>
      <w:r>
        <w:rPr>
          <w:iCs/>
          <w:color w:val="000000"/>
        </w:rPr>
        <w:t>субъекта хозяйственной деятельности</w:t>
      </w:r>
      <w:r>
        <w:rPr>
          <w:color w:val="000000"/>
        </w:rPr>
        <w:t> </w:t>
      </w:r>
      <w:r>
        <w:rPr>
          <w:iCs/>
          <w:color w:val="000000"/>
        </w:rPr>
        <w:t>опреде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тратегия развития по достижению поставленных целей и обеспечение интересов субъектов (объектов) хозяйственн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главными задач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сновные приорите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устанавливаются долгосрочные цели деятельности и развития субъектов (объекта) хозяйственной деятельности в цел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руководство с планирование и советчик с финансов, которые есть обязательными для подразделений субъектов  объекта хозяйственной деятельности приразработке предложений к шестилетней программы в цел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2.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условиях</w:t>
      </w:r>
      <w:r>
        <w:rPr>
          <w:color w:val="000000"/>
        </w:rPr>
        <w:t> </w:t>
      </w:r>
      <w:r>
        <w:rPr>
          <w:iCs/>
          <w:color w:val="000000"/>
        </w:rPr>
        <w:t>необходимости</w:t>
      </w:r>
      <w:r>
        <w:rPr>
          <w:color w:val="000000"/>
        </w:rPr>
        <w:t> </w:t>
      </w:r>
      <w:r>
        <w:rPr>
          <w:iCs/>
          <w:color w:val="000000"/>
        </w:rPr>
        <w:t>рационального</w:t>
      </w:r>
      <w:r>
        <w:rPr>
          <w:color w:val="000000"/>
        </w:rPr>
        <w:t> </w:t>
      </w:r>
      <w:r>
        <w:rPr>
          <w:iCs/>
          <w:color w:val="000000"/>
        </w:rPr>
        <w:t>использования</w:t>
      </w:r>
      <w:r>
        <w:rPr>
          <w:color w:val="000000"/>
        </w:rPr>
        <w:t> </w:t>
      </w:r>
      <w:r>
        <w:rPr>
          <w:iCs/>
          <w:color w:val="000000"/>
        </w:rPr>
        <w:t>ресурсов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объекта хозяйственной деятельности</w:t>
      </w:r>
      <w:r>
        <w:rPr>
          <w:color w:val="000000"/>
        </w:rPr>
        <w:t> </w:t>
      </w:r>
      <w:r>
        <w:rPr>
          <w:iCs/>
          <w:color w:val="000000"/>
        </w:rPr>
        <w:t>возникает</w:t>
      </w:r>
      <w:r>
        <w:rPr>
          <w:color w:val="000000"/>
        </w:rPr>
        <w:t> </w:t>
      </w:r>
      <w:r>
        <w:rPr>
          <w:iCs/>
          <w:color w:val="000000"/>
        </w:rPr>
        <w:t>потребнос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комплексной трансформации механизма ц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трансформации задач и приоритетов его разви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азработки и принятия соответствующих программ их достиж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составление бюджета и распределения и использования средств, выделяются на реализацию принятых 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определение предельной выгоды при дополнительных расходах, исходя с различных сценариев и ц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не все ответы правиль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3.</w:t>
      </w:r>
      <w:r>
        <w:rPr>
          <w:color w:val="000000"/>
        </w:rPr>
        <w:t> С</w:t>
      </w:r>
      <w:r>
        <w:rPr>
          <w:iCs/>
          <w:color w:val="000000"/>
        </w:rPr>
        <w:t>овременная</w:t>
      </w:r>
      <w:r>
        <w:rPr>
          <w:color w:val="000000"/>
        </w:rPr>
        <w:t> </w:t>
      </w:r>
      <w:r>
        <w:rPr>
          <w:iCs/>
          <w:color w:val="000000"/>
        </w:rPr>
        <w:t>система</w:t>
      </w:r>
      <w:r>
        <w:rPr>
          <w:color w:val="000000"/>
        </w:rPr>
        <w:t> </w:t>
      </w:r>
      <w:r>
        <w:rPr>
          <w:iCs/>
          <w:color w:val="000000"/>
        </w:rPr>
        <w:t>управления</w:t>
      </w:r>
      <w:r>
        <w:rPr>
          <w:color w:val="000000"/>
        </w:rPr>
        <w:t> </w:t>
      </w:r>
      <w:r>
        <w:rPr>
          <w:iCs/>
          <w:color w:val="000000"/>
        </w:rPr>
        <w:t>ресурсами</w:t>
      </w:r>
      <w:r>
        <w:rPr>
          <w:color w:val="000000"/>
        </w:rPr>
        <w:t> </w:t>
      </w:r>
      <w:r>
        <w:rPr>
          <w:iCs/>
          <w:color w:val="000000"/>
        </w:rPr>
        <w:t>даст</w:t>
      </w:r>
      <w:r>
        <w:rPr>
          <w:color w:val="000000"/>
        </w:rPr>
        <w:t> </w:t>
      </w:r>
      <w:r>
        <w:rPr>
          <w:iCs/>
          <w:color w:val="000000"/>
        </w:rPr>
        <w:t>возможностьобъектахозяйственнойдеятельности</w:t>
      </w:r>
      <w:r>
        <w:rPr>
          <w:color w:val="000000"/>
        </w:rPr>
        <w:t> </w:t>
      </w:r>
      <w:r>
        <w:rPr>
          <w:iCs/>
          <w:color w:val="000000"/>
        </w:rPr>
        <w:t>развиваться</w:t>
      </w:r>
      <w:r>
        <w:rPr>
          <w:color w:val="000000"/>
        </w:rPr>
        <w:t> </w:t>
      </w:r>
      <w:r>
        <w:rPr>
          <w:iCs/>
          <w:color w:val="000000"/>
        </w:rPr>
        <w:t>с</w:t>
      </w:r>
      <w:r>
        <w:rPr>
          <w:color w:val="000000"/>
        </w:rPr>
        <w:t> </w:t>
      </w:r>
      <w:r>
        <w:rPr>
          <w:iCs/>
          <w:color w:val="000000"/>
        </w:rPr>
        <w:t>учетом</w:t>
      </w:r>
      <w:r>
        <w:rPr>
          <w:color w:val="000000"/>
        </w:rPr>
        <w:t> </w:t>
      </w:r>
      <w:r>
        <w:rPr>
          <w:iCs/>
          <w:color w:val="000000"/>
        </w:rPr>
        <w:t>его</w:t>
      </w:r>
      <w:r>
        <w:rPr>
          <w:color w:val="000000"/>
        </w:rPr>
        <w:t> </w:t>
      </w:r>
      <w:r>
        <w:rPr>
          <w:iCs/>
          <w:color w:val="000000"/>
        </w:rPr>
        <w:t>экономических</w:t>
      </w:r>
      <w:r>
        <w:rPr>
          <w:color w:val="000000"/>
        </w:rPr>
        <w:t> </w:t>
      </w:r>
      <w:r>
        <w:rPr>
          <w:iCs/>
          <w:color w:val="000000"/>
        </w:rPr>
        <w:t>возможностей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решать</w:t>
      </w:r>
      <w:r>
        <w:rPr>
          <w:color w:val="000000"/>
        </w:rPr>
        <w:t> </w:t>
      </w:r>
      <w:r>
        <w:rPr>
          <w:iCs/>
          <w:color w:val="000000"/>
        </w:rPr>
        <w:t>такие</w:t>
      </w:r>
      <w:r>
        <w:rPr>
          <w:color w:val="000000"/>
        </w:rPr>
        <w:t> </w:t>
      </w:r>
      <w:r>
        <w:rPr>
          <w:iCs/>
          <w:color w:val="000000"/>
        </w:rPr>
        <w:t>стратегические</w:t>
      </w:r>
      <w:r>
        <w:rPr>
          <w:color w:val="000000"/>
        </w:rPr>
        <w:t> </w:t>
      </w:r>
      <w:r>
        <w:rPr>
          <w:iCs/>
          <w:color w:val="000000"/>
        </w:rPr>
        <w:t>цели</w:t>
      </w:r>
      <w:r>
        <w:rPr>
          <w:color w:val="000000"/>
        </w:rPr>
        <w:t> </w:t>
      </w:r>
      <w:r>
        <w:rPr>
          <w:iCs/>
          <w:color w:val="000000"/>
        </w:rPr>
        <w:t>обеспечение</w:t>
      </w:r>
      <w:r>
        <w:rPr>
          <w:color w:val="000000"/>
        </w:rPr>
        <w:t> </w:t>
      </w:r>
      <w:r>
        <w:rPr>
          <w:iCs/>
          <w:color w:val="000000"/>
        </w:rPr>
        <w:t>экономической</w:t>
      </w:r>
      <w:r>
        <w:rPr>
          <w:color w:val="000000"/>
        </w:rPr>
        <w:t> </w:t>
      </w:r>
      <w:r>
        <w:rPr>
          <w:iCs/>
          <w:color w:val="000000"/>
        </w:rPr>
        <w:t>безопасности,</w:t>
      </w:r>
      <w:r>
        <w:rPr>
          <w:color w:val="000000"/>
        </w:rPr>
        <w:t> </w:t>
      </w:r>
      <w:r>
        <w:rPr>
          <w:iCs/>
          <w:color w:val="000000"/>
        </w:rPr>
        <w:t>как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усиление контроля за целевые направления и использованием средств, а также выполнением 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овышение эффективности использования ресурс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азработка альтернативных вариантов для принятия решений по развития субъектов объектахозяйственнойдеятельности по учетом возможных угроз и рисков,а также путей их избежания вообще или минимизации их последств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азработка долгосрочных целевых программ по развития субъектов объектахозяйственнойдеятельности по учетом требований экономической безопас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) определение приоритетов для концентрации материально - технических финансовых и интеллектуальных ресурсов на решения ключевых задач обеспечениеэкономической безопасности субъектов </w:t>
      </w:r>
      <w:r>
        <w:rPr>
          <w:rFonts w:eastAsia="Symbol" w:cs="Symbol" w:ascii="Symbol" w:hAnsi="Symbol"/>
          <w:color w:val="000000"/>
        </w:rPr>
        <w:t></w:t>
      </w:r>
      <w:r>
        <w:rPr>
          <w:color w:val="000000"/>
        </w:rPr>
        <w:t> объекта хозяйственн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4.</w:t>
      </w:r>
      <w:r>
        <w:rPr>
          <w:color w:val="000000"/>
        </w:rPr>
        <w:t> </w:t>
      </w:r>
      <w:r>
        <w:rPr>
          <w:iCs/>
          <w:color w:val="000000"/>
        </w:rPr>
        <w:t>В структуру подразделения информационной безопасности СБ предприятия</w:t>
      </w:r>
      <w:r>
        <w:rPr>
          <w:color w:val="000000"/>
        </w:rPr>
        <w:t> </w:t>
      </w:r>
      <w:r>
        <w:rPr>
          <w:iCs/>
          <w:color w:val="000000"/>
        </w:rPr>
        <w:t>могут входи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руководитель подразделения информационной безопасности (заместитель начальника службы безопасности предприят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юрис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пециалисты в области экономической разведки, промышленной контрразвед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специалисты, которые умеют применять специальную технику для защиты помещ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системный администратор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системный программис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криптограф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аудитор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) специалист информационной систе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5.</w:t>
      </w:r>
      <w:r>
        <w:rPr>
          <w:color w:val="000000"/>
        </w:rPr>
        <w:t> </w:t>
      </w:r>
      <w:r>
        <w:rPr>
          <w:iCs/>
          <w:color w:val="000000"/>
        </w:rPr>
        <w:t>Основные направления защиты компьютерной системы предприят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защита аппаратуры и носителей информации от повреждения, похищения, уничтож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щита информации в сетях связи и узлах коммут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защита от утечки информации через побочные каналы электромагнитных излучений и наводо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защита информационных ресурсов от несанкционированного доступ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защита юридической значимости электронных документов (обеспечение доказательства правдивости того, что документ был создан и отправлен в самом делеавтором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защита от незаконного проникновения в компьютерные системы и сети, автоматизированные системы, способного вызвать извращение или уничтоженияинформации или носителей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защиту от вмешательства в работу компьютерных сетей банков через сеть Интернет для получения доступа к конфиденциальной информации путем "изломасистем защиты "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оптимизация организационных и организационно - технических мероприятий обработки конфиденциальной информации с целью предупреждение еепохищение, уничтож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6.</w:t>
      </w:r>
      <w:r>
        <w:rPr>
          <w:color w:val="000000"/>
        </w:rPr>
        <w:t> </w:t>
      </w:r>
      <w:r>
        <w:rPr>
          <w:iCs/>
          <w:color w:val="000000"/>
        </w:rPr>
        <w:t>Исходя из требований безопасности информации, поиск радиоэлектронных</w:t>
      </w:r>
      <w:r>
        <w:rPr>
          <w:color w:val="000000"/>
        </w:rPr>
        <w:t> </w:t>
      </w:r>
      <w:r>
        <w:rPr>
          <w:iCs/>
          <w:color w:val="000000"/>
        </w:rPr>
        <w:t>средств несанкционированного съема информации поэтапный, в числе которыхможно назвать следующ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изучение службой безопасности предприятия оперативной обстановки рядом с объекта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оверка радиоэфира за пределами поме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оверка монитора радиоэфира в помещении за помощью нелинейных локаторов в диапазоне частот 0,1 - 2000 МГ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оверка компьютеров, телефонных аппаратов, электротехнических средств за помощью сканирующего приемни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оверка стену помещения за помощью диапазонного сканирующего приемника или индикаторов п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бследование мебели и других предметов в помещении за помощью детектора излуч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проверка телефонной и электрической линий за помощью комплекса "Scanner 99"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технический контроль за специальной аппаратурой, используется для обеспечения безопасности и секретности информ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7.</w:t>
      </w:r>
      <w:r>
        <w:rPr>
          <w:color w:val="000000"/>
        </w:rPr>
        <w:t> </w:t>
      </w:r>
      <w:r>
        <w:rPr>
          <w:iCs/>
          <w:color w:val="000000"/>
        </w:rPr>
        <w:t>Работы по защите информации, вращающейся в компьютерах и</w:t>
      </w:r>
      <w:r>
        <w:rPr>
          <w:color w:val="000000"/>
        </w:rPr>
        <w:t> </w:t>
      </w:r>
      <w:r>
        <w:rPr>
          <w:iCs/>
          <w:color w:val="000000"/>
        </w:rPr>
        <w:t>компьютерных сетях, проводятся в следующих направления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отиводействие несанкционированного доступа к информационных потоков предприятия за помощью программного обеспечение и средств инженерно -технической развед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блокирование несанкционированного доступа к хранению и обработки информации за помощью средств вычислительной техники, передается через линии связиабон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едупреждение несанкционированной модификации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обследование подразделением информационной безопасности предприятия объектов, которых используются компьютерные технолог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аттестации системы компьютерной безопасности с целью подтвердить соответствие требованиям стандарта безопасности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категорирование объектов имеют компьютерные систе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использование рубежной системы защиты предпринимательской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путем тотального контроля объектов защиты с ЭВ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8.</w:t>
      </w:r>
      <w:r>
        <w:rPr>
          <w:color w:val="000000"/>
        </w:rPr>
        <w:t> К</w:t>
      </w:r>
      <w:r>
        <w:rPr>
          <w:iCs/>
          <w:color w:val="000000"/>
        </w:rPr>
        <w:t>акие</w:t>
      </w:r>
      <w:r>
        <w:rPr>
          <w:color w:val="000000"/>
        </w:rPr>
        <w:t> </w:t>
      </w:r>
      <w:r>
        <w:rPr>
          <w:iCs/>
          <w:color w:val="000000"/>
        </w:rPr>
        <w:t>требования</w:t>
      </w:r>
      <w:r>
        <w:rPr>
          <w:color w:val="000000"/>
        </w:rPr>
        <w:t> </w:t>
      </w:r>
      <w:r>
        <w:rPr>
          <w:iCs/>
          <w:color w:val="000000"/>
        </w:rPr>
        <w:t>предъявляются</w:t>
      </w:r>
      <w:r>
        <w:rPr>
          <w:color w:val="000000"/>
        </w:rPr>
        <w:t> </w:t>
      </w:r>
      <w:r>
        <w:rPr>
          <w:iCs/>
          <w:color w:val="000000"/>
        </w:rPr>
        <w:t>к</w:t>
      </w:r>
      <w:r>
        <w:rPr>
          <w:color w:val="000000"/>
        </w:rPr>
        <w:t> </w:t>
      </w:r>
      <w:r>
        <w:rPr>
          <w:iCs/>
          <w:color w:val="000000"/>
        </w:rPr>
        <w:t>персоналу</w:t>
      </w:r>
      <w:r>
        <w:rPr>
          <w:color w:val="000000"/>
        </w:rPr>
        <w:t> </w:t>
      </w:r>
      <w:r>
        <w:rPr>
          <w:iCs/>
          <w:color w:val="000000"/>
        </w:rPr>
        <w:t>охраны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руководителей</w:t>
      </w:r>
      <w:r>
        <w:rPr>
          <w:color w:val="000000"/>
        </w:rPr>
        <w:t> </w:t>
      </w:r>
      <w:r>
        <w:rPr>
          <w:iCs/>
          <w:color w:val="000000"/>
        </w:rPr>
        <w:t>субъектов</w:t>
      </w:r>
      <w:r>
        <w:rPr>
          <w:color w:val="000000"/>
        </w:rPr>
        <w:t> </w:t>
      </w:r>
      <w:r>
        <w:rPr>
          <w:iCs/>
          <w:color w:val="000000"/>
        </w:rPr>
        <w:t>охранной</w:t>
      </w:r>
      <w:r>
        <w:rPr>
          <w:color w:val="000000"/>
        </w:rPr>
        <w:t> </w:t>
      </w:r>
      <w:r>
        <w:rPr>
          <w:iCs/>
          <w:color w:val="000000"/>
        </w:rPr>
        <w:t>деятель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е находятся на учет в органах охраны здоровье по поводу психической болезни, алкоголизма или наркома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не имеют непогашенной или НЕ снятой судимости за умышленные преступ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не имеют ограничений, установленных судом, по выполнения возложенных на них функ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9.</w:t>
      </w:r>
      <w:r>
        <w:rPr>
          <w:color w:val="000000"/>
        </w:rPr>
        <w:t> М</w:t>
      </w:r>
      <w:r>
        <w:rPr>
          <w:iCs/>
          <w:color w:val="000000"/>
        </w:rPr>
        <w:t>атериалы</w:t>
      </w:r>
      <w:r>
        <w:rPr>
          <w:color w:val="000000"/>
        </w:rPr>
        <w:t> </w:t>
      </w:r>
      <w:r>
        <w:rPr>
          <w:iCs/>
          <w:color w:val="000000"/>
        </w:rPr>
        <w:t>о</w:t>
      </w:r>
      <w:r>
        <w:rPr>
          <w:color w:val="000000"/>
        </w:rPr>
        <w:t> </w:t>
      </w:r>
      <w:r>
        <w:rPr>
          <w:iCs/>
          <w:color w:val="000000"/>
        </w:rPr>
        <w:t>правонарушениях,</w:t>
      </w:r>
      <w:r>
        <w:rPr>
          <w:color w:val="000000"/>
        </w:rPr>
        <w:t> </w:t>
      </w:r>
      <w:r>
        <w:rPr>
          <w:iCs/>
          <w:color w:val="000000"/>
        </w:rPr>
        <w:t>имевшие</w:t>
      </w:r>
      <w:r>
        <w:rPr>
          <w:color w:val="000000"/>
        </w:rPr>
        <w:t> </w:t>
      </w:r>
      <w:r>
        <w:rPr>
          <w:iCs/>
          <w:color w:val="000000"/>
        </w:rPr>
        <w:t>место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о</w:t>
      </w:r>
      <w:r>
        <w:rPr>
          <w:color w:val="000000"/>
        </w:rPr>
        <w:t> </w:t>
      </w:r>
      <w:r>
        <w:rPr>
          <w:iCs/>
          <w:color w:val="000000"/>
        </w:rPr>
        <w:t>принятых</w:t>
      </w:r>
      <w:r>
        <w:rPr>
          <w:color w:val="000000"/>
        </w:rPr>
        <w:t> </w:t>
      </w:r>
      <w:r>
        <w:rPr>
          <w:iCs/>
          <w:color w:val="000000"/>
        </w:rPr>
        <w:t>мерах</w:t>
      </w:r>
      <w:r>
        <w:rPr>
          <w:color w:val="000000"/>
        </w:rPr>
        <w:t> </w:t>
      </w:r>
      <w:r>
        <w:rPr>
          <w:iCs/>
          <w:color w:val="000000"/>
        </w:rPr>
        <w:t>должны</w:t>
      </w:r>
      <w:r>
        <w:rPr>
          <w:color w:val="000000"/>
        </w:rPr>
        <w:t> </w:t>
      </w:r>
      <w:r>
        <w:rPr>
          <w:iCs/>
          <w:color w:val="000000"/>
        </w:rPr>
        <w:t>храниться</w:t>
      </w:r>
      <w:r>
        <w:rPr>
          <w:color w:val="000000"/>
        </w:rPr>
        <w:t> </w:t>
      </w:r>
      <w:r>
        <w:rPr>
          <w:iCs/>
          <w:color w:val="000000"/>
        </w:rPr>
        <w:t>субъектом</w:t>
      </w:r>
      <w:r>
        <w:rPr>
          <w:color w:val="000000"/>
        </w:rPr>
        <w:t> </w:t>
      </w:r>
      <w:r>
        <w:rPr>
          <w:iCs/>
          <w:color w:val="000000"/>
        </w:rPr>
        <w:t>охранной</w:t>
      </w:r>
      <w:r>
        <w:rPr>
          <w:color w:val="000000"/>
        </w:rPr>
        <w:t> </w:t>
      </w:r>
      <w:r>
        <w:rPr>
          <w:iCs/>
          <w:color w:val="000000"/>
        </w:rPr>
        <w:t>деятельности</w:t>
      </w:r>
      <w:r>
        <w:rPr>
          <w:color w:val="000000"/>
        </w:rPr>
        <w:t> не </w:t>
      </w:r>
      <w:r>
        <w:rPr>
          <w:iCs/>
          <w:color w:val="000000"/>
        </w:rPr>
        <w:t>мене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трех л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яти л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дного 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0.</w:t>
      </w:r>
      <w:r>
        <w:rPr>
          <w:color w:val="000000"/>
        </w:rPr>
        <w:t> О</w:t>
      </w:r>
      <w:r>
        <w:rPr>
          <w:iCs/>
          <w:color w:val="000000"/>
        </w:rPr>
        <w:t>тносительно</w:t>
      </w:r>
      <w:r>
        <w:rPr>
          <w:color w:val="000000"/>
        </w:rPr>
        <w:t> </w:t>
      </w:r>
      <w:r>
        <w:rPr>
          <w:iCs/>
          <w:color w:val="000000"/>
        </w:rPr>
        <w:t>деятельности</w:t>
      </w:r>
      <w:r>
        <w:rPr>
          <w:color w:val="000000"/>
        </w:rPr>
        <w:t> </w:t>
      </w:r>
      <w:r>
        <w:rPr>
          <w:iCs/>
          <w:color w:val="000000"/>
        </w:rPr>
        <w:t>негосударственной</w:t>
      </w:r>
      <w:r>
        <w:rPr>
          <w:color w:val="000000"/>
        </w:rPr>
        <w:t> </w:t>
      </w:r>
      <w:r>
        <w:rPr>
          <w:iCs/>
          <w:color w:val="000000"/>
        </w:rPr>
        <w:t>службы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области</w:t>
      </w:r>
      <w:r>
        <w:rPr>
          <w:color w:val="000000"/>
        </w:rPr>
        <w:t> </w:t>
      </w:r>
      <w:r>
        <w:rPr>
          <w:iCs/>
          <w:color w:val="000000"/>
        </w:rPr>
        <w:t>предоставления</w:t>
      </w:r>
      <w:r>
        <w:rPr>
          <w:color w:val="000000"/>
        </w:rPr>
        <w:t> </w:t>
      </w:r>
      <w:r>
        <w:rPr>
          <w:iCs/>
          <w:color w:val="000000"/>
        </w:rPr>
        <w:t>услуг</w:t>
      </w:r>
      <w:r>
        <w:rPr>
          <w:color w:val="000000"/>
        </w:rPr>
        <w:t> </w:t>
      </w:r>
      <w:r>
        <w:rPr>
          <w:iCs/>
          <w:color w:val="000000"/>
        </w:rPr>
        <w:t>выделяют</w:t>
      </w:r>
      <w:r>
        <w:rPr>
          <w:color w:val="000000"/>
        </w:rPr>
        <w:t> </w:t>
      </w:r>
      <w:r>
        <w:rPr>
          <w:iCs/>
          <w:color w:val="000000"/>
        </w:rPr>
        <w:t>такие</w:t>
      </w:r>
      <w:r>
        <w:rPr>
          <w:color w:val="000000"/>
        </w:rPr>
        <w:t> </w:t>
      </w:r>
      <w:r>
        <w:rPr>
          <w:iCs/>
          <w:color w:val="000000"/>
        </w:rPr>
        <w:t>направления</w:t>
      </w:r>
      <w:r>
        <w:rPr>
          <w:color w:val="000000"/>
        </w:rPr>
        <w:t> </w:t>
      </w:r>
      <w:r>
        <w:rPr>
          <w:iCs/>
          <w:color w:val="000000"/>
        </w:rPr>
        <w:t>этой</w:t>
      </w:r>
      <w:r>
        <w:rPr>
          <w:color w:val="000000"/>
        </w:rPr>
        <w:t> </w:t>
      </w:r>
      <w:r>
        <w:rPr>
          <w:iCs/>
          <w:color w:val="000000"/>
        </w:rPr>
        <w:t>рабо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авовой защита предпринимательства путем осуществления юридической практи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едоставление услуг по обеспечению физической безопасности граждан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храна коллективной и частной собств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обеспечение охраны лиц в течения проведения массовых 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едоставление услуг с технического защиты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детективная деятель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охрана материальных ценностей и денежных средств при транспортиров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сопровождение грузов в дороге на значительные расстоя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разработка средств технического защиты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1.</w:t>
      </w:r>
      <w:r>
        <w:rPr>
          <w:color w:val="000000"/>
        </w:rPr>
        <w:t> С</w:t>
      </w:r>
      <w:r>
        <w:rPr>
          <w:iCs/>
          <w:color w:val="000000"/>
        </w:rPr>
        <w:t>реди</w:t>
      </w:r>
      <w:r>
        <w:rPr>
          <w:color w:val="000000"/>
        </w:rPr>
        <w:t> </w:t>
      </w:r>
      <w:r>
        <w:rPr>
          <w:iCs/>
          <w:color w:val="000000"/>
        </w:rPr>
        <w:t>форм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методов</w:t>
      </w:r>
      <w:r>
        <w:rPr>
          <w:color w:val="000000"/>
        </w:rPr>
        <w:t> </w:t>
      </w:r>
      <w:r>
        <w:rPr>
          <w:iCs/>
          <w:color w:val="000000"/>
        </w:rPr>
        <w:t>участия</w:t>
      </w:r>
      <w:r>
        <w:rPr>
          <w:color w:val="000000"/>
        </w:rPr>
        <w:t> </w:t>
      </w:r>
      <w:r>
        <w:rPr>
          <w:iCs/>
          <w:color w:val="000000"/>
        </w:rPr>
        <w:t>работников</w:t>
      </w:r>
      <w:r>
        <w:rPr>
          <w:color w:val="000000"/>
        </w:rPr>
        <w:t> </w:t>
      </w:r>
      <w:r>
        <w:rPr>
          <w:iCs/>
          <w:color w:val="000000"/>
        </w:rPr>
        <w:t>негосударственной</w:t>
      </w:r>
      <w:r>
        <w:rPr>
          <w:color w:val="000000"/>
        </w:rPr>
        <w:t> </w:t>
      </w:r>
      <w:r>
        <w:rPr>
          <w:iCs/>
          <w:color w:val="000000"/>
        </w:rPr>
        <w:t>службы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предотвращении</w:t>
      </w:r>
      <w:r>
        <w:rPr>
          <w:color w:val="000000"/>
        </w:rPr>
        <w:t> </w:t>
      </w:r>
      <w:r>
        <w:rPr>
          <w:iCs/>
          <w:color w:val="000000"/>
        </w:rPr>
        <w:t>преступлений,</w:t>
      </w:r>
      <w:r>
        <w:rPr>
          <w:color w:val="000000"/>
        </w:rPr>
        <w:t> </w:t>
      </w:r>
      <w:r>
        <w:rPr>
          <w:iCs/>
          <w:color w:val="000000"/>
        </w:rPr>
        <w:t>направленным</w:t>
      </w:r>
      <w:r>
        <w:rPr>
          <w:color w:val="000000"/>
        </w:rPr>
        <w:t> </w:t>
      </w:r>
      <w:r>
        <w:rPr>
          <w:iCs/>
          <w:color w:val="000000"/>
        </w:rPr>
        <w:t>против</w:t>
      </w:r>
      <w:r>
        <w:rPr>
          <w:color w:val="000000"/>
        </w:rPr>
        <w:t> </w:t>
      </w:r>
      <w:r>
        <w:rPr>
          <w:iCs/>
          <w:color w:val="000000"/>
        </w:rPr>
        <w:t>коммерческихструктур,</w:t>
      </w:r>
      <w:r>
        <w:rPr>
          <w:color w:val="000000"/>
        </w:rPr>
        <w:t> </w:t>
      </w:r>
      <w:r>
        <w:rPr>
          <w:iCs/>
          <w:color w:val="000000"/>
        </w:rPr>
        <w:t>наиболее</w:t>
      </w:r>
      <w:r>
        <w:rPr>
          <w:color w:val="000000"/>
        </w:rPr>
        <w:t> </w:t>
      </w:r>
      <w:r>
        <w:rPr>
          <w:iCs/>
          <w:color w:val="000000"/>
        </w:rPr>
        <w:t>часто</w:t>
      </w:r>
      <w:r>
        <w:rPr>
          <w:color w:val="000000"/>
        </w:rPr>
        <w:t> </w:t>
      </w:r>
      <w:r>
        <w:rPr>
          <w:iCs/>
          <w:color w:val="000000"/>
        </w:rPr>
        <w:t>на</w:t>
      </w:r>
      <w:r>
        <w:rPr>
          <w:color w:val="000000"/>
        </w:rPr>
        <w:t> </w:t>
      </w:r>
      <w:r>
        <w:rPr>
          <w:iCs/>
          <w:color w:val="000000"/>
        </w:rPr>
        <w:t>практике</w:t>
      </w:r>
      <w:r>
        <w:rPr>
          <w:color w:val="000000"/>
        </w:rPr>
        <w:t> </w:t>
      </w:r>
      <w:r>
        <w:rPr>
          <w:iCs/>
          <w:color w:val="000000"/>
        </w:rPr>
        <w:t>использу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едотвращение угрозам, вымогательству, хулиганским действиям с стороны членов преступных группировок непосредственно на территории предприятия, офиса и тому подобно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фиксация за помощью средств звуко и видеозаписи, фотосъемки противоправных действий отдельных граждан по лиц, работают в коммерческой структур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едоставление органам внутренних дел фиксированной информации (видеоматериалов, магнитных лент, фотографий), что свидетельствует о признакипреступлений с стороны конкретных граждан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едоставление помощи работникам органов внутренних дел в проведении розыскных действий, связанных с раскрытием преступлений по субъектовпредпринимательск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фиксация в памяти внешних признаков лиц, посещают в кругу уже известных преступных авторитетов коммерческие предприятия, магазины, офисы, базы, рестораны, с дальнейшим учетом этой информации в накопительных материал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реализация мер противодействий всем видам шпионажа (промышленно го, научно - технического, экономического, коммерческого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обнаружения угроз для стабильности и развития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осуществление мероприятий, направленные на удовольствие потребностей руководства предприятия в полученные информации опережающего характера отенденции, факты, явления, опасности и угрозы, что существуют внепредприятия и способны погубить хозяйствующий субъек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2.</w:t>
      </w:r>
      <w:r>
        <w:rPr>
          <w:color w:val="000000"/>
        </w:rPr>
        <w:t> К </w:t>
      </w:r>
      <w:r>
        <w:rPr>
          <w:iCs/>
          <w:color w:val="000000"/>
        </w:rPr>
        <w:t>основным функциям</w:t>
      </w:r>
      <w:r>
        <w:rPr>
          <w:color w:val="000000"/>
        </w:rPr>
        <w:t> </w:t>
      </w:r>
      <w:r>
        <w:rPr>
          <w:iCs/>
          <w:color w:val="000000"/>
        </w:rPr>
        <w:t>негосударственной</w:t>
      </w:r>
      <w:r>
        <w:rPr>
          <w:color w:val="000000"/>
        </w:rPr>
        <w:t> </w:t>
      </w:r>
      <w:r>
        <w:rPr>
          <w:iCs/>
          <w:color w:val="000000"/>
        </w:rPr>
        <w:t>системы</w:t>
      </w:r>
      <w:r>
        <w:rPr>
          <w:color w:val="000000"/>
        </w:rPr>
        <w:t> </w:t>
      </w:r>
      <w:r>
        <w:rPr>
          <w:iCs/>
          <w:color w:val="000000"/>
        </w:rPr>
        <w:t>обеспечение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предпринимательства</w:t>
      </w:r>
      <w:r>
        <w:rPr>
          <w:color w:val="000000"/>
        </w:rPr>
        <w:t> </w:t>
      </w:r>
      <w:r>
        <w:rPr>
          <w:iCs/>
          <w:color w:val="000000"/>
        </w:rPr>
        <w:t>относя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оздание правовых основ для построения, развития и функционирования системы обеспечение безопасности в всех сферах предпринимательск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формирование организационной структуры системы обеспечение безопасности предпринимательства и организация взаимодействия с государственнымиорганами обеспечение национально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комплексное обеспечение жизнедеятельности составляющих (структурных элементов) системы обеспечение безопасности (кадровое, финансовое, материальное, техническое, информационное и т.п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создание четкого механизма, целью которого было б координации деятельности элементов системы обеспечение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одготовка сил и средств системы к их применению согласно с назначение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ыработка стратегии и планирование конкретных мероприятий по обеспечение безопасности предприниматель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оценку результативности действий, расходов на проведения мероприятий по обеспечение безопасности предприниматель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рогнозирование, выявление и оценка возможных угроз, дестабилизирующих факторов и конфликтов, причины их возникновения, а также последствия ихпрояв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предотвращение и устранение воздействия угроз и дестабилизирующих факторов на интересы предприним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) локализация деэскалацию и решение конфли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3.</w:t>
      </w:r>
      <w:r>
        <w:rPr>
          <w:color w:val="000000"/>
        </w:rPr>
        <w:t> </w:t>
      </w:r>
      <w:r>
        <w:rPr>
          <w:iCs/>
          <w:color w:val="000000"/>
        </w:rPr>
        <w:t>Запрещается брать участие в</w:t>
      </w:r>
      <w:r>
        <w:rPr>
          <w:color w:val="000000"/>
        </w:rPr>
        <w:t> </w:t>
      </w:r>
      <w:r>
        <w:rPr>
          <w:iCs/>
          <w:color w:val="000000"/>
        </w:rPr>
        <w:t>обеспечении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лица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предпринимательской</w:t>
      </w:r>
      <w:r>
        <w:rPr>
          <w:color w:val="000000"/>
        </w:rPr>
        <w:t> </w:t>
      </w:r>
      <w:r>
        <w:rPr>
          <w:iCs/>
          <w:color w:val="000000"/>
        </w:rPr>
        <w:t>деятельности</w:t>
      </w:r>
      <w:r>
        <w:rPr>
          <w:color w:val="000000"/>
        </w:rPr>
        <w:t> </w:t>
      </w:r>
      <w:r>
        <w:rPr>
          <w:iCs/>
          <w:color w:val="000000"/>
        </w:rPr>
        <w:t>таким категориям лиц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лица, что не достигли 18 л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лица, что находятся на учет в заведениях охраны здоровья поповоду психического заболевания, алкоголизма или наркома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лица, которые обвиняются в совершении преступ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лица, которые имеют судимость или если она НЕ погашена за совершение умышленного преступ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лица, которые освобождены с государственных служб с судебных, прокурорских и других правоохранительных органов через компрометирующие осн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24. Основными задачами Совета с</w:t>
      </w:r>
      <w:r>
        <w:rPr>
          <w:color w:val="000000"/>
        </w:rPr>
        <w:t> </w:t>
      </w:r>
      <w:r>
        <w:rPr>
          <w:iCs/>
          <w:color w:val="000000"/>
        </w:rPr>
        <w:t>безопасности субъектов объектахозяйственнойдеятельности</w:t>
      </w:r>
      <w:r>
        <w:rPr>
          <w:color w:val="000000"/>
        </w:rPr>
        <w:t> </w:t>
      </w:r>
      <w:r>
        <w:rPr>
          <w:iCs/>
          <w:color w:val="000000"/>
        </w:rPr>
        <w:t>при</w:t>
      </w:r>
      <w:r>
        <w:rPr>
          <w:color w:val="000000"/>
        </w:rPr>
        <w:t> </w:t>
      </w:r>
      <w:r>
        <w:rPr>
          <w:iCs/>
          <w:color w:val="000000"/>
        </w:rPr>
        <w:t>руководителе</w:t>
      </w:r>
      <w:r>
        <w:rPr>
          <w:color w:val="000000"/>
        </w:rPr>
        <w:t> </w:t>
      </w:r>
      <w:r>
        <w:rPr>
          <w:iCs/>
          <w:color w:val="000000"/>
        </w:rPr>
        <w:t>системы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предприят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  <w:r>
        <w:rPr>
          <w:iCs/>
          <w:color w:val="000000"/>
        </w:rPr>
        <w:t>(директор) явля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ценки и определение основных направлений деятельности субъектовобъектахозяйственнойдеятельности с обеспечение экономическо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азработка перспективных программ совершенствования системы безопасности хозяйственн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азработка предложений по содержания и характера взаимодействия с правоохранительными органами, органами местного управления, с партнерами,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азчиками, потребителями продукции с целью сохранения конфиденциальности, установление и поддержки других мероприяти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ассмотрение специальных планов подразделений предприятия с обеспечение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рассмотрение проектов решений по составу, состояния и деятельности системы безопасности объектахозяйственнойдеятельности за отчетными период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5.</w:t>
      </w:r>
      <w:r>
        <w:rPr>
          <w:color w:val="000000"/>
        </w:rPr>
        <w:t> </w:t>
      </w:r>
      <w:r>
        <w:rPr>
          <w:iCs/>
          <w:color w:val="000000"/>
        </w:rPr>
        <w:t>Материально - технические ресурсы, что применяются для</w:t>
      </w:r>
      <w:r>
        <w:rPr>
          <w:color w:val="000000"/>
        </w:rPr>
        <w:t> </w:t>
      </w:r>
      <w:r>
        <w:rPr>
          <w:iCs/>
          <w:color w:val="000000"/>
        </w:rPr>
        <w:t>обеспечения</w:t>
      </w:r>
      <w:r>
        <w:rPr>
          <w:color w:val="000000"/>
        </w:rPr>
        <w:t> </w:t>
      </w:r>
      <w:r>
        <w:rPr>
          <w:iCs/>
          <w:color w:val="000000"/>
        </w:rPr>
        <w:t>деятельности</w:t>
      </w:r>
      <w:r>
        <w:rPr>
          <w:color w:val="000000"/>
        </w:rPr>
        <w:t> </w:t>
      </w:r>
      <w:r>
        <w:rPr>
          <w:iCs/>
          <w:color w:val="000000"/>
        </w:rPr>
        <w:t>службы безопасности хозяйственной деятельности, делятся на</w:t>
      </w:r>
      <w:r>
        <w:rPr>
          <w:color w:val="000000"/>
        </w:rPr>
        <w:t> </w:t>
      </w:r>
      <w:r>
        <w:rPr>
          <w:iCs/>
          <w:color w:val="000000"/>
        </w:rPr>
        <w:t>такие групп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ружие и боеприпас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специальные средства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) служебные помещения различного характера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г) вспомогательная техника (автотранспорт видео - и фототехника, компьютеры, средства радио - и телефонной связи)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д) технические средства профилактики, защитные устройства (охранно пожарная сигнализация, электронные контроллеры, приборы наблюдения в ночной время, наблюдения важных объектов, противоугонные автомобильные устройства и т.д.)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е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6.</w:t>
      </w:r>
      <w:r>
        <w:rPr>
          <w:color w:val="000000"/>
        </w:rPr>
        <w:t> А</w:t>
      </w:r>
      <w:r>
        <w:rPr>
          <w:iCs/>
          <w:color w:val="000000"/>
        </w:rPr>
        <w:t>втоматические</w:t>
      </w:r>
      <w:r>
        <w:rPr>
          <w:color w:val="000000"/>
        </w:rPr>
        <w:t> </w:t>
      </w:r>
      <w:r>
        <w:rPr>
          <w:iCs/>
          <w:color w:val="000000"/>
        </w:rPr>
        <w:t>системы</w:t>
      </w:r>
      <w:r>
        <w:rPr>
          <w:color w:val="000000"/>
        </w:rPr>
        <w:t> </w:t>
      </w:r>
      <w:r>
        <w:rPr>
          <w:iCs/>
          <w:color w:val="000000"/>
        </w:rPr>
        <w:t>пожарной сигнализации предназначены</w:t>
      </w:r>
      <w:r>
        <w:rPr>
          <w:color w:val="000000"/>
        </w:rPr>
        <w:t> </w:t>
      </w:r>
      <w:r>
        <w:rPr>
          <w:iCs/>
          <w:color w:val="000000"/>
        </w:rPr>
        <w:t>для</w:t>
      </w:r>
      <w:r>
        <w:rPr>
          <w:color w:val="000000"/>
        </w:rPr>
        <w:t> </w:t>
      </w:r>
      <w:r>
        <w:rPr>
          <w:iCs/>
          <w:color w:val="000000"/>
        </w:rPr>
        <w:t>управления</w:t>
      </w:r>
      <w:r>
        <w:rPr>
          <w:color w:val="000000"/>
        </w:rPr>
        <w:t> </w:t>
      </w:r>
      <w:r>
        <w:rPr>
          <w:iCs/>
          <w:color w:val="000000"/>
        </w:rPr>
        <w:t>такими системами автоматики объект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тключение вентиляционной систе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включение системы дым уда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ключение системы опове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включение световых и звуковых оповещае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запуска системы пожаротуш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становки лифтов и перевод их в режим пожарной 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разблокировки двер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) все ответы не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7.</w:t>
      </w:r>
      <w:r>
        <w:rPr>
          <w:color w:val="000000"/>
        </w:rPr>
        <w:t> Р</w:t>
      </w:r>
      <w:r>
        <w:rPr>
          <w:iCs/>
          <w:color w:val="000000"/>
        </w:rPr>
        <w:t>азличают</w:t>
      </w:r>
      <w:r>
        <w:rPr>
          <w:color w:val="000000"/>
        </w:rPr>
        <w:t> </w:t>
      </w:r>
      <w:r>
        <w:rPr>
          <w:iCs/>
          <w:color w:val="000000"/>
        </w:rPr>
        <w:t>такие</w:t>
      </w:r>
      <w:r>
        <w:rPr>
          <w:color w:val="000000"/>
        </w:rPr>
        <w:t> з</w:t>
      </w:r>
      <w:r>
        <w:rPr>
          <w:iCs/>
          <w:color w:val="000000"/>
        </w:rPr>
        <w:t>адачи</w:t>
      </w:r>
      <w:r>
        <w:rPr>
          <w:color w:val="000000"/>
        </w:rPr>
        <w:t> </w:t>
      </w:r>
      <w:r>
        <w:rPr>
          <w:iCs/>
          <w:color w:val="000000"/>
        </w:rPr>
        <w:t>комплексной</w:t>
      </w:r>
      <w:r>
        <w:rPr>
          <w:color w:val="000000"/>
        </w:rPr>
        <w:t> </w:t>
      </w:r>
      <w:r>
        <w:rPr>
          <w:iCs/>
          <w:color w:val="000000"/>
        </w:rPr>
        <w:t>системы</w:t>
      </w:r>
      <w:r>
        <w:rPr>
          <w:color w:val="000000"/>
        </w:rPr>
        <w:t> </w:t>
      </w:r>
      <w:r>
        <w:rPr>
          <w:iCs/>
          <w:color w:val="000000"/>
        </w:rPr>
        <w:t>мероприятий</w:t>
      </w:r>
      <w:r>
        <w:rPr>
          <w:color w:val="000000"/>
        </w:rPr>
        <w:t> </w:t>
      </w:r>
      <w:r>
        <w:rPr>
          <w:iCs/>
          <w:color w:val="000000"/>
        </w:rPr>
        <w:t>обеспечение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предприятия, внедрение которой предоставляет возможностиуспешно</w:t>
      </w:r>
      <w:r>
        <w:rPr>
          <w:color w:val="000000"/>
        </w:rPr>
        <w:t> </w:t>
      </w:r>
      <w:r>
        <w:rPr>
          <w:iCs/>
          <w:color w:val="000000"/>
        </w:rPr>
        <w:t>их</w:t>
      </w:r>
      <w:r>
        <w:rPr>
          <w:color w:val="000000"/>
        </w:rPr>
        <w:t> </w:t>
      </w:r>
      <w:r>
        <w:rPr>
          <w:iCs/>
          <w:color w:val="000000"/>
        </w:rPr>
        <w:t>реши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воевременное выявление угроз для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анализ объекта защиты, который определяет, что следует защища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анализ эффективности действующих подсистем обеспечение безопасности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определение необходимых методов и средств обеспечение безопасности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реализация дополнительных мероприятий по обеспечение экономической безопасности предприятия с учетом его приоритетов и определение целесообразной последовательности осуществления конкретных 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сбор информации для выработки оптимальных управленческих решений по выбору тех товаров и услуг, которые предоставляют более широких возможностейдля реализации потенциала предприятия на существующем рын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8.</w:t>
      </w:r>
      <w:r>
        <w:rPr>
          <w:color w:val="000000"/>
        </w:rPr>
        <w:t> Н</w:t>
      </w:r>
      <w:r>
        <w:rPr>
          <w:iCs/>
          <w:color w:val="000000"/>
        </w:rPr>
        <w:t>адежность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эффективность</w:t>
      </w:r>
      <w:r>
        <w:rPr>
          <w:color w:val="000000"/>
        </w:rPr>
        <w:t> </w:t>
      </w:r>
      <w:r>
        <w:rPr>
          <w:iCs/>
          <w:color w:val="000000"/>
        </w:rPr>
        <w:t>функционирования</w:t>
      </w:r>
      <w:r>
        <w:rPr>
          <w:color w:val="000000"/>
        </w:rPr>
        <w:t> </w:t>
      </w:r>
      <w:r>
        <w:rPr>
          <w:iCs/>
          <w:color w:val="000000"/>
        </w:rPr>
        <w:t>комплексной</w:t>
      </w:r>
      <w:r>
        <w:rPr>
          <w:color w:val="000000"/>
        </w:rPr>
        <w:t> </w:t>
      </w:r>
      <w:r>
        <w:rPr>
          <w:iCs/>
          <w:color w:val="000000"/>
        </w:rPr>
        <w:t>системы</w:t>
      </w:r>
      <w:r>
        <w:rPr>
          <w:color w:val="000000"/>
        </w:rPr>
        <w:t> </w:t>
      </w:r>
      <w:r>
        <w:rPr>
          <w:iCs/>
          <w:color w:val="000000"/>
        </w:rPr>
        <w:t>мероприятий</w:t>
      </w:r>
      <w:r>
        <w:rPr>
          <w:color w:val="000000"/>
        </w:rPr>
        <w:t> </w:t>
      </w:r>
      <w:r>
        <w:rPr>
          <w:iCs/>
          <w:color w:val="000000"/>
        </w:rPr>
        <w:t>безопасности субъектов объекта хозяйственной деятельности оценивается, исходя</w:t>
      </w:r>
      <w:r>
        <w:rPr>
          <w:color w:val="000000"/>
        </w:rPr>
        <w:t> </w:t>
      </w:r>
      <w:r>
        <w:rPr>
          <w:iCs/>
          <w:color w:val="000000"/>
        </w:rPr>
        <w:t>с</w:t>
      </w:r>
      <w:r>
        <w:rPr>
          <w:color w:val="000000"/>
        </w:rPr>
        <w:t> </w:t>
      </w:r>
      <w:r>
        <w:rPr>
          <w:iCs/>
          <w:color w:val="000000"/>
        </w:rPr>
        <w:t>таких</w:t>
      </w:r>
      <w:r>
        <w:rPr>
          <w:color w:val="000000"/>
        </w:rPr>
        <w:t> </w:t>
      </w:r>
      <w:r>
        <w:rPr>
          <w:iCs/>
          <w:color w:val="000000"/>
        </w:rPr>
        <w:t>фактор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тсутствия или своечасносного выявление попыток несанкционированного проникновения на объект защиты в преступных цел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едупреждение чрезвычайных случаев на предприят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едупреждение противоправных и негативных проявлений с стороны персонала объек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недопущение фактов утечки информации, что составляет коммерческую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йну, разглашение сведений конфиденциального 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отери важных документов, издел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се ответы правиль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29. Среди</w:t>
      </w:r>
      <w:r>
        <w:rPr>
          <w:color w:val="000000"/>
        </w:rPr>
        <w:t> </w:t>
      </w:r>
      <w:r>
        <w:rPr>
          <w:iCs/>
          <w:color w:val="000000"/>
        </w:rPr>
        <w:t>методов</w:t>
      </w:r>
      <w:r>
        <w:rPr>
          <w:color w:val="000000"/>
        </w:rPr>
        <w:t> </w:t>
      </w:r>
      <w:r>
        <w:rPr>
          <w:iCs/>
          <w:color w:val="000000"/>
        </w:rPr>
        <w:t>детективной</w:t>
      </w:r>
      <w:r>
        <w:rPr>
          <w:color w:val="000000"/>
        </w:rPr>
        <w:t> </w:t>
      </w:r>
      <w:r>
        <w:rPr>
          <w:iCs/>
          <w:color w:val="000000"/>
        </w:rPr>
        <w:t>деятельности</w:t>
      </w:r>
      <w:r>
        <w:rPr>
          <w:color w:val="000000"/>
        </w:rPr>
        <w:t> </w:t>
      </w:r>
      <w:r>
        <w:rPr>
          <w:iCs/>
          <w:color w:val="000000"/>
        </w:rPr>
        <w:t>следует</w:t>
      </w:r>
      <w:r>
        <w:rPr>
          <w:color w:val="000000"/>
        </w:rPr>
        <w:t> </w:t>
      </w:r>
      <w:r>
        <w:rPr>
          <w:iCs/>
          <w:color w:val="000000"/>
        </w:rPr>
        <w:t>определить следующ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гласное опросы без шифрования цел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существления сбора уже имеющихся данных о лицо или организацию (за учетом органов исполнительной власти, Государственного комитета статистики, налоговой службы и других контролирующих органов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гласный обзор документов с шифрование цел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визуальное наблюдение с стационарного поста и слежения в процессе движ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меры ухода от наблю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методы личного поис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0. Элементами тактики детективной деятельности</w:t>
      </w:r>
      <w:r>
        <w:rPr>
          <w:color w:val="000000"/>
        </w:rPr>
        <w:t> </w:t>
      </w:r>
      <w:r>
        <w:rPr>
          <w:iCs/>
          <w:color w:val="000000"/>
        </w:rPr>
        <w:t>явля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перативный анализ первичной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перативное моделирование обстанов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перативная комбинац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нарушения производства служебного расслед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осуществление проверочных действий в пределах служебного расслед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существление проверочных действий в пределах служебного расслед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завершения проверки и принятия решения по дальнейшие направления материал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1. Субъекты детективной деятельности</w:t>
      </w:r>
      <w:r>
        <w:rPr>
          <w:color w:val="000000"/>
        </w:rPr>
        <w:t> </w:t>
      </w:r>
      <w:r>
        <w:rPr>
          <w:iCs/>
          <w:color w:val="000000"/>
        </w:rPr>
        <w:t>имеют</w:t>
      </w:r>
      <w:r>
        <w:rPr>
          <w:color w:val="000000"/>
        </w:rPr>
        <w:t> </w:t>
      </w:r>
      <w:r>
        <w:rPr>
          <w:iCs/>
          <w:color w:val="000000"/>
        </w:rPr>
        <w:t>право предоставить заказчикам такие</w:t>
      </w:r>
      <w:r>
        <w:rPr>
          <w:color w:val="000000"/>
        </w:rPr>
        <w:t> </w:t>
      </w:r>
      <w:r>
        <w:rPr>
          <w:iCs/>
          <w:color w:val="000000"/>
        </w:rPr>
        <w:t>виды 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оиск, сбор, фиксация и накопление сведений, необходимых для защиты частных интересов заказчи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озыск пропавшего, утраченного или похищенного имущества кли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оспроизведения для заказчика потерянной (пропавшей) информации с по его частным интереса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оиск, сбор данных о фактах, которые могут быть использованы как доказательства в гражданских, хозяйственных делах, в делах о административные правонарушения и уголовном производств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оиск и сбора информации для клиентов с целью подготовки деловых перегово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поиск и выявление фактов противоправного выполнения товарных знаков, фирменной символики и других фирменных отличий това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тельный модуль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Организация системы безопасности субъектов хозяйственной деятельност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 № 5. Физическая безопасность и технологии защит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нятие и сущность физической безопасности. Концепция, основные задачи физической безопасности. Мероприятия общей безопасности. Обеспечение охраны и режима. Правовое регулирование охраны объектов, в обязанности обязательному порядке подлежат охране. Обязанности языков меры по обеспечению безопасности субъектов объекта хозяйственной деятельности. Технологические меры обеспечения безопас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Тема № 6. Безопасность внутриофисной работы. Противодействие хищениям, мошенничеству, утечки информаци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блемы риска внутриофисной работы. Психологические и потенциальные угрозы внутриофисной безопасности, средства ее контроля и предупреждения. Выявление мошенниче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Тема № 7. Правовые и организационные основы обеспечению защиты информации в компьютерных сетях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нализ правового обеспечения защиты информации в Украине. Способы совершения преступлений в сфере компьютерной информации. Защита лица, индивидуальной, коллективной и государственной собственности от преступных компьютерных посягательств. Информационная безопасность компьютерных систем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 № 8. Финансовые мошенничества и кражи в кредитно-финансовых учреждениях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Характеристика кредитной деятельности банковской системы ДНР. Противодействие мошенничеству, совершаемых в процессе осуществления кредитной деятельности. Наиболее распространенные мошенничества и кражи в банковских учреждения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Тема № 9. Безопасность объекта хозяйственной деятельности во время работ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еспечение безопасности хозяйственной деятельности при приеме на работу. Организация профессионального подбора персонала в коммерческие предприятия и в других субъектов объект и в хозяйственной деятельности. Основные рекомендации при организации проверки кандидата. Освобождение кадров из коммерческих структур и других субъектов объект и в хозяйственной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 № 10. Деловая разведка как подсистема безопасности хозяйственной деятельност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основание необходимости получения информации. Понятие деловой разведки. Получение, оценка и анализ полученной информа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стовые зад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.</w:t>
      </w:r>
      <w:r>
        <w:rPr>
          <w:color w:val="000000"/>
        </w:rPr>
        <w:t> </w:t>
      </w:r>
      <w:r>
        <w:rPr>
          <w:iCs/>
          <w:color w:val="000000"/>
        </w:rPr>
        <w:t>Охрана физических лиц 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существление мероприятий по охране собственности предприним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еятельность субъектов охранной деятельности с организации и практического осуществления мероприятий, направленных на обеспечение личной безопасностииндивидуально определенной физической лица путем предотвращения и / или недопущения негативного непосредственного воздействия факторов противоправногои другого характера на состояние ее жизнь и здоровь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направления мероприятий, которые предоставляют личности, или оберегают ее от нападения на имущество физического ли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.</w:t>
      </w:r>
      <w:r>
        <w:rPr>
          <w:color w:val="000000"/>
        </w:rPr>
        <w:t> К </w:t>
      </w:r>
      <w:r>
        <w:rPr>
          <w:iCs/>
          <w:color w:val="000000"/>
        </w:rPr>
        <w:t>видам</w:t>
      </w:r>
      <w:r>
        <w:rPr>
          <w:color w:val="000000"/>
        </w:rPr>
        <w:t> </w:t>
      </w:r>
      <w:r>
        <w:rPr>
          <w:iCs/>
          <w:color w:val="000000"/>
        </w:rPr>
        <w:t>договоров</w:t>
      </w:r>
      <w:r>
        <w:rPr>
          <w:color w:val="000000"/>
        </w:rPr>
        <w:t> </w:t>
      </w:r>
      <w:r>
        <w:rPr>
          <w:iCs/>
          <w:color w:val="000000"/>
        </w:rPr>
        <w:t>на</w:t>
      </w:r>
      <w:r>
        <w:rPr>
          <w:color w:val="000000"/>
        </w:rPr>
        <w:t> </w:t>
      </w:r>
      <w:r>
        <w:rPr>
          <w:iCs/>
          <w:color w:val="000000"/>
        </w:rPr>
        <w:t>охрану относя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храна физических лиц телохранителя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храна имущества физических и юридических лиц, в поэтому числе при его транспортировке, как непосредственно охранником, так и за помощью техническихсредств охранного назнач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надзор за имуществом физических ли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.</w:t>
      </w:r>
      <w:r>
        <w:rPr>
          <w:color w:val="000000"/>
        </w:rPr>
        <w:t> П</w:t>
      </w:r>
      <w:r>
        <w:rPr>
          <w:iCs/>
          <w:color w:val="000000"/>
        </w:rPr>
        <w:t>ерсонал охраны под</w:t>
      </w:r>
      <w:r>
        <w:rPr>
          <w:color w:val="000000"/>
        </w:rPr>
        <w:t> </w:t>
      </w:r>
      <w:r>
        <w:rPr>
          <w:iCs/>
          <w:color w:val="000000"/>
        </w:rPr>
        <w:t>время охраны имущества и</w:t>
      </w:r>
      <w:r>
        <w:rPr>
          <w:color w:val="000000"/>
        </w:rPr>
        <w:t> </w:t>
      </w:r>
      <w:r>
        <w:rPr>
          <w:iCs/>
          <w:color w:val="000000"/>
        </w:rPr>
        <w:t>физических лиц имеет</w:t>
      </w:r>
      <w:r>
        <w:rPr>
          <w:color w:val="000000"/>
        </w:rPr>
        <w:t> </w:t>
      </w:r>
      <w:r>
        <w:rPr>
          <w:iCs/>
          <w:color w:val="000000"/>
        </w:rPr>
        <w:t>право</w:t>
      </w:r>
      <w:r>
        <w:rPr>
          <w:color w:val="000000"/>
        </w:rPr>
        <w:t> </w:t>
      </w:r>
      <w:r>
        <w:rPr>
          <w:iCs/>
          <w:color w:val="000000"/>
        </w:rPr>
        <w:t>применять</w:t>
      </w:r>
      <w:r>
        <w:rPr>
          <w:color w:val="000000"/>
        </w:rPr>
        <w:t> </w:t>
      </w:r>
      <w:r>
        <w:rPr>
          <w:iCs/>
          <w:color w:val="000000"/>
        </w:rPr>
        <w:t>специальные</w:t>
      </w:r>
      <w:r>
        <w:rPr>
          <w:color w:val="000000"/>
        </w:rPr>
        <w:t> </w:t>
      </w:r>
      <w:r>
        <w:rPr>
          <w:iCs/>
          <w:color w:val="000000"/>
        </w:rPr>
        <w:t>средства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пр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ападения на объект предпринимательской деятельности, что не охраняет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щиты физических лиц и самозащиты от нападения и других действий, что создают угрозу их жизни или здоровь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тражение нападения на объекты, что охраняю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.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случае</w:t>
      </w:r>
      <w:r>
        <w:rPr>
          <w:color w:val="000000"/>
        </w:rPr>
        <w:t> </w:t>
      </w:r>
      <w:r>
        <w:rPr>
          <w:iCs/>
          <w:color w:val="000000"/>
        </w:rPr>
        <w:t>выявление</w:t>
      </w:r>
      <w:r>
        <w:rPr>
          <w:color w:val="000000"/>
        </w:rPr>
        <w:t> </w:t>
      </w:r>
      <w:r>
        <w:rPr>
          <w:iCs/>
          <w:color w:val="000000"/>
        </w:rPr>
        <w:t>признаков преступления охранник, охранник обязаны к</w:t>
      </w:r>
      <w:r>
        <w:rPr>
          <w:color w:val="000000"/>
        </w:rPr>
        <w:t> </w:t>
      </w:r>
      <w:r>
        <w:rPr>
          <w:iCs/>
          <w:color w:val="000000"/>
        </w:rPr>
        <w:t>прибытию работников правоохранительных орган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овести расследование причин по обнаруженного преступ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овести опрос присутствующих, которые были под время выявление преступления на данном предприят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инять всех возможных мероприятий по сохранения следов преступления, выявление очевидцев и фиксации их учредительных данн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.</w:t>
      </w:r>
      <w:r>
        <w:rPr>
          <w:color w:val="000000"/>
        </w:rPr>
        <w:t> С</w:t>
      </w:r>
      <w:r>
        <w:rPr>
          <w:iCs/>
          <w:color w:val="000000"/>
        </w:rPr>
        <w:t>убъект охранной деятельности</w:t>
      </w:r>
      <w:r>
        <w:rPr>
          <w:color w:val="000000"/>
        </w:rPr>
        <w:t> </w:t>
      </w:r>
      <w:r>
        <w:rPr>
          <w:iCs/>
          <w:color w:val="000000"/>
        </w:rPr>
        <w:t>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юридическое лицо резидент независимо от формы собственности, что осуществляет охранную деятельность на договорных началах, или внутренняя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лужба охраны юридической лица резид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лицо, которое проводит охрану объекта или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бъект, что подлежит охране охранными структур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. Угроза личной безопасности физической лице, которая охраняется, предотвращают действия охранников, которы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е должны ограничивать законные права и свободы других лиц, создавать конфликтные или аварийные ситуации, нарушать общественный порядок и другиезаконные требования, что действуют в местах обеспечение мероприяти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ля охраны лица могут вызвать конфликтную ситуац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для охраны лица могут даже повлечь нарушение общественного порядке и другие законные требования, что действуют в местах обеспечение мероприятийбезопас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. Охранная деятельность 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лицо, которое проводит надзор за деятельностью охранн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еятельность субъектов охранной деятельности с охраны физических лиц и имущ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торож, который проводит надзор за деятельностью пред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8.</w:t>
      </w:r>
      <w:r>
        <w:rPr>
          <w:color w:val="000000"/>
        </w:rPr>
        <w:t> </w:t>
      </w:r>
      <w:r>
        <w:rPr>
          <w:iCs/>
          <w:color w:val="000000"/>
        </w:rPr>
        <w:t>Охранная деятельность осуществляется на</w:t>
      </w:r>
      <w:r>
        <w:rPr>
          <w:color w:val="000000"/>
        </w:rPr>
        <w:t> </w:t>
      </w:r>
      <w:r>
        <w:rPr>
          <w:iCs/>
          <w:color w:val="000000"/>
        </w:rPr>
        <w:t>основан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иказа руководителя который осуществляет предпринимательскую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лицензии или разреш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аспоряжение управляющего отделом органа местного самоуправления, который осуществляет данный вид 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9. Внутренняя служба охраны 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хранник, который находится в середине объекта и осуществляет охрану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структурное подразделение юридического лица резидента, на который согласно с приказом ее руководителя возложены обязанности с охраны физических лиц иимущ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труктурное подразделение юридического лица резидента, на который согласно с распоряжением начальника положено функции с охраны лиц и иму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0. Субъектам охранной деятельности, охранникам и</w:t>
      </w:r>
      <w:r>
        <w:rPr>
          <w:color w:val="000000"/>
        </w:rPr>
        <w:t> </w:t>
      </w:r>
      <w:r>
        <w:rPr>
          <w:iCs/>
          <w:color w:val="000000"/>
        </w:rPr>
        <w:t>охранникам запрещ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тдыхать под время охраны предприятия, орган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скрывать факты о преступлениях, что готовятся или осуществлены, независимо от интересов заказч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существлять действия, что посягают на права, свободы и собственность физических лиц, а также ставят под угрозу их жизнь и здоровье честь, достоинство иделовую репутац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1. Заказчик услуг с</w:t>
      </w:r>
      <w:r>
        <w:rPr>
          <w:color w:val="000000"/>
        </w:rPr>
        <w:t> </w:t>
      </w:r>
      <w:r>
        <w:rPr>
          <w:iCs/>
          <w:color w:val="000000"/>
        </w:rPr>
        <w:t>охраны обязан предоставить субъекту охранной деятельности</w:t>
      </w:r>
      <w:r>
        <w:rPr>
          <w:color w:val="000000"/>
        </w:rPr>
        <w:t> </w:t>
      </w:r>
      <w:r>
        <w:rPr>
          <w:iCs/>
          <w:color w:val="000000"/>
        </w:rPr>
        <w:t>докумен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что подтверждают его право собственности (владения) имуществом, охрана которого есть предметом догово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что подтверждают належнистьи заказчика услуг с охраны к предприятию, которое необходимо охраня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что подтверждают право собственника (владение) заказчика на охрану пред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2. Охрана имущества 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лицо, которое может осуществлять охранную предпринимательскую деятель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хранник, что осуществляет мероприятия с охраны собственности других субъектов хозяйственн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деятельность субъектов охранной деятельности с организации и практического осуществления мероприятий, направленных на обеспечение сохранности, целостности определенных владельцем и надлежащих ему объектов зданий , сооружений , другого движимого и недвижимого имущества с целью предотвращения и / или недопущения непосредственных посягательств на имущество, прекращение несанкционированного владельцем доступа к нему для сохранения егофизического состояния и обеспечение осуществление владельцем этого имущества всех надлежащих ему полномочий по не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3. Субъект охранной деятельности</w:t>
      </w:r>
      <w:r>
        <w:rPr>
          <w:color w:val="000000"/>
        </w:rPr>
        <w:t> </w:t>
      </w:r>
      <w:r>
        <w:rPr>
          <w:iCs/>
          <w:color w:val="000000"/>
        </w:rPr>
        <w:t>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юридическое лицо резидент независимо от формы собственности, что осуществляет охранную деятельность на договорных началах, или внутренняя служба охраны юридической лица резид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лицо, которое проводит охрану объекта или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бъект, что подлежит охране охранными структур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4.</w:t>
      </w:r>
      <w:r>
        <w:rPr>
          <w:color w:val="000000"/>
        </w:rPr>
        <w:t> </w:t>
      </w:r>
      <w:r>
        <w:rPr>
          <w:iCs/>
          <w:color w:val="000000"/>
        </w:rPr>
        <w:t>Внутренняя служба охраны 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хранник, который находится в середине объекта и осуществляет охрану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структурное подразделение юридического лица резидента, на которое согласно с приказом ее руководителя возложены обязанности с охраны физических лиц иимущ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труктурное подразделение юридического лица резидента, на который согласно с распоряжением начальника положено функции с охраны лиц и иму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5.Персонал охраны 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работники, которые находятся в штате субъекта охранной деятельности на должностях, непосредственно связанных с организацией и осуществлением охраны, а именно охранники и охранн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аботники других государств, что имеют отношение к охранн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аботники, которые НЕ находятся в штате субъекта охранной деятельности на должностях, непосредственно связанных с организацией и осуществлением охраны, а именно охранники и охранни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6.</w:t>
      </w:r>
      <w:r>
        <w:rPr>
          <w:color w:val="000000"/>
        </w:rPr>
        <w:t> </w:t>
      </w:r>
      <w:r>
        <w:rPr>
          <w:iCs/>
          <w:color w:val="000000"/>
        </w:rPr>
        <w:t>Персонала охраны запрещается применять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использовать</w:t>
      </w:r>
      <w:r>
        <w:rPr>
          <w:color w:val="000000"/>
        </w:rPr>
        <w:t> </w:t>
      </w:r>
      <w:r>
        <w:rPr>
          <w:iCs/>
          <w:color w:val="000000"/>
        </w:rPr>
        <w:t>огнестрельное оруж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и проведении мероприятий с выявление преступн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в местах значительного скопления людей, если это может привести к причинению вреда жизни и здоровью посторонних 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и проведении мероприятий, связанных с урегулированием обстанов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7.Оохранники</w:t>
      </w:r>
      <w:r>
        <w:rPr>
          <w:color w:val="000000"/>
        </w:rPr>
        <w:t> </w:t>
      </w:r>
      <w:r>
        <w:rPr>
          <w:iCs/>
          <w:color w:val="000000"/>
        </w:rPr>
        <w:t>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работники субъектов охранной деятельности, которые за функциональными обязанностями НЕ всегда выполняют функции с охраны имущества, а в исключительных ситуац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аботники субъектов охранной деятельности, которые за функциональными обязанностями непосредственно выполняют функции с охраны имущ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лицо, которое проводит наблюдательный деятельность за имуществом пред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8. Охранники</w:t>
      </w:r>
      <w:r>
        <w:rPr>
          <w:color w:val="000000"/>
        </w:rPr>
        <w:t> </w:t>
      </w:r>
      <w:r>
        <w:rPr>
          <w:iCs/>
          <w:color w:val="000000"/>
        </w:rPr>
        <w:t>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работники субъектов охранной деятельности, которые за функциональными обязанностями непосредственно выполняют функции с охраны физических 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лица, которые носят только форму одежды охранной структуры, но не выполняют обязанности охранн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аботники субъектов охранной деятельности, которые за функциональными обязанностями НЕ выполняют функции с охраны физических лиц, а только охрануобъектов пред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19.</w:t>
      </w:r>
      <w:r>
        <w:rPr>
          <w:color w:val="000000"/>
        </w:rPr>
        <w:t> </w:t>
      </w:r>
      <w:r>
        <w:rPr>
          <w:iCs/>
          <w:color w:val="000000"/>
        </w:rPr>
        <w:t>Охрана физических лиц, а также</w:t>
      </w:r>
      <w:r>
        <w:rPr>
          <w:color w:val="000000"/>
        </w:rPr>
        <w:t> </w:t>
      </w:r>
      <w:r>
        <w:rPr>
          <w:iCs/>
          <w:color w:val="000000"/>
        </w:rPr>
        <w:t>охрана имущества физических и</w:t>
      </w:r>
      <w:r>
        <w:rPr>
          <w:color w:val="000000"/>
        </w:rPr>
        <w:t> </w:t>
      </w:r>
      <w:r>
        <w:rPr>
          <w:iCs/>
          <w:color w:val="000000"/>
        </w:rPr>
        <w:t>юридических лиц обеспечивается</w:t>
      </w:r>
      <w:r>
        <w:rPr>
          <w:color w:val="000000"/>
        </w:rPr>
        <w:t> </w:t>
      </w:r>
      <w:r>
        <w:rPr>
          <w:iCs/>
          <w:color w:val="000000"/>
        </w:rPr>
        <w:t>комплексом мероприятий, которые состоят из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разработки и корректировки плана охраны, инженерно - технического укрепления объекта охра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существления контроля за по состоянию имущественной безопасности объекта охра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едотвращения угроз сохранности имущества и личной безопасности лиц, которые охраняю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0. Объект охранной деятельности</w:t>
      </w:r>
      <w:r>
        <w:rPr>
          <w:color w:val="000000"/>
        </w:rPr>
        <w:t> </w:t>
      </w:r>
      <w:r>
        <w:rPr>
          <w:iCs/>
          <w:color w:val="000000"/>
        </w:rPr>
        <w:t>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физические лица, кроме должностных лиц органов государственной власти и граждан, по которым мероприятия защиты жизни, здоровья и имущества осуществляются в соответствии к отдельным закона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еятельность организации, которая осуществляет охрану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имущество физических и юридических лиц, а также постоянные и временные мероприятия общественно - политического или другого характ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1.</w:t>
      </w:r>
      <w:r>
        <w:rPr>
          <w:color w:val="000000"/>
        </w:rPr>
        <w:t> П</w:t>
      </w:r>
      <w:r>
        <w:rPr>
          <w:iCs/>
          <w:color w:val="000000"/>
        </w:rPr>
        <w:t>ерсонал охраны под</w:t>
      </w:r>
      <w:r>
        <w:rPr>
          <w:color w:val="000000"/>
        </w:rPr>
        <w:t> </w:t>
      </w:r>
      <w:r>
        <w:rPr>
          <w:iCs/>
          <w:color w:val="000000"/>
        </w:rPr>
        <w:t>время охраны имущества и</w:t>
      </w:r>
      <w:r>
        <w:rPr>
          <w:color w:val="000000"/>
        </w:rPr>
        <w:t> </w:t>
      </w:r>
      <w:r>
        <w:rPr>
          <w:iCs/>
          <w:color w:val="000000"/>
        </w:rPr>
        <w:t>физических лиц имеет</w:t>
      </w:r>
      <w:r>
        <w:rPr>
          <w:color w:val="000000"/>
        </w:rPr>
        <w:t> </w:t>
      </w:r>
      <w:r>
        <w:rPr>
          <w:iCs/>
          <w:color w:val="000000"/>
        </w:rPr>
        <w:t>право</w:t>
      </w:r>
      <w:r>
        <w:rPr>
          <w:color w:val="000000"/>
        </w:rPr>
        <w:t> </w:t>
      </w:r>
      <w:r>
        <w:rPr>
          <w:iCs/>
          <w:color w:val="000000"/>
        </w:rPr>
        <w:t>применять</w:t>
      </w:r>
      <w:r>
        <w:rPr>
          <w:color w:val="000000"/>
        </w:rPr>
        <w:t> </w:t>
      </w:r>
      <w:r>
        <w:rPr>
          <w:iCs/>
          <w:color w:val="000000"/>
        </w:rPr>
        <w:t>специальные</w:t>
      </w:r>
      <w:r>
        <w:rPr>
          <w:color w:val="000000"/>
        </w:rPr>
        <w:t> </w:t>
      </w:r>
      <w:r>
        <w:rPr>
          <w:iCs/>
          <w:color w:val="000000"/>
        </w:rPr>
        <w:t>средства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пр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ападения на объект предпринимательской деятельности, что не охраняет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щиты физических лиц и самозащиты от нападения и других действий, что создают угрозу их жизни или здоровь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тражение нападения на объекты, что охраняю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2. Охранная деятельность 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лицо, которое проводит надзор за деятельностью охранн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еятельность субъектов охранной деятельности с охраны физических лиц и имущ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торож, который осуществляет надзор за деятельностью пред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3.Угроза личной безопасности физической лице, которая охраняется, предотвращают действия охранников, которы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е должны ограничивать законные права и свободы других лиц, создавать конфликтные или аварийные ситуации, нарушать общественный порядок и другиезаконные требования, что действуют в местах обеспечение мероприяти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ля охраны лица могут вызвать конфликтную ситуац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для охраны лица могут даже повлечь нарушение общественного порядке и другие законные требования, что действуют в местах обеспечение мероприятийбезопас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4.</w:t>
      </w:r>
      <w:r>
        <w:rPr>
          <w:color w:val="000000"/>
        </w:rPr>
        <w:t> </w:t>
      </w:r>
      <w:r>
        <w:rPr>
          <w:iCs/>
          <w:color w:val="000000"/>
        </w:rPr>
        <w:t>Охрана физических лиц -</w:t>
      </w:r>
      <w:r>
        <w:rPr>
          <w:color w:val="000000"/>
        </w:rPr>
        <w:t> </w:t>
      </w:r>
      <w:r>
        <w:rPr>
          <w:iCs/>
          <w:color w:val="000000"/>
        </w:rPr>
        <w:t>э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существление мероприятий с охраны собственности предприним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еятельность субъектов охранной деятельности с организации и практического осуществления мероприятий, направленных на обеспечение личной безопасностииндивидуально определенной физической лица путем предотвращения и / или недопущения негативного непосредственного воздействия факторов противоправногои другого характера на состояние ее жизнь и здоровь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направления мероприятий, которые предоставляют лицу, или оберегают ее от нападения на имущество физического ли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5.</w:t>
      </w:r>
      <w:r>
        <w:rPr>
          <w:color w:val="000000"/>
        </w:rPr>
        <w:t> </w:t>
      </w:r>
      <w:r>
        <w:rPr>
          <w:iCs/>
          <w:color w:val="000000"/>
        </w:rPr>
        <w:t>Негосударственная охранная деятельность осуществляется в</w:t>
      </w:r>
      <w:r>
        <w:rPr>
          <w:color w:val="000000"/>
        </w:rPr>
        <w:t> </w:t>
      </w:r>
      <w:r>
        <w:rPr>
          <w:iCs/>
          <w:color w:val="000000"/>
        </w:rPr>
        <w:t>сфер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храны имущества физических и юридических 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транспортировки имущества физических и юридических 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беспечение личной безопасности физических 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оектирование, монтаж, ремонт и эксплуатационного обслуживание средств частной сигнал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ремонта технических систем гласного аудиоконтроля, видео - и теленаблю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26. Основными принципами, которыми необходимо</w:t>
      </w:r>
      <w:r>
        <w:rPr>
          <w:color w:val="000000"/>
        </w:rPr>
        <w:t> </w:t>
      </w:r>
      <w:r>
        <w:rPr>
          <w:iCs/>
          <w:color w:val="000000"/>
        </w:rPr>
        <w:t>руководствоваться субъектам охранной деятельности, явля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взаимная ответственность государственных и частных субъектов охранной деятельности перед закон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щита государством законных интересов частных субъектов в соответствующих сферах их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заимодействие в борьбе с уголовным сектором в экономической и финансовых сферах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уважение и соблюдение прав и свобод человека и граждани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законность в использовании научно - технических средст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7.</w:t>
      </w:r>
      <w:r>
        <w:rPr>
          <w:color w:val="000000"/>
        </w:rPr>
        <w:t> </w:t>
      </w:r>
      <w:r>
        <w:rPr>
          <w:iCs/>
          <w:color w:val="000000"/>
        </w:rPr>
        <w:t>Предмет правовой защиты коммерческой тайны можно определить, как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еречень тем, которые изучаются этой дисциплино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выходные знания о защите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аво собственности на коммерческую тайну. концептуальные основы и принципы защиты коммерческой тайны, определение соответственно к законодательству информации, которая составляет государственн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создание системы защиты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механизм защиты информации, которая составляет коммерческ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сведения о конфиденциальные деловые переговоры, обзоры рынка, маркетинговые исследования, планы развития предприятий, другие сведения, которые составляют предпринимательский интерес, нарушение которого может нанести ущерб ее владельц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научную деятельность государства в области защиты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систему правового защиты коммерческой тайны, правовые источни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понятие коммерческой тайны и ее призна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8.</w:t>
      </w:r>
      <w:r>
        <w:rPr>
          <w:color w:val="000000"/>
        </w:rPr>
        <w:t> </w:t>
      </w:r>
      <w:r>
        <w:rPr>
          <w:iCs/>
          <w:color w:val="000000"/>
        </w:rPr>
        <w:t>Систему правовой защиты коммерческой тайны "составля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авовой смысл "информация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онятие и виды информации с ограниченным доступ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авовые и организационные основы защиты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действующий правовой механизм охраны персональной информации с ограниченным доступ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авовое регулирование защиты информации в автоматизированных систем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29. Основными являются такие виды информа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татистическая информац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административная информация (данные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массовая информац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информация о деятельности государственных органов власти и органов местного и регионального самоуправ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авовая информац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информация о лиц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информация справочно - энциклопедического 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социологическая информац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) данные о рынки сбыта, планы развития предприятий, инвестиции и другие сведения, которые имеют предпринимательский интере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0.</w:t>
      </w:r>
      <w:r>
        <w:rPr>
          <w:color w:val="000000"/>
        </w:rPr>
        <w:t> </w:t>
      </w:r>
      <w:r>
        <w:rPr>
          <w:iCs/>
          <w:color w:val="000000"/>
        </w:rPr>
        <w:t>Для распространения массовой информации используются</w:t>
      </w:r>
      <w:r>
        <w:rPr>
          <w:color w:val="000000"/>
        </w:rPr>
        <w:t xml:space="preserve"> </w:t>
      </w:r>
      <w:r>
        <w:rPr>
          <w:iCs/>
          <w:color w:val="000000"/>
        </w:rPr>
        <w:t>следующие средств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ериодические печатные издания (пресса) - газеты, журналы, бюллетен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интерн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азовые издания с определенным тираж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адиовещ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телеви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ки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объявления через средства звукозаписи под время публичных выступл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объявления через средства видеозаписи под время публичных выступл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перепис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1.</w:t>
      </w:r>
      <w:r>
        <w:rPr>
          <w:color w:val="000000"/>
        </w:rPr>
        <w:t> </w:t>
      </w:r>
      <w:r>
        <w:rPr>
          <w:iCs/>
          <w:color w:val="000000"/>
        </w:rPr>
        <w:t>Основными источниками информации справочно-энциклопедического</w:t>
      </w:r>
      <w:r>
        <w:rPr>
          <w:color w:val="000000"/>
        </w:rPr>
        <w:t xml:space="preserve"> </w:t>
      </w:r>
      <w:r>
        <w:rPr>
          <w:iCs/>
          <w:color w:val="000000"/>
        </w:rPr>
        <w:t>характера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энциклопед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словар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правочни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екламные сообщения и объяв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утеводител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картографические материал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справки, что выдаются уполномоченными на то государственными органами местного и регионального самоуправления, объединениями граждан, организация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справки, что выдаются автоматизированными информационными систем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2.</w:t>
      </w:r>
      <w:r>
        <w:rPr>
          <w:color w:val="000000"/>
        </w:rPr>
        <w:t> </w:t>
      </w:r>
      <w:r>
        <w:rPr>
          <w:iCs/>
          <w:color w:val="000000"/>
        </w:rPr>
        <w:t>Персональными данными о личности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ациональ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браз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емейный состоя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елигиоз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состояние здоровь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адре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дата и место рож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место 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размер вклада на банковском сче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3.</w:t>
      </w:r>
      <w:r>
        <w:rPr>
          <w:color w:val="000000"/>
        </w:rPr>
        <w:t> </w:t>
      </w:r>
      <w:r>
        <w:rPr>
          <w:iCs/>
          <w:color w:val="000000"/>
        </w:rPr>
        <w:t>Источниками правовой информации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Конституц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конодательные и подзаконные нормативные ак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международные договоры и соглаш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нормы и принципы международного пра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ненормативные правовые ак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сообщение средств массовой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публичные выступ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другие источники информации с правовых вопро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4.</w:t>
      </w:r>
      <w:r>
        <w:rPr>
          <w:color w:val="000000"/>
        </w:rPr>
        <w:t> </w:t>
      </w:r>
      <w:r>
        <w:rPr>
          <w:iCs/>
          <w:color w:val="000000"/>
        </w:rPr>
        <w:t>Понятию "информация" характер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информация - это сведения о событиях и явления, что происходят в обществе, государстве, окружающей природной сред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информация - это данные, которые могут храниться в любой - какой форме и вид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информация - это сведения, которые есть документированными ил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блично объявленны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информация есть объектом гражданских прав и принадлежит к категори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материальных благ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источниками информации есть предусмотрены или установленные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оном носители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информация это документированные или публично объявлены сведения о отношение отдельных граждан и социальных групп к общественных событий иявлений, процессов, фа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информация  это совокупность документированных или публично объявленных сведений о праве, его систему, юридические факты, правопорядо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информация это систематизированные, документированные сведения о окружающую природную среду, о общественное, государственное жизн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5.</w:t>
      </w:r>
      <w:r>
        <w:rPr>
          <w:color w:val="000000"/>
        </w:rPr>
        <w:t> </w:t>
      </w:r>
      <w:r>
        <w:rPr>
          <w:iCs/>
          <w:color w:val="000000"/>
        </w:rPr>
        <w:t>К предмету защиты информации, начиная разработку системы защитных режимных мероприятий, относя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годовые и другие отчеты, технологические кар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езультаты маркетинговых исследований рынков сбы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ведения о партнеров, конкур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исследовательские образцы издел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уникальное оборудование, что используется в производственном процесс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новые технологии, ноу - ха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ценная информация в форме теоретической промышленности или коммерческой идеи, или плана; списки представителей или посредников, картотеки кли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коммерческие замыслы, коммерчески политические цели фирмы, результаты совещаний и заседаний органов управления фирм, размеры и условиябанковского кредита, расчет цен, компьютерные 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6. Медицинские работники и другие лица, которым в связи с выполнением профессиональных или служебных обязанностей стало известно о состоянии здоровья лица, не имеют права разглашать, кроме предусмотренных законодательными актами случае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факт обращения за медицинской помощью физической лица 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езультаты медицинского обследования, учитыв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интимную и семейную стороны жизнь граждани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диагноз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методы лечения физической лиц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кем, когда и на которых основаниях гражданина было поставлено на учет в психоневрологическом диспансер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кем, когда и на которых основаниях гражданина было снят с учета в психоневрологическом диспансере; информацию диспансерной кар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7.</w:t>
      </w:r>
      <w:r>
        <w:rPr>
          <w:color w:val="000000"/>
        </w:rPr>
        <w:t> </w:t>
      </w:r>
      <w:r>
        <w:rPr>
          <w:iCs/>
          <w:color w:val="000000"/>
        </w:rPr>
        <w:t>Запрещается любое вмешательство в адвокатскую деятельность, требовать сведений, составляющих адвокатскую тайну, в том 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адвокат, его помощник не могут быть допрошены с этих по как свидетел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окументы, связанные с выполнением адвокатом поручения, не подлежат осмотр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без согласия адвоката документы, связанные с выполнением им поручения, не подлежат изъят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без санкции Генерального прокурора, его заместителя, прокуроров области, города Киева запрещается прослушивание телефонных разговоров адвокатов в связи с оперативно - розыскной деятельность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запрещается совершение в любой - какой форме препятствий к осуществления правомерного деятельности адвоката с предоставление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вовой помощи илинарушение установленных законом гарантий их деятельности и профессиональн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при осуществлении профессиональных обязанностей адвокат обязан хранить в тайны вопрос, с которых гражданин обращался к нему, сущность консультаций, советов, разъяснений и других свед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адвокату, помощнику адвоката запрещается использовать сведения, что составляют предмет адвокатской тайны, в своих интересах или в интересах третьих 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) документы, связанные с выполнением адвокатом поручения, не подлежат разглаш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8.</w:t>
      </w:r>
      <w:r>
        <w:rPr>
          <w:color w:val="000000"/>
        </w:rPr>
        <w:t> </w:t>
      </w:r>
      <w:r>
        <w:rPr>
          <w:iCs/>
          <w:color w:val="000000"/>
        </w:rPr>
        <w:t>Защита информации об имущественном положении лица обеспечен институтом банковской тайны, поэтому банки обязаны гарантировать тайн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банковского сч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пераций за сч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ведений о финансово - экономический состояние кли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состояния счетов кли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сведений о клиент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пераций, которые были проведены на пользу или за поручение кли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осуществлены клиентом соглаш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корреспондентских счетов банков в Национальном бан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39.</w:t>
      </w:r>
      <w:r>
        <w:rPr>
          <w:color w:val="000000"/>
        </w:rPr>
        <w:t> </w:t>
      </w:r>
      <w:r>
        <w:rPr>
          <w:iCs/>
          <w:color w:val="000000"/>
        </w:rPr>
        <w:t>Права владельца патент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атент предоставляет его владельцу исключительное право использовать изобретение (полезную модель) на свое усмотр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использование секретного изобретения владельцем патента имеет осуществляться с соблюдением требований Закона» О государственной тайне" и по согласованию с Государственным экспер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ладелец декларационного патента на секретную полезную модель имеет право на получения от государственного органа, определенного КМ, денежные компенсации на покрытие расходов за уплату сборов, предусмотренных Закон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владелец патента может использовать предупредительное маркировки с указанием номера патента на продукте или на упаковке продукта, изготовленного с применением запатентованного изобрет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атент дает его владельцу право запрещать другим лицам использовать изобретение (полезную модель) без его разреш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ладелец патента может передавать на основании договора право собственности на изобретение (полезную модель) любой какой лице, которая становится егоправопреемник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владелец патента дает каких которой лице разрешение (выдает лицензию) на использования изобретения (полезной модели) на основании лицензионного догово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) лицензиар не имеет права предоставлять лицензии на использования изобретения (полезной модели) другой лице на этой же территории в объеме, предоставленных лицензиату пра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) владелец патента может требовать прекращения действий, что нарушают или создают угрозу нарушения его права, и восстановления положения, что было нарушение пра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0.</w:t>
      </w:r>
      <w:r>
        <w:rPr>
          <w:color w:val="000000"/>
        </w:rPr>
        <w:t> </w:t>
      </w:r>
      <w:r>
        <w:rPr>
          <w:iCs/>
          <w:color w:val="000000"/>
        </w:rPr>
        <w:t>Реализация права на информацию гражданами, юридическими лицами и государством не должна наруш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гражданские пра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олитические пра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экономические пра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социальные пра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духовные пра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экологические пра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свободы и законные интересы других граждан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рава и интересы юридических ли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1.</w:t>
      </w:r>
      <w:r>
        <w:rPr>
          <w:color w:val="000000"/>
        </w:rPr>
        <w:t> </w:t>
      </w:r>
      <w:r>
        <w:rPr>
          <w:iCs/>
          <w:color w:val="000000"/>
        </w:rPr>
        <w:t>Принимать окончательное решение относительно соотношения права общественности знать информацию с ограниченным доступом с правом ее владельца на защиту такой информации, если она была распространена без его согласия, уполномоченные тольк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рганы судебной в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центральные органы исполнительной в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рганы внутренних де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 ) Служба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органы прокур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2.</w:t>
      </w:r>
      <w:r>
        <w:rPr>
          <w:color w:val="000000"/>
        </w:rPr>
        <w:t> </w:t>
      </w:r>
      <w:r>
        <w:rPr>
          <w:iCs/>
          <w:color w:val="000000"/>
        </w:rPr>
        <w:t>К видам секретной информации, предусмотренных действующим законодательством, относя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государственн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коммерческ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лужебн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офессиональн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военн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банковск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адвокатск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врачебн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) тайна усынов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3. Государственная тайна соответствии с правовым статусом представляет собой разновидность секретной информации, охватывающий сведения в сфер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боро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экономи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нау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техни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внешних отнош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государственно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охраны правопоряд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рыночной стратегии пред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4.</w:t>
      </w:r>
      <w:r>
        <w:rPr>
          <w:color w:val="000000"/>
        </w:rPr>
        <w:t> </w:t>
      </w:r>
      <w:r>
        <w:rPr>
          <w:iCs/>
          <w:color w:val="000000"/>
        </w:rPr>
        <w:t>К конфиденциальной информации лица относятся сведения 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браз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семейный состоя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елигиоз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состояние здоровь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дата и место рож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имущественный состоя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недобрые поступ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заболе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) преступная деятель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) интимные стороны жизн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5.</w:t>
      </w:r>
      <w:r>
        <w:rPr>
          <w:color w:val="000000"/>
        </w:rPr>
        <w:t> </w:t>
      </w:r>
      <w:r>
        <w:rPr>
          <w:iCs/>
          <w:color w:val="000000"/>
        </w:rPr>
        <w:t>Виды информации, составляют другую, предусмотренную действующим законодательством, тайн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банковск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коммерческ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оенн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тайна голос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тайна усынов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лекарственная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тайна страх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тайна переписки, телефонных разговоров, телеграфной и другой корреспонден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служебная (профессиональная) тай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) тайна нотариальных действ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) конфиденциальная информация, что есть собственностью государ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6.</w:t>
      </w:r>
      <w:r>
        <w:rPr>
          <w:color w:val="000000"/>
        </w:rPr>
        <w:t> </w:t>
      </w:r>
      <w:r>
        <w:rPr>
          <w:iCs/>
          <w:color w:val="000000"/>
        </w:rPr>
        <w:t>Банковской тайной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ведения о состоянии счетов кли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сведения о состоянии корреспондентских счетов банков в Центральном Республиканском бан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перации, которые были проведены на пользу или за поручение клиента, осуществленные им сдел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финансово - экономический состояние кли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системы охраны банка и кли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информация о организационно - правовую структуру юридического лица - клиента, ее руководителей, направления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сведения по коммерческой деятельности клиентов или коммерческой тайны любой которого проекта, изобретений, образцов продукции и другая коммерческая информац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коды, что используются банками для защиты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информация по отчетности по отдельном банке, за исключением той, что подлежит опубликова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7.</w:t>
      </w:r>
      <w:r>
        <w:rPr>
          <w:color w:val="000000"/>
        </w:rPr>
        <w:t> </w:t>
      </w:r>
      <w:r>
        <w:rPr>
          <w:iCs/>
          <w:color w:val="000000"/>
        </w:rPr>
        <w:t>Банки обязаны обеспечить сохранение банковской тайны путе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граничение круга лиц, что имеют доступ к информации, которая составляет банковск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существления контроля за сохранением конфиденциальных докум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существление закрытого переписки за помощью криптографической защиты информации и шифрованной связ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координации работ с защиты информации с ограниченным доступом на объект информационной деятельности, а также внедрение системы технического защитыинформации в информационной систе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оверки достаточности уровня защищенности информации в информационной систе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рганизации специального делопроизводства с документами, что содержат банковск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применение технических средств для предотвращения несанкционированного доступа к электронным и другим носителям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рименения оговорок по сохранения банковской тайны и ответственности за ее разглашение в договорах и соглашениях между банком и клиен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8.</w:t>
      </w:r>
      <w:r>
        <w:rPr>
          <w:color w:val="000000"/>
        </w:rPr>
        <w:t> </w:t>
      </w:r>
      <w:r>
        <w:rPr>
          <w:iCs/>
          <w:color w:val="000000"/>
        </w:rPr>
        <w:t>Коммерческая тайна должна отвечать следующим требования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быть собственностью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быть засекреченной владельцем предприятия в его интересах на определенный срок, в определенном объе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иметь действительную или потенциальную стоимость с коммерческих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ображ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не быть общеизвестной или общедоступной согласно с законодательств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надежно защищаться ее владельцем или уполномоченным им лицом через систему информации, разработку внутренних правил засекречивания, хранения, обращения, уничтожения и предотвращения разглашения, введение соответствующего кодирования носителей информации и т.д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не защищаться авторским и патентным прав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не касаться негативной деятельности предприятия, способной нанести вред обществу (нарушений законов, административных ошибок, загрязнения окружающей среды и т.д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быть товаром, который может продаваться на договорной основе другом предприятию за условия ее неразглашен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49.</w:t>
      </w:r>
      <w:r>
        <w:rPr>
          <w:color w:val="000000"/>
        </w:rPr>
        <w:t> </w:t>
      </w:r>
      <w:r>
        <w:rPr>
          <w:iCs/>
          <w:color w:val="000000"/>
        </w:rPr>
        <w:t>В учредительном договоре можно зафиксировать нормативные положения, с помощью которых закрепляется право предприятия на организацию работы по защите коммерческой тайн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состав учредителе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размер уставного фонд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орядок образования уставного фонд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орядок оценки нематериальных взносо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порядок принятия решений по управлению обществ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порядок защиты интеллектуальной собственности, которая является вкладом в уставный фнд и составляет коммерческую тайну одного или нескольких учреди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порядок вхождения в объединение любого из его учредителей (юридических лиц) с собственной системой защиты 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 принятие решений о совместной собственности на коммерческую тайну всех или части основателей объединения на условиях, предусмотренных учредительным договор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 закрепление за предприятием права на владение, пользование и распоряжение информацией, в соответствии с законодательством ДНР может быть отнесена к категории "коммерческая тайна"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0.</w:t>
      </w:r>
      <w:r>
        <w:rPr>
          <w:color w:val="000000"/>
        </w:rPr>
        <w:t> </w:t>
      </w:r>
      <w:r>
        <w:rPr>
          <w:iCs/>
          <w:color w:val="000000"/>
        </w:rPr>
        <w:t>В Положении о коммерческой тайне предприятия и правила ее хранения важно зафиксировать действия по организации активной охраны коммерческой тай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пределить предмет охра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установить периоды существования конкретных сведений как коммерческой 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выделить категории носителей коммерческой 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составить схему работы и перемещения конкретных свед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разработать разрешительную систему доступа к сведениям, соблюдают коммерческую 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определить ответственность лиц за охрану и использование коммерческой 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спланировать действия по материальные поощрения лиц, обеспечивающих охрану коммерческой 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 использование носителей информации, делают невозможным несанкционированное ее коп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1.</w:t>
      </w:r>
      <w:r>
        <w:rPr>
          <w:color w:val="000000"/>
        </w:rPr>
        <w:t> </w:t>
      </w:r>
      <w:r>
        <w:rPr>
          <w:iCs/>
          <w:color w:val="000000"/>
        </w:rPr>
        <w:t>В коллективном договоре по обеспечению сохранности коммерческой тайны необходимо зафиксировать нормативные полож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заимные обязанности администрации и коллектива сотрудников предприятия с позиции правовой защиты коммерческой 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орядок работ с коммерческой информацией (документами, изделиями, продукцией) сотрудн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ответственность за нарушение порядка работы с коммерческой тайно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для предотвращения нанесения экономического ущерба предприятию администрация обязуется организовать и обеспечить систему мер по защите коммерческой 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коллектив обязуется придерживаться установленных на предприятии порядка и правил хранения коммерческой 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администрация обязуется обеспечить работников предприятия, которые имеют отношение к коммерческой тайне, необходимыми методическими материалами и инструкциями, проводить обучение работников по проблемам защиты 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 за нарушение установленного на предприятии порядка работы с конфиденциальной, коммерческой тайной отстранять от работы с такой информаци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 привлекать нарушителей порядка работы со сведениями, которые составляют коммерческую тайну, к дисциплинарной и иной ответственности, предусмотренной законодательством ДН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2.</w:t>
      </w:r>
      <w:r>
        <w:rPr>
          <w:color w:val="000000"/>
        </w:rPr>
        <w:t> </w:t>
      </w:r>
      <w:r>
        <w:rPr>
          <w:iCs/>
          <w:color w:val="000000"/>
        </w:rPr>
        <w:t>Печать документов с грифом "ДСП" осуществляется с соблюдением требова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ечатание документов с грифом "ДСП" осуществляется в печатном бюро орган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к регистрационного номера документа добавляется отметка "ГСК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ечать таких документов допускается в структурных подразделениях под ответственность их руководи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обработки, хранения, а также печать документов с грифом "ДСП" и конфиденциальной информации, что есть собственностью государства, с использованием автоматизированных систем разрешается только за наличие выданного Департаментом специальных телекоммуникационных систем и защиты информации СБУ аттестата соответствия комплексной системы защиты информации в этой АС (автоматизированная система) требованиям по защиты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на обороте последней страницы каждого экземпляра документа должн и отметить количество напечатанных экземпляров, фамилию исполнителя, собственно, фамилия того, кто печатал и дату печатания докум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напечатаны и подписаны документы с грифом "ДСП" вместе с их черновиками и вариантами передаются для регистрации сотруднику канцелярии, который осуществляет их уч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черновики и варианты уничтожаются исполнителем и сотрудником канцелярии, о что на копии исходного документа делается надпись:  «Черновики иварианты уничтожены. Дата. Подпис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3.</w:t>
      </w:r>
      <w:r>
        <w:rPr>
          <w:color w:val="000000"/>
        </w:rPr>
        <w:t> </w:t>
      </w:r>
      <w:r>
        <w:rPr>
          <w:iCs/>
          <w:color w:val="000000"/>
        </w:rPr>
        <w:t>Рассылка (отправления) тиража документов с грифом "ДСП" осуществляется с соблюдением требова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а основании разнарядок, подписанных руководителем организации (Его заместителем) и руководителем канцелярии с указанием учетных номеров экземпляров, что рассылаются заказными или ценными почтовыми отправлениями, а также курьерами организ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ересылка документов с грифом "ДСП" к других организаций в пределах  осуществляется заказными или ценными почтовыми отправления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доставка документов с грифом "ДСП" к других организаций осуществляется на основании письменного поруч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документы дела и издание с грифом "ДСП», что рассылаются, имеют быть вложенные в конверты или упакованы таким образом, чтобы исключалась возможность доступа к ни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на упаковке или конверте указываются адреса и наименование получателя и отправителя, номера вложенных документов с проставлением отметки «ДСП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на конвертах (упаковках) документов с грифом "ДСП" запрещается указывать фамилии и должности руководителей организаций и исполнителей документов, атакже наименование структурных подраздел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ознакомление представителей средств массовой информации с документами с грифом "ДСП" и передачи им таких материалов допускается по письменному разрешением руководителя организации, которому предоставлено право утверждать перечни сведений, которые содержат конфиденциальную информацию, что естьсобственностью государства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ие документы предварительно рассматриваются экспертным комиссиям, которые принимают письменные решения о целесообразности их передачи или возможность снятие грифа "ДСП», если они потеряли первоначальное знач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если в документах с грифом "ДСП" содержатся сведения, что принадлежат к компетенции других организаций, передачи их за границу или в средствамассовой информации может быть осуществлено только за письменным согласием этих организ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4.</w:t>
      </w:r>
      <w:r>
        <w:rPr>
          <w:color w:val="000000"/>
        </w:rPr>
        <w:t> </w:t>
      </w:r>
      <w:r>
        <w:rPr>
          <w:iCs/>
          <w:color w:val="000000"/>
        </w:rPr>
        <w:t>В номенклатуры дел, которыми предусматривается порядок формирования документов с грифом "ДСП", в обязательном порядке включаются и соблюдаются следующие полож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все справочные и регистрационные картоте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егистрационные журналы на документы с грифом "ДСП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азрешается формировать в дела отдельно документы с грифом "ДСП" взависимости от производственной и информационной потреб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азрешается формировать в дела отдельно документы с грифом "ДСП" вместе с другими несекретными документами с одного и того же вопро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если в организации создается большая количество одинаковых видов документов (приказов, инструкций, планов ит.д.) с грифом "ДСП" и без этого грифа, их формируют в отдельные дела. В графе номенклатуры дел "индекс дела" к номеру дела с документами с грифом "ДСП" добавляется отметка "ГСК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 случае поручения документа с грифом "ДСП" к делу с документами, что НЕ имеют такого грифа, на деле относится отметка "ДСП», а к номенклатуре дел вносятся соответствующие измен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может быть предусмотрено создание одной дела с заголовком "Документы с грифом "ДСП», когда в деятельности отдельной организации создается незначительное количество документов с грифом "ДСП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срок хранения одной дела с заголовком "Документы с грифом "ДСП" НЕ устанавливается, а в соответствующей графе номенклатуры де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ставляется отметка "ЭК" (экспертная комисс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5.</w:t>
      </w:r>
      <w:r>
        <w:rPr>
          <w:color w:val="000000"/>
        </w:rPr>
        <w:t> </w:t>
      </w:r>
      <w:r>
        <w:rPr>
          <w:iCs/>
          <w:color w:val="000000"/>
        </w:rPr>
        <w:t>По окончании делопроизводственного года дело «Документы " ДСК "пересматрив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остранично членами экспертной комиссии орган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остранично руководителем и его заместителя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 случае необходимости принимается решение о переформировании докум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документы постоянного хранения, что содержащиеся в деле "Документы с грифом "ДСП», формируются в отдельную дело, которой предоставляется отдельный заголовок и которая дополнительно включается к номенклатуре дел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если в деле "Документы с грифом "ДСП" содержатся документы временного и постоянного хранения, она может НЕ переформироватьс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если в деле "Документы с грифом "ДСП" содержатся только документы временного хранения, она может НЕ переформировать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срок хранения дела, в которой содержатся только документы временного хранения, устанавливается всоответствии к крупнейшему сроку хранения документов, что содержатся в этом дел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срок хранения дела, в которой содержатся только документы временного хранения, устанавливается всоответствии к малейшему сроку хранения документов, что содержатся в этом д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6.</w:t>
      </w:r>
      <w:r>
        <w:rPr>
          <w:color w:val="000000"/>
        </w:rPr>
        <w:t> </w:t>
      </w:r>
      <w:r>
        <w:rPr>
          <w:iCs/>
          <w:color w:val="000000"/>
        </w:rPr>
        <w:t>Дела с несекретными документами, в которых накапливаются отдельные документы с грифом "ДСП", должны отвечать следующим требования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имеют быть отнесены к категории ограниченного распространения и использ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на обложках и титульных страницах дел с грифом "ДСП" есть проставлен гриф "ДСП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дела с документами с грифом "ДСП" должны иметь внутренние опис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в номенклатуру дел с несекретными документами, в которых накапливаются отдельные документы с грифом "ДСП», должны вноситься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ответствующие уточн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в работы с делами с грифом "ДСП" допускаются лица, которые имеют непосредственное отношение к этим делам, согласно с списками, согласованными сканцеляри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к работе с делами с грифом "ДСП" допускаются лица, которые НЕ имеют непосредственного отношения к этим дела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до работы с отдельными документами, которые накапливаются в дела с грифом "ДСП», допускаются лица согласно с указаниями, изложенными врезолюциях руководителей организаций (структурных подразделений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допуск работников к работе с документами с грифом "ДСП" определяется руководителями организ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7. Порядок пользования сведениями из документов, которые имеют гриф "ДСП", предусматривает выполнение таких положений организационно-правового механизма защиты конфиденциальной информа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запрещается пользоваться сведениями с документов с грифом "ДСП" для открытых выступлений или опубликования в средствах массовой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прещается экспонировать документы с грифом "ДСП" на открытых выставках, демонстрировать их на стендах, в витринах или других общественных мест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публикования или передачи для опубликования несекретных сведений ограниченного распространения допускается в при необходимости с письменного разрешения руководителя организации, если такие сведения НЕ противоречат утвержденным в учреждении перечням конфиденциальной информации, что естьсобственностью государ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ередача конфиденциальной информации, что есть собственностью государства, каналами связи осуществляется только с использованием средств техническогоили криптографической защиты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едставители других организаций допускаются к ознакомлению и работы с документами с грифом "ДСП" с разрешения руководителей тех организаций, структурных подразделений, в обладании и распоряжении которых находятся эти документы, по наличии письменного запроса организаций, в которых они работают, с указанием характера задачи, что выполняет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ыписки с документов и изданий с грифом "ДСП», что содержат сведения ограниченного распространения, делаются в тетрадях, что имеют аналогичный гриф, которые после окончания работы направляются на адрес организации, которая давала разрешение на ознакомления и работу с документами с грифом "ДСП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дела и издание с грифом "ДСП" выдаются исполнителям и принимаются от них под расписку в карточке учета дел и изданий, что выдаются за установленной фор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копирования для сторонних организаций документов с грифом "ДСП», полученных от других организаций, осуществляется с организациями - авторами этихдокум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) снятие копий, а также осуществления выписок с документов с грифом "ДСП" сотрудниками организаций, где находятся документы, проводится без разрешения руководителя орган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8.</w:t>
      </w:r>
      <w:r>
        <w:rPr>
          <w:color w:val="000000"/>
        </w:rPr>
        <w:t> </w:t>
      </w:r>
      <w:r>
        <w:rPr>
          <w:iCs/>
          <w:color w:val="000000"/>
        </w:rPr>
        <w:t>Снятие грифа "ДСП" из документов, дел и изданий должно осуществляться с учетом следующего порядк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решение о снятии грифа "ДСП" принимается экспертной комиссией организации - автора документа (издание) или правопреемни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в состав экспертной комиссии, которая должна принять решение по снятие грифа "ДСП" с документа, включаются работники канцелярии, режимно - секретногои других структурных подразделений орган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решение комиссии оформляется актом и утверждается руководителем орган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один экземпляр акта экспертной комиссии вместе с делами передается к архивного подразделения орган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дела постоянного хранения вместе с экземпляром акта экспертной комиссии передаются к соответствующей государственной архивной учреж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 снятии грифа ограничения доступа сообщаются все организации, которым посылался этот документ (издание) на обложках дел гриф "ДСУ" погашается штампом или записью от руки с указанием даты и номера акта, что стал основанием для снятия грифа, аналогичные отметки делают на описания и номенклатуре де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роведения экспертизы научной ценности документов и дел с грифом "ДСП», утверждения ее результатов осуществляется в соответствии к Положение о принципах и критерии определения ценности документов, утвержденного постановлением Совета Минист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59. Порядок передачи дел из структурных подразделений в архивное подразделение организации, а также отобранные для уничтожения предусматривает осуществление следующих действ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ередача к архивного подразделения дел с документами с грифом "ДСП" с сроком ограничения в 10 лет включительно осуществляется за номенклатурами дел, а описания при этом могут НЕ складывать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одготовка дел для архивного хранения осуществляется в соответствии с правил, установленным Главархив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дела с грифом "ДСП" постоянного хранения передаются к государственных учреждений с обязательной постраничной проверкой документов, включенных к ни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отобранные для уничтожения дела с грифом "ДСП" могут оформляться отдельным актом или включаться в общий акт с другими несекретными делами, отобранными к уничтожению, после номеров этих дел проставляется отметка "ДСП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отобранные для уничтожения документы, дела и издание с грифом "ДСП" перед сдачей на переработку как макулатура должны измельчаться к состоянию, что исключает возможность прочитать 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после уничтожения материалов с грифом "ДСП" в учетных документах (карточках, журналах, номенклатурах дел, описаниях дел временного хранения) делается соответствующая отмет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информационные бюллетени, реферативные информационные издания, телефонные и адресные справочники, печатный брак уничтожаются без акта, но сотметкой в учетных формах, и удостоверяется подписями исполнителя и работника, ответственных за их учет и хран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отобранные для уничтожения документы с грифом "ДСП" на переработку как макулатура можно НЕ измельчать согласно с указаниями руководителей организации, в владении которой находятся эти докумен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0.</w:t>
      </w:r>
      <w:r>
        <w:rPr>
          <w:color w:val="000000"/>
        </w:rPr>
        <w:t> </w:t>
      </w:r>
      <w:r>
        <w:rPr>
          <w:iCs/>
          <w:color w:val="000000"/>
        </w:rPr>
        <w:t>Выдача гражданам изданий с грифом "ДСП" в библиотеках осуществляется с соблюдением прави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запрещается включать издание с грифом "ДСП" в открытые каталоги и библиографические указател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издание с грифом "ДСП" включаются только в служебные катало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ыдача в массовых библиотеках гражданам, изданий с грифом "ДСП" осуществляется за письменными ходатайствами руководителей организаций, в которых работают эти граждане, с указанием темы 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азрешения на выдачу гражданам изданий с грифом "ДСП" в массовых библиотеках действительны в течение 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в ведомственных библиотеках закрытого типа издания с грифом "ДСП" выдаются сотрудникам этой организации за списками, утвержденными руководителем орган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 ведомственных библиотеках закрытого типа издания с грифом "ДСП" выдаются сотрудникам этой организации за письменным разрешением руководителя организации, что сохраняет эти изд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в ведомственных библиотеках закрытого типа издания с грифом "ДСП" выдаются сотрудникам других организаций за письменным обращением этихорганизаций и с письменного разрешения руководителя организации, что сохраняет эти изд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издание с грифом "ДСП" могут выдаваться по межбиблиотечному абонементу на основании письменных запросов руководителей организаций, которым эти издания нужны, за письменным разрешением руководителя организаций, что сохраняет эти и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1.</w:t>
      </w:r>
      <w:r>
        <w:rPr>
          <w:color w:val="000000"/>
        </w:rPr>
        <w:t> </w:t>
      </w:r>
      <w:r>
        <w:rPr>
          <w:iCs/>
          <w:color w:val="000000"/>
        </w:rPr>
        <w:t>В учредительном договоре можно зафиксировать нормативные положения, с помощью которых закрепляется право предприятия на организацию работы по защите коммерческой тай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остав учреди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азмер уставного фонда и порядок его образ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орядок оценки нематериальных взнос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орядок принятия решений с управления обществ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орядок защиты интеллектуальной собственности, которая есть вкладом в уставный фонд и составляет коммерческую тайну одного или нескольких учреди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порядок вхождения в объединения любой - которого с его учредителей (юридических лиц) с собственной системой защиты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ринятие решений о совместной собственности на коммерческую тайну всех или части основателей объединения на условиях, предусмотренных учредительным договор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) закрепление за объектом хозяйственной деятельности права на владения, пользования и распоряжение информацией, которая в соответствии с законодательства может быть отнесена к категории "Коммерческая тайн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2. В Положении о коммерческой тайне предприятия и правила ее хранения важно зафиксировать действия по организации активной охраны коммерческой тай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определить предмет охра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установить периоды существования конкретных сведений как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ыделить категории носителей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составить схему работы и перемещения конкретных свед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разработать разрешительную систему доступа к сведениям, что составляют коммерческ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пределить ответственность лиц за охрану и использования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спланировать действия по материальные поощрения лиц, которые обеспечивают охрану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использования носителей информации, что делают невозможным несанкционированное ее коп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3. В коллективном договоре по обеспечению сохранности коммерческой тайны необходимо зафиксировать нормативные положения: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взаимные обязанности администрации и коллектива сотрудников предприятия с позиции правового защиты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орядок работ с коммерческой информации (документами, изделиями, продукцией) сотрудн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тветственность за нарушение порядка работы с коммерческой тайно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для предотвращения Задание экономических убытков предприятию администрация обязуется организовать и обеспечить систему мероприятий с защиты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коллектив обязуется придерживаться установленных на предприятии порядке и правил сохранения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администрация обязуется обеспечить работников предприятия, которые имеют отношение к коммерческой тайны, необходимыми методическими материалами иинструкциями, проводить обучение работников с проблем защиты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за нарушение установленного на предприятии порядке работы с конфиденциальной, коммерческой тайной отстранять от работы с такой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ривлекать нарушителей порядка работы с сведений, как и составляют коммерческую тайну, к дисциплинарной и другой ответственности, предусмотренной законами ДН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64.</w:t>
      </w:r>
      <w:r>
        <w:rPr>
          <w:color w:val="000000"/>
        </w:rPr>
        <w:t> </w:t>
      </w:r>
      <w:r>
        <w:rPr>
          <w:iCs/>
          <w:color w:val="000000"/>
        </w:rPr>
        <w:t>Действия, связанные</w:t>
      </w:r>
      <w:r>
        <w:rPr>
          <w:color w:val="000000"/>
        </w:rPr>
        <w:t> </w:t>
      </w:r>
      <w:r>
        <w:rPr>
          <w:iCs/>
          <w:color w:val="000000"/>
        </w:rPr>
        <w:t>с</w:t>
      </w:r>
      <w:r>
        <w:rPr>
          <w:color w:val="000000"/>
        </w:rPr>
        <w:t> </w:t>
      </w:r>
      <w:r>
        <w:rPr>
          <w:iCs/>
          <w:color w:val="000000"/>
        </w:rPr>
        <w:t>обеспечением</w:t>
      </w:r>
      <w:r>
        <w:rPr>
          <w:color w:val="000000"/>
        </w:rPr>
        <w:t> </w:t>
      </w:r>
      <w:r>
        <w:rPr>
          <w:iCs/>
          <w:color w:val="000000"/>
        </w:rPr>
        <w:t>информационной</w:t>
      </w:r>
      <w:r>
        <w:rPr>
          <w:color w:val="000000"/>
        </w:rPr>
        <w:t> </w:t>
      </w:r>
      <w:r>
        <w:rPr>
          <w:iCs/>
          <w:color w:val="000000"/>
        </w:rPr>
        <w:t>безопасности,должны включ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наблюдение, анализ, оценку и прогноз угроз и опасностей предпринимательской уязвимости, идентификация критической инфраструкту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тработка стратегии и тактики, планирования предупреждения нападения, укрепления потенциальных связей, выравнивание ресурсов обеспечениеинформационно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тбор сил и средств противодействия, нейтрализации, недопущения нападения, минимизации ущерба от напа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действия с обеспечение информационно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управления последствиями инцидента (кибератаки, информационные операции, информационные войны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5.Общие</w:t>
      </w:r>
      <w:r>
        <w:rPr>
          <w:color w:val="000000"/>
        </w:rPr>
        <w:t> </w:t>
      </w:r>
      <w:r>
        <w:rPr>
          <w:iCs/>
          <w:color w:val="000000"/>
        </w:rPr>
        <w:t>методы</w:t>
      </w:r>
      <w:r>
        <w:rPr>
          <w:color w:val="000000"/>
        </w:rPr>
        <w:t> </w:t>
      </w:r>
      <w:r>
        <w:rPr>
          <w:iCs/>
          <w:color w:val="000000"/>
        </w:rPr>
        <w:t>обеспечение</w:t>
      </w:r>
      <w:r>
        <w:rPr>
          <w:color w:val="000000"/>
        </w:rPr>
        <w:t> </w:t>
      </w:r>
      <w:r>
        <w:rPr>
          <w:iCs/>
          <w:color w:val="000000"/>
        </w:rPr>
        <w:t>информационной</w:t>
      </w:r>
      <w:r>
        <w:rPr>
          <w:color w:val="000000"/>
        </w:rPr>
        <w:t> </w:t>
      </w:r>
      <w:r>
        <w:rPr>
          <w:iCs/>
          <w:color w:val="000000"/>
        </w:rPr>
        <w:t>безопасности</w:t>
      </w:r>
      <w:r>
        <w:rPr>
          <w:color w:val="000000"/>
        </w:rPr>
        <w:t> </w:t>
      </w:r>
      <w:r>
        <w:rPr>
          <w:iCs/>
          <w:color w:val="000000"/>
        </w:rPr>
        <w:t>активно используются на</w:t>
      </w:r>
      <w:r>
        <w:rPr>
          <w:color w:val="000000"/>
        </w:rPr>
        <w:t> </w:t>
      </w:r>
      <w:r>
        <w:rPr>
          <w:iCs/>
          <w:color w:val="000000"/>
        </w:rPr>
        <w:t>любой стадии управления</w:t>
      </w:r>
      <w:r>
        <w:rPr>
          <w:color w:val="000000"/>
        </w:rPr>
        <w:t> </w:t>
      </w:r>
      <w:r>
        <w:rPr>
          <w:iCs/>
          <w:color w:val="000000"/>
        </w:rPr>
        <w:t>информационными угрозами, к такихстадий принадлежа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инятие решения с определение области и контекста информационной угрозы и состава участников процесса противодейств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инятия общей стратегии и схемы действия в обеспечении информационной и экономической безопасности субъектов объекта хозяйственн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беспечение адекватного восприятия угрозы и опасностей в всех организационных звеньях системы управления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выделение необходимых технических, финансовых и организационных ресурсов, достаточных для реализации программы отражение информационной угрозы исохранение устойчивого развития информационных ресурсов системы управления субъектов объекта хозяйственн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трансформации результатов оценки рисков в соответствующую политику информационной безопасности субъектов объекта хозяйственн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6.</w:t>
      </w:r>
      <w:r>
        <w:rPr>
          <w:color w:val="000000"/>
        </w:rPr>
        <w:t> </w:t>
      </w:r>
      <w:r>
        <w:rPr>
          <w:iCs/>
          <w:color w:val="000000"/>
        </w:rPr>
        <w:t>Что касается сферы информационной</w:t>
      </w:r>
      <w:r>
        <w:rPr>
          <w:color w:val="000000"/>
        </w:rPr>
        <w:t> </w:t>
      </w:r>
      <w:r>
        <w:rPr>
          <w:iCs/>
          <w:color w:val="000000"/>
        </w:rPr>
        <w:t>безопасности, то</w:t>
      </w:r>
      <w:r>
        <w:rPr>
          <w:color w:val="000000"/>
        </w:rPr>
        <w:t> </w:t>
      </w:r>
      <w:r>
        <w:rPr>
          <w:iCs/>
          <w:color w:val="000000"/>
        </w:rPr>
        <w:t>в</w:t>
      </w:r>
      <w:r>
        <w:rPr>
          <w:color w:val="000000"/>
        </w:rPr>
        <w:t> </w:t>
      </w:r>
      <w:r>
        <w:rPr>
          <w:iCs/>
          <w:color w:val="000000"/>
        </w:rPr>
        <w:t>ней, обычно, выделяют</w:t>
      </w:r>
      <w:r>
        <w:rPr>
          <w:color w:val="000000"/>
        </w:rPr>
        <w:t> </w:t>
      </w:r>
      <w:r>
        <w:rPr>
          <w:iCs/>
          <w:color w:val="000000"/>
        </w:rPr>
        <w:t>такие</w:t>
      </w:r>
      <w:r>
        <w:rPr>
          <w:color w:val="000000"/>
        </w:rPr>
        <w:t> </w:t>
      </w:r>
      <w:r>
        <w:rPr>
          <w:iCs/>
          <w:color w:val="000000"/>
        </w:rPr>
        <w:t>уровн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физическо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ограммно - техническ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управленческ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технологическ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уровень пользовате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сетево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процедурны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7. "Радиомикрофоны», которые установлены в</w:t>
      </w:r>
      <w:r>
        <w:rPr>
          <w:color w:val="000000"/>
        </w:rPr>
        <w:t> </w:t>
      </w:r>
      <w:r>
        <w:rPr>
          <w:iCs/>
          <w:color w:val="000000"/>
        </w:rPr>
        <w:t>помещении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ретранслируют информацию в</w:t>
      </w:r>
      <w:r>
        <w:rPr>
          <w:color w:val="000000"/>
        </w:rPr>
        <w:t> </w:t>
      </w:r>
      <w:r>
        <w:rPr>
          <w:iCs/>
          <w:color w:val="000000"/>
        </w:rPr>
        <w:t>подходящее</w:t>
      </w:r>
      <w:r>
        <w:rPr>
          <w:color w:val="000000"/>
        </w:rPr>
        <w:t> </w:t>
      </w:r>
      <w:r>
        <w:rPr>
          <w:iCs/>
          <w:color w:val="000000"/>
        </w:rPr>
        <w:t>для</w:t>
      </w:r>
      <w:r>
        <w:rPr>
          <w:color w:val="000000"/>
        </w:rPr>
        <w:t> </w:t>
      </w:r>
      <w:r>
        <w:rPr>
          <w:iCs/>
          <w:color w:val="000000"/>
        </w:rPr>
        <w:t>подслушивания место, где работает, расшифровывая беседы, оператор, бывают различных</w:t>
      </w:r>
      <w:r>
        <w:rPr>
          <w:color w:val="000000"/>
        </w:rPr>
        <w:t> </w:t>
      </w:r>
      <w:r>
        <w:rPr>
          <w:iCs/>
          <w:color w:val="000000"/>
        </w:rPr>
        <w:t>вид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 электропитанием радиотранслятор (закладок) от телефонной линии или от батарей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радиомикрофоны, которые можно монтировать в телефонный пров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олуактивный микрофон без источника пит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адиомикрофон, расположен в непосредственной близости от телефонной ли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остоянно действующ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с дистанционным управление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с передачей информации в эфир за помощью радиовол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8. Акустический контроль помещения возможен при</w:t>
      </w:r>
      <w:r>
        <w:rPr>
          <w:color w:val="000000"/>
        </w:rPr>
        <w:t> </w:t>
      </w:r>
      <w:r>
        <w:rPr>
          <w:iCs/>
          <w:color w:val="000000"/>
        </w:rPr>
        <w:t>помощ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микрофона, с выводом сигнала по телефонной ли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диктоф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тетоскоп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радиомикроф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телефонной ли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лазерного снятия информации с оконного стекл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69.Ддля</w:t>
      </w:r>
      <w:r>
        <w:rPr>
          <w:color w:val="000000"/>
        </w:rPr>
        <w:t> </w:t>
      </w:r>
      <w:r>
        <w:rPr>
          <w:iCs/>
          <w:color w:val="000000"/>
        </w:rPr>
        <w:t>защиты</w:t>
      </w:r>
      <w:r>
        <w:rPr>
          <w:color w:val="000000"/>
        </w:rPr>
        <w:t> </w:t>
      </w:r>
      <w:r>
        <w:rPr>
          <w:iCs/>
          <w:color w:val="000000"/>
        </w:rPr>
        <w:t>телефонных линий от</w:t>
      </w:r>
      <w:r>
        <w:rPr>
          <w:color w:val="000000"/>
        </w:rPr>
        <w:t> </w:t>
      </w:r>
      <w:r>
        <w:rPr>
          <w:iCs/>
          <w:color w:val="000000"/>
        </w:rPr>
        <w:t>радио закладок</w:t>
      </w:r>
      <w:r>
        <w:rPr>
          <w:color w:val="000000"/>
        </w:rPr>
        <w:t> </w:t>
      </w:r>
      <w:r>
        <w:rPr>
          <w:iCs/>
          <w:color w:val="000000"/>
        </w:rPr>
        <w:t>и</w:t>
      </w:r>
      <w:r>
        <w:rPr>
          <w:color w:val="000000"/>
        </w:rPr>
        <w:t> </w:t>
      </w:r>
      <w:r>
        <w:rPr>
          <w:iCs/>
          <w:color w:val="000000"/>
        </w:rPr>
        <w:t>диктофонов использу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иборы активного защи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анализаторы телефонных ли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крембле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фильт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обжигальщики средств съем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универсальные прибо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источники радиошум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детекторы диктофон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) приборы, что дистанционно стирают запись с кассетных фанеры -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н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0.</w:t>
      </w:r>
      <w:r>
        <w:rPr>
          <w:color w:val="000000"/>
        </w:rPr>
        <w:t> </w:t>
      </w:r>
      <w:r>
        <w:rPr>
          <w:iCs/>
          <w:color w:val="000000"/>
        </w:rPr>
        <w:t>Допуск к коммерческой тайне предоставляется дееспособным гражданам в возрасте от 18 лет и предусматривает учитывать следующие фактор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проверку сотрудника в связи с допуском к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ознакомление сотрудника с степенью ответственности за нарушение законодательства о разглашение коммерческ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ыявления в оформляемого подозрительных связей с числа сотрудников конкурирующих фир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установление недостоверных сведений о сотрудника в процессе подготовки материалов к оформлению допус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наличие в проверяемого судимости за тяжелые преступления, прежде за все, за противоправные действия, связанные с коммерческим шпионажем, злоупотреблениями в сфере кредитно - финансовой и экономической 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тсутствие в сотрудника предприятия обоснованной необходимости в работе с коммерческой тайно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наличие в сотрудника психических заболеваний, тяжести к употребление наркотических средств, алкоголя, через что может произойти утечка информ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1.</w:t>
      </w:r>
      <w:r>
        <w:rPr>
          <w:color w:val="000000"/>
        </w:rPr>
        <w:t> </w:t>
      </w:r>
      <w:r>
        <w:rPr>
          <w:iCs/>
          <w:color w:val="000000"/>
        </w:rPr>
        <w:t>Причинами и основаниями лишения допуска могут бы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разглашение сотрудником доверенного ему конфиденциальной тайн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невыполнение требований режима, установленного "Положением о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мерческой тайне и правила ее сохранение «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одействие отечественным и иностранным конкурентам в осуществлении деятельности, что наносит ущерб интересам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грубое нарушение сотрудником "Положение о коммерческой тайне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отеря сотрудником документов и других материальных носителей, которые содержат коммерческ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нахождения на сотрудника сведений, что компрометирующие его, которые он скрывал и какие НЕ могли быть учтены при решении вопрос о его допус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перевод сотрудника на другую участок работы или должность, какие не связанные с доступ к сведениям, что составляют коммерческ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2.</w:t>
      </w:r>
      <w:r>
        <w:rPr>
          <w:color w:val="000000"/>
        </w:rPr>
        <w:t> </w:t>
      </w:r>
      <w:r>
        <w:rPr>
          <w:iCs/>
          <w:color w:val="000000"/>
        </w:rPr>
        <w:t>Проверка на благонадежность граждан, получающих допуск к фирменным и банковским секретам, в зарубежных странах включают следующе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обеседование в кадровом аппарате, когда кандидат на работу с коммерческой тайной заполняет необходимые докумен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опытки получить максимум сведений, в частности: как часто и почему кандидат меняет места работы, за которыми адресам жил, где служи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оверка за основными и дополнительными картотеками МВ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установление за место проживания кандидатов контактов с участковыми инспекторами полиции с целью проверки способа жизни, поведения, выявления компрометирующих связ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осле всех проверочных мероприятий за специально разработанными методиками методистом - психологом проводится тестирование претенд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выяснение цели и обстоятельств поездок за границ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проверку биографических данных кандидата за последние 10 л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основательное изучение досье кандидата на работу с коммерческой тайн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3.</w:t>
      </w:r>
      <w:r>
        <w:rPr>
          <w:color w:val="000000"/>
        </w:rPr>
        <w:t> </w:t>
      </w:r>
      <w:r>
        <w:rPr>
          <w:iCs/>
          <w:color w:val="000000"/>
        </w:rPr>
        <w:t>Обязательства о неразглашении коммерческой тайны должно иметь следующие реквизи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фамилия, имя, по отцу сотрудни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занимаемая долж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обязательства не разглашать сведения, что составляют коммерческую 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едупреждение о том, что в случае разглашение доверенных секретов с работником может быть разорвана трудовая соглашение за инициатива собственника предприят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едупреждение о том, что в случае разглашение коммерческой тайны субъектов объекта хозяйственной деятельности работник может быть привлечен кответственности в порядке, установленном законодательств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дата и личный подпись сотрудника, который дал обязатель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подпись представителя службы безопасности, который проинструктировал сотрудника, что подписал обязатель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редупреждение - обязательство о неразглашении работником после увольнения коммерческих секретов, к которым он имел досту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4.</w:t>
      </w:r>
      <w:r>
        <w:rPr>
          <w:color w:val="000000"/>
        </w:rPr>
        <w:t> </w:t>
      </w:r>
      <w:r>
        <w:rPr>
          <w:iCs/>
          <w:color w:val="000000"/>
        </w:rPr>
        <w:t>Защита информации в АС в соответствии с Законом обеспечивается путе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облюдение субъектами правовых отношений норм, требований и правил организационного и технического характера по защиты обрабатываемой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соблюдение субъектами правовых отношений требований и правил по защите и доступа к информации, которая есть собственностью государства, или информации, защита которой гарантируется государством, устанавливается государственным органом (ДСТСЗИ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использование средств вычислительной техни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именение средств связи и АС в целом, которые имеют соответствующий сертифика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использ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проверки соответствия средств вычислительной техники, программного обеспечения, средств связи и АС в целом установленным требованиям по защиты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сертификация средств вычислительной техники, средств связи и А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осуществления контроля по защиты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 осуществление проверки, сертификации вновь разработанных средств защиты информ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5.</w:t>
      </w:r>
      <w:r>
        <w:rPr>
          <w:color w:val="000000"/>
        </w:rPr>
        <w:t> </w:t>
      </w:r>
      <w:r>
        <w:rPr>
          <w:iCs/>
          <w:color w:val="000000"/>
        </w:rPr>
        <w:t>Для решения задач из области технической защиты информации на практике чаще всего применяю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специальные широкополосные передатчики для создание заградительной активной прямо шумовой помех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иборы, которые делают невозможным применение закладных прослушивающих устройст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устройства, которые делают невозможным перехват электромагнитных колебаний, что излучаются радиотехническими средств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экранирование компью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металлические листы, которые можно положить на двери стены, пол, потолок для достижения экранирование помещ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бязательное экранирование тех комнат и боксов, в которых размещены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ерверы корпоративной сети и Интерн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подтверждение реальных последствий (эффективности) применяемых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тодов активного или пассивного защиты информации путем измерения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ровнясигналов, излучаемых компьютер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проведения работ с проверки эффективности экранирование по всему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иметру защищенной от излучения зо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6.</w:t>
      </w:r>
      <w:r>
        <w:rPr>
          <w:color w:val="000000"/>
        </w:rPr>
        <w:t> </w:t>
      </w:r>
      <w:r>
        <w:rPr>
          <w:iCs/>
          <w:color w:val="000000"/>
        </w:rPr>
        <w:t>Важнейшими структурными элементами системы защиты информации, связанными взаимными отношениями, являются следующие средства защи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физическ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административ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аппарат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антивирусные 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средства, что минимизируют высокочастотные излучения компью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криптографическ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аттестация системы компьютерной 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технологии, основанные на напылённые специальных материалов на внутреннюю поверхность корпуса компьютера с целью снизить уровень сигнала, что излучается рабочей станци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7.</w:t>
      </w:r>
      <w:r>
        <w:rPr>
          <w:color w:val="000000"/>
        </w:rPr>
        <w:t> </w:t>
      </w:r>
      <w:r>
        <w:rPr>
          <w:iCs/>
          <w:color w:val="000000"/>
        </w:rPr>
        <w:t>Технические каналы оттока информации создаются человеком искусственно путе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установление в компьютере закладо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установление в сети электропитания радио транслятор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высокочастотного навязывания (тоесть контактным способом вводят токи высокой частоты через сеть электропитания на нелинейные элементы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инятия контрольным приемником электромагнитных колебаний на комбинационных частотах, которые промоделирована информационными сигналами, обработанным в компьютер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формирование тайного канала передачи цифровой информации в виде файлов (стегосистемы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сокрытие тайных сообщений за помощью отдельных спецпрограмм, алгоритмов, способов, которые дают возможность искать нужную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формацию вкомпьютере и передавать ее путем моделирования изображения монито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 управляемых электромагнитных паразитных излучений за помощью программных средст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 стандартной техники применения "вирус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>78.</w:t>
      </w:r>
      <w:r>
        <w:rPr>
          <w:color w:val="000000"/>
        </w:rPr>
        <w:t> </w:t>
      </w:r>
      <w:r>
        <w:rPr>
          <w:iCs/>
          <w:color w:val="000000"/>
        </w:rPr>
        <w:t>Поиск радиоэлектронных средств</w:t>
      </w:r>
      <w:r>
        <w:rPr>
          <w:color w:val="000000"/>
        </w:rPr>
        <w:t> </w:t>
      </w:r>
      <w:r>
        <w:rPr>
          <w:iCs/>
          <w:color w:val="000000"/>
        </w:rPr>
        <w:t>несанкционированного съема информации включа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 изучение службой безопасности предприятия оперативной обстановки возле объекта информ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 проверка радиоэфира за пределами поме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проверка мониторинга радиоэфира в помещении за помощью нелинейных локаторов в диапазоне частот 0,1 - 2000 МГ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 проверка компьютеров, телефонных аппаратов, электротехнических средств за помощью сканирующего приемни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 проверка стен помещения за помощью диапазонного сканирующего приемника или индикаторов п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 обследования мебели и других предметов в помещении за помощью детектора излуч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 проверка телефонной и электронной линии за помощью комплекса " Scanner 99»;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42"/>
        <w:jc w:val="center"/>
        <w:rPr/>
      </w:pPr>
      <w:bookmarkStart w:id="1" w:name="_Hlk130113409"/>
      <w:bookmarkEnd w:id="1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устного опроса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1. 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>
          <w:rStyle w:val="Notranslate"/>
          <w:color w:val="000000"/>
        </w:rPr>
        <w:t>Понятие безопасности хозяйственной деятельности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>
          <w:rStyle w:val="Notranslate"/>
          <w:color w:val="000000"/>
        </w:rPr>
        <w:t>Составные части формулы безопасности хозяйственной деятельности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>
          <w:rStyle w:val="Notranslate"/>
          <w:color w:val="000000"/>
        </w:rPr>
        <w:t>Характеристика угроз безопасности хозяйственной деятельности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>
          <w:rStyle w:val="Notranslate"/>
          <w:color w:val="000000"/>
        </w:rPr>
        <w:t>Основ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правления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-4"/>
        </w:rPr>
        <w:t>м</w:t>
      </w:r>
      <w:r>
        <w:rPr>
          <w:rStyle w:val="Notranslate"/>
          <w:color w:val="000000"/>
        </w:rPr>
        <w:t>етодика определения проблем безопасности хозяйственной деятельности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Правовая основ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зработки концеп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я безопасности хозяйственн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2. </w:t>
      </w:r>
    </w:p>
    <w:p>
      <w:pPr>
        <w:pStyle w:val="Style20"/>
        <w:numPr>
          <w:ilvl w:val="0"/>
          <w:numId w:val="37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блемы законодательного регулирования правоотношений в негосударственном секторе безопасности.</w:t>
      </w:r>
    </w:p>
    <w:p>
      <w:pPr>
        <w:pStyle w:val="Style20"/>
        <w:numPr>
          <w:ilvl w:val="0"/>
          <w:numId w:val="3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ветственность   и   порядок   защиты   прав субъектов хозяйственной деятельности. </w:t>
      </w:r>
    </w:p>
    <w:p>
      <w:pPr>
        <w:pStyle w:val="Style20"/>
        <w:numPr>
          <w:ilvl w:val="0"/>
          <w:numId w:val="3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словия и порядок временного доступа к вещам и документам, ареста имущества. </w:t>
      </w:r>
    </w:p>
    <w:p>
      <w:pPr>
        <w:pStyle w:val="Style20"/>
        <w:numPr>
          <w:ilvl w:val="0"/>
          <w:numId w:val="3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авовое регулирование защиты конфиденциальной информации. </w:t>
      </w:r>
    </w:p>
    <w:p>
      <w:pPr>
        <w:pStyle w:val="Style20"/>
        <w:numPr>
          <w:ilvl w:val="0"/>
          <w:numId w:val="3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словия и порядок принудительного изъятия документов. </w:t>
      </w:r>
    </w:p>
    <w:p>
      <w:pPr>
        <w:pStyle w:val="Style20"/>
        <w:numPr>
          <w:ilvl w:val="0"/>
          <w:numId w:val="37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авовая основа возмещения вреда и восстановления нарушенных прав физических и юридических лиц как субъектов хозяйственн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3. </w:t>
      </w:r>
    </w:p>
    <w:p>
      <w:pPr>
        <w:pStyle w:val="Style20"/>
        <w:numPr>
          <w:ilvl w:val="0"/>
          <w:numId w:val="19"/>
        </w:numPr>
        <w:spacing w:before="0" w:after="0"/>
        <w:jc w:val="both"/>
        <w:rPr/>
      </w:pPr>
      <w:r>
        <w:rPr>
          <w:rStyle w:val="Notranslate"/>
          <w:color w:val="000000"/>
        </w:rPr>
        <w:t>Понятие и сущность экономической безопасности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19"/>
        </w:numPr>
        <w:spacing w:before="0" w:after="0"/>
        <w:jc w:val="both"/>
        <w:rPr/>
      </w:pPr>
      <w:r>
        <w:rPr>
          <w:rStyle w:val="Notranslate"/>
          <w:color w:val="000000"/>
        </w:rPr>
        <w:t>Методика определения проблем безопасности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19"/>
        </w:numPr>
        <w:spacing w:before="0" w:after="0"/>
        <w:jc w:val="both"/>
        <w:rPr/>
      </w:pPr>
      <w:r>
        <w:rPr>
          <w:rStyle w:val="Notranslate"/>
          <w:color w:val="000000"/>
        </w:rPr>
        <w:t>Мероприятия по обеспечению экономическ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безопасности.</w:t>
      </w:r>
    </w:p>
    <w:p>
      <w:pPr>
        <w:pStyle w:val="Style20"/>
        <w:numPr>
          <w:ilvl w:val="0"/>
          <w:numId w:val="19"/>
        </w:numPr>
        <w:spacing w:before="0" w:after="0"/>
        <w:jc w:val="both"/>
        <w:rPr/>
      </w:pPr>
      <w:r>
        <w:rPr>
          <w:rStyle w:val="Notranslate"/>
          <w:color w:val="000000"/>
        </w:rPr>
        <w:t>Типология угроз финансовой безопасности субъектов</w:t>
      </w:r>
      <w:r>
        <w:rPr>
          <w:rStyle w:val="Appleconvertedspace"/>
          <w:color w:val="000000"/>
        </w:rPr>
        <w:t> ведения</w:t>
      </w:r>
      <w:r>
        <w:rPr>
          <w:rStyle w:val="Notranslate"/>
          <w:color w:val="000000"/>
        </w:rPr>
        <w:t xml:space="preserve"> хозяйственной деятельности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19"/>
        </w:numPr>
        <w:spacing w:before="0" w:after="0"/>
        <w:jc w:val="both"/>
        <w:rPr/>
      </w:pPr>
      <w:r>
        <w:rPr>
          <w:rStyle w:val="Notranslate"/>
          <w:color w:val="000000"/>
        </w:rPr>
        <w:t>Роль маркетинговых исследований в обеспечении экономической безопасности хозяйственной деятельности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19"/>
        </w:numPr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Рейдерство и другие угрозы экономической деятельности субъектов</w:t>
      </w:r>
      <w:r>
        <w:rPr>
          <w:rStyle w:val="Appleconvertedspace"/>
          <w:color w:val="000000"/>
        </w:rPr>
        <w:t> ведения</w:t>
      </w:r>
      <w:r>
        <w:rPr>
          <w:rStyle w:val="Notranslate"/>
          <w:color w:val="000000"/>
        </w:rPr>
        <w:t xml:space="preserve"> хозяйственной деятельности как фактор формирования новых подходов к организации их безопас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b/>
          <w:bCs/>
        </w:rPr>
        <w:t xml:space="preserve">Тема 4. </w:t>
      </w:r>
    </w:p>
    <w:p>
      <w:pPr>
        <w:pStyle w:val="Style20"/>
        <w:numPr>
          <w:ilvl w:val="0"/>
          <w:numId w:val="3"/>
        </w:numPr>
        <w:spacing w:before="0" w:after="0"/>
        <w:jc w:val="both"/>
        <w:rPr/>
      </w:pPr>
      <w:r>
        <w:rPr>
          <w:rStyle w:val="Notranslate"/>
        </w:rPr>
        <w:t>Организация службы безопасности и основные направления ее деятельности.</w:t>
      </w:r>
      <w:r>
        <w:rPr>
          <w:rStyle w:val="Appleconvertedspace"/>
        </w:rPr>
        <w:t> </w:t>
      </w:r>
    </w:p>
    <w:p>
      <w:pPr>
        <w:pStyle w:val="Style20"/>
        <w:numPr>
          <w:ilvl w:val="0"/>
          <w:numId w:val="3"/>
        </w:numPr>
        <w:spacing w:before="0" w:after="0"/>
        <w:jc w:val="both"/>
        <w:rPr/>
      </w:pPr>
      <w:r>
        <w:rPr>
          <w:rStyle w:val="Notranslate"/>
        </w:rPr>
        <w:t>Требования к сотрудникам службы безопасности.</w:t>
      </w:r>
      <w:r>
        <w:rPr>
          <w:rStyle w:val="Appleconvertedspace"/>
        </w:rPr>
        <w:t> </w:t>
      </w:r>
    </w:p>
    <w:p>
      <w:pPr>
        <w:pStyle w:val="Style20"/>
        <w:numPr>
          <w:ilvl w:val="0"/>
          <w:numId w:val="3"/>
        </w:numPr>
        <w:spacing w:before="0" w:after="0"/>
        <w:jc w:val="both"/>
        <w:rPr/>
      </w:pPr>
      <w:r>
        <w:rPr>
          <w:rStyle w:val="Notranslate"/>
        </w:rPr>
        <w:t>Программа обеспечения безопасности фирмы.</w:t>
      </w:r>
      <w:r>
        <w:rPr>
          <w:rStyle w:val="Appleconvertedspace"/>
        </w:rPr>
        <w:t> </w:t>
      </w:r>
    </w:p>
    <w:p>
      <w:pPr>
        <w:pStyle w:val="Style20"/>
        <w:numPr>
          <w:ilvl w:val="0"/>
          <w:numId w:val="3"/>
        </w:numPr>
        <w:spacing w:before="0" w:after="0"/>
        <w:jc w:val="both"/>
        <w:rPr/>
      </w:pPr>
      <w:r>
        <w:rPr>
          <w:rStyle w:val="Notranslate"/>
        </w:rPr>
        <w:t>Организационно - правовые основы безопасности хозяйственной деятельности и проблемы с производством охранной деятельности субъектов негосударственной формы собственности.</w:t>
      </w:r>
      <w:r>
        <w:rPr>
          <w:rStyle w:val="Appleconvertedspace"/>
        </w:rPr>
        <w:t> </w:t>
      </w:r>
    </w:p>
    <w:p>
      <w:pPr>
        <w:pStyle w:val="Style20"/>
        <w:numPr>
          <w:ilvl w:val="0"/>
          <w:numId w:val="3"/>
        </w:numPr>
        <w:spacing w:before="0" w:after="0"/>
        <w:jc w:val="both"/>
        <w:rPr/>
      </w:pPr>
      <w:r>
        <w:rPr>
          <w:rStyle w:val="Notranslate"/>
        </w:rPr>
        <w:t>Организация взаимодействия с правоохранительными органами по обеспечению безопасности бизнес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5. </w:t>
      </w:r>
    </w:p>
    <w:p>
      <w:pPr>
        <w:pStyle w:val="Style20"/>
        <w:numPr>
          <w:ilvl w:val="0"/>
          <w:numId w:val="20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Понятие и сущность физической безопасности. </w:t>
      </w:r>
    </w:p>
    <w:p>
      <w:pPr>
        <w:pStyle w:val="Style20"/>
        <w:numPr>
          <w:ilvl w:val="0"/>
          <w:numId w:val="20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Концепция, основные задачи физической безопасности. </w:t>
      </w:r>
    </w:p>
    <w:p>
      <w:pPr>
        <w:pStyle w:val="Style20"/>
        <w:numPr>
          <w:ilvl w:val="0"/>
          <w:numId w:val="20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Мероприятия общей безопасности. </w:t>
      </w:r>
    </w:p>
    <w:p>
      <w:pPr>
        <w:pStyle w:val="Style20"/>
        <w:numPr>
          <w:ilvl w:val="0"/>
          <w:numId w:val="20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Обеспечение охраны и режима. </w:t>
      </w:r>
    </w:p>
    <w:p>
      <w:pPr>
        <w:pStyle w:val="Style20"/>
        <w:numPr>
          <w:ilvl w:val="0"/>
          <w:numId w:val="20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Правовое регулирование охраны объектов, в обязанности обязательному порядке подлежат охране. </w:t>
      </w:r>
    </w:p>
    <w:p>
      <w:pPr>
        <w:pStyle w:val="Style20"/>
        <w:numPr>
          <w:ilvl w:val="0"/>
          <w:numId w:val="20"/>
        </w:numPr>
        <w:spacing w:before="0" w:after="0"/>
        <w:jc w:val="both"/>
        <w:rPr/>
      </w:pPr>
      <w:r>
        <w:rPr>
          <w:rStyle w:val="Notranslate"/>
          <w:color w:val="000000"/>
        </w:rPr>
        <w:t>Обязанности языков меры по обеспечению безопасности субъектов объекта хозяйственной деятельности.</w:t>
      </w:r>
    </w:p>
    <w:p>
      <w:pPr>
        <w:pStyle w:val="Style20"/>
        <w:numPr>
          <w:ilvl w:val="0"/>
          <w:numId w:val="20"/>
        </w:numPr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Технологические меры обеспечения безопас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6. </w:t>
      </w:r>
    </w:p>
    <w:p>
      <w:pPr>
        <w:pStyle w:val="Style20"/>
        <w:numPr>
          <w:ilvl w:val="0"/>
          <w:numId w:val="30"/>
        </w:numPr>
        <w:spacing w:before="0" w:after="0"/>
        <w:jc w:val="both"/>
        <w:rPr/>
      </w:pPr>
      <w:r>
        <w:rPr>
          <w:rStyle w:val="Notranslate"/>
          <w:color w:val="000000"/>
        </w:rPr>
        <w:t>Проблемы риска внутриофисной работы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30"/>
        </w:numPr>
        <w:spacing w:before="0" w:after="0"/>
        <w:jc w:val="both"/>
        <w:rPr/>
      </w:pPr>
      <w:r>
        <w:rPr>
          <w:rStyle w:val="Notranslate"/>
          <w:color w:val="000000"/>
        </w:rPr>
        <w:t>Психологические и потенциальные угрозы внутриофисной безопасности, средства ее контроля и предупреждения.</w:t>
      </w:r>
    </w:p>
    <w:p>
      <w:pPr>
        <w:pStyle w:val="Style20"/>
        <w:numPr>
          <w:ilvl w:val="0"/>
          <w:numId w:val="30"/>
        </w:numPr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Выявление мошенничеств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7. </w:t>
      </w:r>
    </w:p>
    <w:p>
      <w:pPr>
        <w:pStyle w:val="Style20"/>
        <w:numPr>
          <w:ilvl w:val="0"/>
          <w:numId w:val="18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Анализ правового обеспечения защиты информации. </w:t>
      </w:r>
    </w:p>
    <w:p>
      <w:pPr>
        <w:pStyle w:val="Style20"/>
        <w:numPr>
          <w:ilvl w:val="0"/>
          <w:numId w:val="18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Способы совершения преступлений в сфере компьютерной информации. </w:t>
      </w:r>
    </w:p>
    <w:p>
      <w:pPr>
        <w:pStyle w:val="Style20"/>
        <w:numPr>
          <w:ilvl w:val="0"/>
          <w:numId w:val="18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Защита лица, индивидуальной, коллективной и государственной собственности от преступных компьютерных посягательств. </w:t>
      </w:r>
    </w:p>
    <w:p>
      <w:pPr>
        <w:pStyle w:val="Style20"/>
        <w:numPr>
          <w:ilvl w:val="0"/>
          <w:numId w:val="18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Информационная безопасность компьютерных систем. </w:t>
      </w:r>
    </w:p>
    <w:p>
      <w:pPr>
        <w:pStyle w:val="Style20"/>
        <w:numPr>
          <w:ilvl w:val="0"/>
          <w:numId w:val="18"/>
        </w:numPr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Техническая защита и п</w:t>
      </w:r>
      <w:r>
        <w:rPr>
          <w:rStyle w:val="Appleconvertedspace"/>
          <w:color w:val="000000"/>
        </w:rPr>
        <w:t>ротиводействие</w:t>
      </w:r>
      <w:r>
        <w:rPr>
          <w:rStyle w:val="Notranslate"/>
          <w:color w:val="000000"/>
        </w:rPr>
        <w:t xml:space="preserve"> правонарушениям, совершаемых в сфере использования компьютерных технологий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8. </w:t>
      </w:r>
    </w:p>
    <w:p>
      <w:pPr>
        <w:pStyle w:val="Style20"/>
        <w:numPr>
          <w:ilvl w:val="0"/>
          <w:numId w:val="23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Характеристика кредитной деятельности банковской системы ДНР. </w:t>
      </w:r>
    </w:p>
    <w:p>
      <w:pPr>
        <w:pStyle w:val="Style20"/>
        <w:numPr>
          <w:ilvl w:val="0"/>
          <w:numId w:val="23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Общая характеристика мошенничества с финансовыми ресурсами. </w:t>
      </w:r>
    </w:p>
    <w:p>
      <w:pPr>
        <w:pStyle w:val="Style20"/>
        <w:numPr>
          <w:ilvl w:val="0"/>
          <w:numId w:val="23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Противодействие мошенничеству, совершаемых в процессе осуществления кредитной деятельности. </w:t>
      </w:r>
    </w:p>
    <w:p>
      <w:pPr>
        <w:pStyle w:val="Style20"/>
        <w:numPr>
          <w:ilvl w:val="0"/>
          <w:numId w:val="23"/>
        </w:numPr>
        <w:spacing w:before="0" w:after="0"/>
        <w:jc w:val="both"/>
        <w:rPr/>
      </w:pPr>
      <w:r>
        <w:rPr>
          <w:rStyle w:val="Notranslate"/>
          <w:color w:val="000000"/>
        </w:rPr>
        <w:t>Наиболее распространенные мошенничества и кражи в банковских учреждениях.</w:t>
      </w:r>
    </w:p>
    <w:p>
      <w:pPr>
        <w:pStyle w:val="Style20"/>
        <w:numPr>
          <w:ilvl w:val="0"/>
          <w:numId w:val="23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Способы совершения мошенничества с финансовыми ресурсами. </w:t>
      </w:r>
    </w:p>
    <w:p>
      <w:pPr>
        <w:pStyle w:val="Style20"/>
        <w:numPr>
          <w:ilvl w:val="0"/>
          <w:numId w:val="23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Особенности криминалистической характеристики личности мошенника с финансовыми ресурсами. </w:t>
      </w:r>
    </w:p>
    <w:p>
      <w:pPr>
        <w:pStyle w:val="Style20"/>
        <w:numPr>
          <w:ilvl w:val="0"/>
          <w:numId w:val="23"/>
        </w:numPr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Документы как источник доказательств мошенничества в сфере банков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9. </w:t>
      </w:r>
    </w:p>
    <w:p>
      <w:pPr>
        <w:pStyle w:val="Style20"/>
        <w:numPr>
          <w:ilvl w:val="0"/>
          <w:numId w:val="34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Обеспечение безопасности хозяйственной деятельности при приеме на работу. </w:t>
      </w:r>
    </w:p>
    <w:p>
      <w:pPr>
        <w:pStyle w:val="Style20"/>
        <w:numPr>
          <w:ilvl w:val="0"/>
          <w:numId w:val="34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Организация профессионального подбора персонала в коммерческие предприятия и в других субъектов объект и в хозяйственной деятельности. </w:t>
      </w:r>
    </w:p>
    <w:p>
      <w:pPr>
        <w:pStyle w:val="Style20"/>
        <w:numPr>
          <w:ilvl w:val="0"/>
          <w:numId w:val="34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Основные рекомендации при организации проверки кандидата. </w:t>
      </w:r>
    </w:p>
    <w:p>
      <w:pPr>
        <w:pStyle w:val="Style20"/>
        <w:numPr>
          <w:ilvl w:val="0"/>
          <w:numId w:val="34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Освобождение кадров из коммерческих структур и других субъектов объект и в хозяйственной деятельности. </w:t>
      </w:r>
    </w:p>
    <w:p>
      <w:pPr>
        <w:pStyle w:val="Style20"/>
        <w:numPr>
          <w:ilvl w:val="0"/>
          <w:numId w:val="34"/>
        </w:numPr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Порядок осуществления контроля за субъектами ведения предпринимательской деятельности, предоставляющих услуги по охране.</w:t>
      </w:r>
    </w:p>
    <w:p>
      <w:pPr>
        <w:pStyle w:val="Style20"/>
        <w:spacing w:before="0" w:after="0"/>
        <w:ind w:firstLine="709"/>
        <w:jc w:val="both"/>
        <w:rPr>
          <w:rStyle w:val="Notranslate"/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 xml:space="preserve">Тема 10. </w:t>
      </w:r>
    </w:p>
    <w:p>
      <w:pPr>
        <w:pStyle w:val="Style20"/>
        <w:numPr>
          <w:ilvl w:val="0"/>
          <w:numId w:val="9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Обоснование необходимости получения информации. </w:t>
      </w:r>
    </w:p>
    <w:p>
      <w:pPr>
        <w:pStyle w:val="Style20"/>
        <w:numPr>
          <w:ilvl w:val="0"/>
          <w:numId w:val="9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Понятие деловой разведки. </w:t>
      </w:r>
    </w:p>
    <w:p>
      <w:pPr>
        <w:pStyle w:val="Style20"/>
        <w:numPr>
          <w:ilvl w:val="0"/>
          <w:numId w:val="9"/>
        </w:numPr>
        <w:spacing w:before="0" w:after="0"/>
        <w:jc w:val="both"/>
        <w:rPr/>
      </w:pPr>
      <w:r>
        <w:rPr>
          <w:rStyle w:val="Notranslate"/>
          <w:color w:val="000000"/>
        </w:rPr>
        <w:t>Деловая разведка как информационно-аналитическое обеспечение безопасности хозяйственной деятельности.</w:t>
      </w:r>
    </w:p>
    <w:p>
      <w:pPr>
        <w:pStyle w:val="Style20"/>
        <w:numPr>
          <w:ilvl w:val="0"/>
          <w:numId w:val="9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Систематизация сведений о деловых партнеров и конкурентов. </w:t>
      </w:r>
    </w:p>
    <w:p>
      <w:pPr>
        <w:pStyle w:val="Style20"/>
        <w:numPr>
          <w:ilvl w:val="0"/>
          <w:numId w:val="9"/>
        </w:numPr>
        <w:spacing w:before="0" w:after="0"/>
        <w:jc w:val="both"/>
        <w:rPr/>
      </w:pPr>
      <w:r>
        <w:rPr>
          <w:rStyle w:val="Notranslate"/>
          <w:color w:val="000000"/>
        </w:rPr>
        <w:t xml:space="preserve">Пути сбора данных о деловых партнерах и конкурентах. 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Получение, оценка и анализ полученн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2" w:name="_Hlk130113432"/>
      <w:bookmarkEnd w:id="2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1. Понятие и потенциальные угрозы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практическому занятию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 чем заключаются основные проблемы безопасности предпринимательской деятельности? Назовите и охарактеризуйте угрозы предпринимательской деятельности получивших наибольшее распространение в практике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Дайте определения понятий «безопасность»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«объект»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«объект промышленного шпионажа»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Определите круг потенциальных противников субъектов и объекта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.Назовите и охарактеризуйте общие внешние источники угрозы функционированию субъектов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объекта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Согласно с международно-правовыми нормами выделяют три вида недобросовестной конкуренции. Назовите и охарактеризуйте их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При помощью каких режимов обеспечивается безопасность современного коммерческого предприятия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Дайте определения безопасности открытой систем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Дайте определения системы контроля доступ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ие задания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1. Необходимо определить объект безопасности на примере некоторого воображаемого предприятия, в который Вы вложили свой капита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ние 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ведите пример угроз, носящих характер, не зависит от субъекта предпринимательской деятельности и угрозы, подвергаются анализу и прогнозированию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. Составить схему «Классификация составляющих безопасности по типам угроз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самостоятельной работ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сновные принципы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Основные элементы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Виды безопасности субъектов объекта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Функции подразделения безопасности субъектов объекта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</w:t>
      </w:r>
      <w:r>
        <w:rPr>
          <w:rStyle w:val="Appleconvertedspace"/>
          <w:color w:val="000000"/>
        </w:rPr>
        <w:t>.</w:t>
      </w:r>
      <w:r>
        <w:rPr>
          <w:color w:val="000000"/>
        </w:rPr>
        <w:t xml:space="preserve">Характеристика причин нарушения безопасности субъектов объекта предпринимательской деятельности недооценка степени риска; наличие нештатных ситуаций, которыми </w:t>
      </w:r>
      <w:r>
        <w:rPr>
          <w:rStyle w:val="Notranslate"/>
          <w:color w:val="000000"/>
        </w:rPr>
        <w:t xml:space="preserve">может </w:t>
      </w:r>
      <w:r>
        <w:rPr>
          <w:color w:val="000000"/>
        </w:rPr>
        <w:t>воспользоваться преступник (стандартность мышления разработчиков службы безопасности ) неблагоприятные внешние или внутренние условия, а</w:t>
      </w:r>
      <w:r>
        <w:rPr>
          <w:rStyle w:val="Notranslate"/>
          <w:color w:val="000000"/>
        </w:rPr>
        <w:t xml:space="preserve">также создание их для </w:t>
      </w:r>
      <w:r>
        <w:rPr>
          <w:color w:val="000000"/>
        </w:rPr>
        <w:t>инициации внештатных ситуаций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6.Реализация определенных </w:t>
      </w:r>
      <w:r>
        <w:rPr>
          <w:rStyle w:val="Notranslate"/>
          <w:color w:val="000000"/>
        </w:rPr>
        <w:t xml:space="preserve">задач для обеспечения возможности </w:t>
      </w:r>
      <w:r>
        <w:rPr>
          <w:color w:val="000000"/>
        </w:rPr>
        <w:t xml:space="preserve">осуществлять </w:t>
      </w:r>
      <w:r>
        <w:rPr>
          <w:rStyle w:val="Notranslate"/>
          <w:color w:val="000000"/>
        </w:rPr>
        <w:t xml:space="preserve">при </w:t>
      </w:r>
      <w:r>
        <w:rPr>
          <w:color w:val="000000"/>
        </w:rPr>
        <w:t xml:space="preserve">необходимости комплексной влияние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>потенциальные и реальные угрозы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что дает возможность предприятию </w:t>
      </w:r>
      <w:r>
        <w:rPr>
          <w:rStyle w:val="Notranslate"/>
          <w:color w:val="000000"/>
        </w:rPr>
        <w:t xml:space="preserve">успешно </w:t>
      </w:r>
      <w:r>
        <w:rPr>
          <w:color w:val="000000"/>
        </w:rPr>
        <w:t xml:space="preserve">функционировать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 xml:space="preserve">нестабильных </w:t>
      </w:r>
      <w:r>
        <w:rPr>
          <w:rStyle w:val="Notranslate"/>
          <w:color w:val="000000"/>
        </w:rPr>
        <w:t xml:space="preserve">условиях </w:t>
      </w:r>
      <w:r>
        <w:rPr>
          <w:color w:val="000000"/>
        </w:rPr>
        <w:t xml:space="preserve">внешней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внутренней сред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Задания для самоконтроля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айте определение следующим понятиям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Непрерывность безопас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лановость безопас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онкретность безопас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Активность безопас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Универсальность безопас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Комплексность 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пределить их общие и отдельные черт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ы реферата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Цель и задачи безопасности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Качественные характеристики проблемы безопасности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рганизационные принципы защиты субъектов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объекта предпринимательской деятельности </w:t>
      </w:r>
      <w:r>
        <w:rPr>
          <w:rStyle w:val="Notranslate"/>
          <w:color w:val="000000"/>
        </w:rPr>
        <w:t xml:space="preserve">от </w:t>
      </w:r>
      <w:r>
        <w:rPr>
          <w:color w:val="000000"/>
        </w:rPr>
        <w:t xml:space="preserve">внешних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внутренних угроз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 Государственная политика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>сфере безопасности 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Анализ современного состояния проблемы безопасности предпринимательской структур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 xml:space="preserve">6. Сущность безопасности субъектов и объектов предпринимательской деятельности: состояние юридических, экономических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производственных отношений, материальных, интеллектуальных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информационных ресурсов, которые выражают способность субъектов и объектов предпринимательской деятельности </w:t>
      </w:r>
      <w:r>
        <w:rPr>
          <w:rStyle w:val="Notranslate"/>
          <w:color w:val="000000"/>
        </w:rPr>
        <w:t xml:space="preserve">к </w:t>
      </w:r>
      <w:r>
        <w:rPr>
          <w:color w:val="000000"/>
        </w:rPr>
        <w:t>стабильного функционирования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7. Соотношение экономической безопасности государства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предпринимательства в свете 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2. Проблемы законодательного регулирования безопасности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едпринимательской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деятельност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практическому занятию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Назовите нормативно-правовые акты, регулирующие общественные отношения, связанные с обеспечением безопасности бизнес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Назовите и охарактеризуйте нормы Уголовного кодекса ДНР, которые защищают законопослушных коммерсантов от преступного влияния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какие правовые режимы делится информация с ограниченным доступом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характеризуйте эти правовые режим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Дайте определение понятия «собственник коммерческой тайны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Назовите условия и порядок принудительного изъятия документов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овите правовые основы возмещения вреда и восстановления нарушенных прав физических и юридических лиц как субъек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ие задания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 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следите развитие законодательства по регулированию безопасности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ние 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ведите примеры незаконного присвоения коммерческой тайн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е виды ответствен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ние 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субъек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 внезапно пришли должностные лица государственного уполномоченного органа в сфере сборов и налогов, показали удостоверения и устно выдвинули требования об изъятии определенных документ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йте правовую оценку ситу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дите необходимые процессуальные документы и предложите алгорит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самостоятельной работе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Определит правовые основания устано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едующих статусов и процедур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ладелец коммерческой тайн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Незаконное присвоение коммерческой тайн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Условия и порядок принудительного изъятия документов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ие задания для самостоятельной работы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следит по законодательству зарубежных стран и ДНР развитие законодательства по регулированию безопасности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ы реферата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авовая основа возмещения вреда и восстановления нарушенных прав физических и юридических лиц как субъектов предпринимательской деятельности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color w:val="000000"/>
        </w:rPr>
        <w:t xml:space="preserve">Конкретизация границ правового пространства </w:t>
      </w:r>
      <w:r>
        <w:rPr>
          <w:rStyle w:val="Notranslate"/>
          <w:color w:val="000000"/>
        </w:rPr>
        <w:t xml:space="preserve">для </w:t>
      </w:r>
      <w:r>
        <w:rPr>
          <w:color w:val="000000"/>
        </w:rPr>
        <w:t xml:space="preserve">превентивных средств, </w:t>
      </w:r>
      <w:r>
        <w:rPr>
          <w:rStyle w:val="Notranslate"/>
          <w:color w:val="000000"/>
        </w:rPr>
        <w:t xml:space="preserve">какие </w:t>
      </w:r>
      <w:r>
        <w:rPr>
          <w:color w:val="000000"/>
        </w:rPr>
        <w:t>осуществляет детективная группа комплексной службы безопасности субъектов предпринимательской деятельности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лномочия </w:t>
      </w:r>
      <w:r>
        <w:rPr>
          <w:rStyle w:val="Notranslate"/>
          <w:color w:val="000000"/>
        </w:rPr>
        <w:t xml:space="preserve">основных </w:t>
      </w:r>
      <w:r>
        <w:rPr>
          <w:color w:val="000000"/>
        </w:rPr>
        <w:t xml:space="preserve">субъектов системы </w:t>
      </w:r>
      <w:r>
        <w:rPr>
          <w:rStyle w:val="Notranslate"/>
          <w:color w:val="000000"/>
        </w:rPr>
        <w:t xml:space="preserve">обеспечение </w:t>
      </w:r>
      <w:r>
        <w:rPr>
          <w:color w:val="000000"/>
        </w:rPr>
        <w:t>безопасности предпринимательства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Целесообразность разработки двухуровневой модели законодательной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нормативной базы </w:t>
      </w:r>
      <w:r>
        <w:rPr>
          <w:rStyle w:val="Notranslate"/>
          <w:color w:val="000000"/>
        </w:rPr>
        <w:t xml:space="preserve">с учетом </w:t>
      </w:r>
      <w:r>
        <w:rPr>
          <w:color w:val="000000"/>
        </w:rPr>
        <w:t xml:space="preserve">долгосрочных приоритетных интересов безопасности предпринимательской </w:t>
      </w:r>
      <w:r>
        <w:rPr>
          <w:rStyle w:val="Notranslate"/>
          <w:color w:val="000000"/>
        </w:rPr>
        <w:t xml:space="preserve">деятельности и </w:t>
      </w:r>
      <w:r>
        <w:rPr>
          <w:color w:val="000000"/>
        </w:rPr>
        <w:t xml:space="preserve">стратегии </w:t>
      </w:r>
      <w:r>
        <w:rPr>
          <w:rStyle w:val="Notranslate"/>
          <w:color w:val="000000"/>
        </w:rPr>
        <w:t xml:space="preserve">реализации </w:t>
      </w:r>
      <w:r>
        <w:rPr>
          <w:color w:val="000000"/>
        </w:rPr>
        <w:t xml:space="preserve">концепции национальной безопасности </w:t>
      </w:r>
      <w:r>
        <w:rPr>
          <w:rStyle w:val="Notranslate"/>
          <w:color w:val="000000"/>
        </w:rPr>
        <w:t xml:space="preserve">ДНР с </w:t>
      </w:r>
      <w:r>
        <w:rPr>
          <w:color w:val="000000"/>
        </w:rPr>
        <w:t xml:space="preserve">учитывая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 xml:space="preserve">текущий состояние защищенности интересов предпринимательства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 xml:space="preserve">соответствующий период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реальные угрозы безопасности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color w:val="000000"/>
        </w:rPr>
      </w:pPr>
      <w:r>
        <w:rPr>
          <w:rStyle w:val="Notranslate"/>
          <w:color w:val="000000"/>
        </w:rPr>
        <w:t xml:space="preserve">Законность в деятельности </w:t>
      </w:r>
      <w:r>
        <w:rPr>
          <w:color w:val="000000"/>
        </w:rPr>
        <w:t>службы безопасности</w:t>
      </w:r>
      <w:r>
        <w:rPr>
          <w:rStyle w:val="Appleconvertedspace"/>
          <w:color w:val="000000"/>
        </w:rPr>
        <w:t xml:space="preserve">: </w:t>
      </w:r>
      <w:r>
        <w:rPr>
          <w:color w:val="000000"/>
        </w:rPr>
        <w:t xml:space="preserve">разработка </w:t>
      </w:r>
      <w:r>
        <w:rPr>
          <w:rStyle w:val="Notranslate"/>
          <w:color w:val="000000"/>
        </w:rPr>
        <w:t xml:space="preserve">средств </w:t>
      </w:r>
      <w:r>
        <w:rPr>
          <w:color w:val="000000"/>
        </w:rPr>
        <w:t xml:space="preserve">безопасности субъектов и объектов предпринимательской деятельности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 xml:space="preserve">базе норм права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 xml:space="preserve">пределах компетенции </w:t>
      </w:r>
      <w:r>
        <w:rPr>
          <w:rStyle w:val="Notranslate"/>
          <w:color w:val="000000"/>
        </w:rPr>
        <w:t xml:space="preserve">с </w:t>
      </w:r>
      <w:r>
        <w:rPr>
          <w:color w:val="000000"/>
        </w:rPr>
        <w:t xml:space="preserve">применением разрешенных законодательством </w:t>
      </w:r>
      <w:r>
        <w:rPr>
          <w:rStyle w:val="Notranslate"/>
          <w:color w:val="000000"/>
        </w:rPr>
        <w:t xml:space="preserve">методов </w:t>
      </w:r>
      <w:r>
        <w:rPr>
          <w:color w:val="000000"/>
        </w:rPr>
        <w:t xml:space="preserve">выявление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прекращения правонарушений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>сфере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Программа круглого стола по теме: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iCs/>
          <w:color w:val="000000"/>
        </w:rPr>
        <w:t xml:space="preserve">Ответственность и </w:t>
      </w:r>
      <w:r>
        <w:rPr>
          <w:b/>
          <w:bCs/>
          <w:iCs/>
          <w:color w:val="000000"/>
        </w:rPr>
        <w:t>порядок защиты прав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субъектов предпринимательской деяте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Дл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подготовки к круглому столу по теме проработайте вопросы:</w:t>
      </w:r>
    </w:p>
    <w:p>
      <w:pPr>
        <w:pStyle w:val="Normal"/>
        <w:numPr>
          <w:ilvl w:val="0"/>
          <w:numId w:val="35"/>
        </w:numPr>
        <w:ind w:left="0" w:firstLine="709"/>
        <w:jc w:val="both"/>
        <w:rPr/>
      </w:pPr>
      <w:r>
        <w:rPr>
          <w:color w:val="000000"/>
        </w:rPr>
        <w:t>Цели применения юридической ответствен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ципы и основания ответственности.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 и признаки хозяйственно - правовой ответственности. Классификация хозяйственно - правовых санкций. Виды оперативно -хозяйственных санкций и хозяйственно - управленческих санкций.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color w:val="000000"/>
        </w:rPr>
      </w:pPr>
      <w:r>
        <w:rPr>
          <w:color w:val="000000"/>
        </w:rPr>
        <w:t>Административные правонарушения при осуществлении предпринимательской деятельности как основание административной ответственности.</w:t>
      </w:r>
    </w:p>
    <w:p>
      <w:pPr>
        <w:pStyle w:val="Normal"/>
        <w:numPr>
          <w:ilvl w:val="0"/>
          <w:numId w:val="35"/>
        </w:numPr>
        <w:ind w:left="0" w:firstLine="709"/>
        <w:jc w:val="both"/>
        <w:rPr/>
      </w:pPr>
      <w:r>
        <w:rPr>
          <w:color w:val="000000"/>
        </w:rPr>
        <w:t>Хозяйственно - административные штрафы как вид хозяйственно - правовых санкций: понятие, сфера применения, формы, механизм реализации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порядок применения.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color w:val="000000"/>
        </w:rPr>
      </w:pPr>
      <w:r>
        <w:rPr>
          <w:color w:val="000000"/>
        </w:rPr>
        <w:t>Уголовная ответственность за преступления, совершенные в сфере предпринимательской деятельности. Общая характеристика основных составов преступлений в сфере осуществления предпринимательской деятельности.</w:t>
      </w:r>
    </w:p>
    <w:p>
      <w:pPr>
        <w:pStyle w:val="Normal"/>
        <w:numPr>
          <w:ilvl w:val="0"/>
          <w:numId w:val="35"/>
        </w:numPr>
        <w:ind w:left="0" w:firstLine="709"/>
        <w:jc w:val="both"/>
        <w:rPr/>
      </w:pPr>
      <w:r>
        <w:rPr>
          <w:color w:val="000000"/>
        </w:rPr>
        <w:t>Судебная защита пра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ведения предпринимательской деятельности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собенности защиты прав предпринимателей хозяйственными суд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осылки защиты прав и интересов предпринимателей в суде.</w:t>
      </w:r>
    </w:p>
    <w:p>
      <w:pPr>
        <w:pStyle w:val="Normal"/>
        <w:numPr>
          <w:ilvl w:val="0"/>
          <w:numId w:val="35"/>
        </w:numPr>
        <w:ind w:left="0" w:firstLine="709"/>
        <w:jc w:val="both"/>
        <w:rPr/>
      </w:pPr>
      <w:r>
        <w:rPr>
          <w:color w:val="000000"/>
        </w:rPr>
        <w:t>Досудебный порядок урегулирования хозяйственных спор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ведомственность хозяйственных споров и компетенция хозяйственных судов по их решению.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еспечение прав и интерес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ведения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ами нотариат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ль нотариата в условиях формирования рыночных отноше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 нотариальной защиты прав и интерес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ведения хозяйств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Программа круглого стола по теме: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 xml:space="preserve">Правовые основы </w:t>
      </w:r>
      <w:r>
        <w:rPr>
          <w:rStyle w:val="Notranslate"/>
          <w:b/>
          <w:bCs/>
          <w:iCs/>
          <w:color w:val="000000"/>
        </w:rPr>
        <w:t xml:space="preserve">обеспечение </w:t>
      </w:r>
      <w:r>
        <w:rPr>
          <w:b/>
          <w:bCs/>
          <w:iCs/>
          <w:color w:val="000000"/>
        </w:rPr>
        <w:t>безопасности банковской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iCs/>
          <w:color w:val="000000"/>
        </w:rPr>
        <w:t>деяте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Дл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подготовки к круглому столу по теме проработайте вопросы: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</w:rPr>
        <w:t>1. Действующие нормативно – правовые акты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регулирующие отношения по </w:t>
      </w:r>
      <w:r>
        <w:rPr>
          <w:rStyle w:val="Notranslate"/>
          <w:color w:val="000000"/>
        </w:rPr>
        <w:t xml:space="preserve">обеспечению </w:t>
      </w:r>
      <w:r>
        <w:rPr>
          <w:color w:val="000000"/>
        </w:rPr>
        <w:t>банковской 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Style w:val="Appleconvertedspace"/>
          <w:color w:val="000000"/>
        </w:rPr>
        <w:t xml:space="preserve">Нормативная база банка по безопасности его деятельности. 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rStyle w:val="Appleconvertedspace"/>
          <w:color w:val="000000"/>
        </w:rPr>
        <w:t>Ответственность за нарушение установленного режима работы банк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 xml:space="preserve">2. Понятие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правовое регулирование банковской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коммерческой тайны банка</w:t>
      </w:r>
      <w:r>
        <w:rPr>
          <w:rStyle w:val="Appleconvertedspace"/>
          <w:color w:val="000000"/>
        </w:rPr>
        <w:t>. П</w:t>
      </w:r>
      <w:r>
        <w:rPr>
          <w:color w:val="000000"/>
        </w:rPr>
        <w:t xml:space="preserve">раво банков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 xml:space="preserve">коммерческую тайну </w:t>
      </w:r>
      <w:r>
        <w:rPr>
          <w:rStyle w:val="Notranslate"/>
          <w:color w:val="000000"/>
        </w:rPr>
        <w:t xml:space="preserve">и его </w:t>
      </w:r>
      <w:r>
        <w:rPr>
          <w:color w:val="000000"/>
        </w:rPr>
        <w:t>юридическое закрепление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рядок определения сведений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что составляют коммерческую тайну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конфиденциальную информацию банка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 xml:space="preserve">Допуск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доступ </w:t>
      </w:r>
      <w:r>
        <w:rPr>
          <w:rStyle w:val="Notranslate"/>
          <w:color w:val="000000"/>
        </w:rPr>
        <w:t xml:space="preserve">к </w:t>
      </w:r>
      <w:r>
        <w:rPr>
          <w:color w:val="000000"/>
        </w:rPr>
        <w:t>сведениям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составляющим банковскую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коммерческую тайну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конфиденциальную информацию банк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хран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люч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д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говор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ител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ите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авоохраните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редст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ссов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итатель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сонал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бо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ж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. Р</w:t>
      </w:r>
      <w:r>
        <w:rPr>
          <w:color w:val="000000"/>
        </w:rPr>
        <w:t>азграни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ъекта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ж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. П</w:t>
      </w:r>
      <w:r>
        <w:rPr>
          <w:color w:val="000000"/>
        </w:rPr>
        <w:t>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. О</w:t>
      </w:r>
      <w:r>
        <w:rPr>
          <w:rStyle w:val="Notranslate"/>
          <w:color w:val="000000"/>
        </w:rPr>
        <w:t>рган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еб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опроизводств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6. Правовые основы информационно – аналитической </w:t>
      </w:r>
      <w:r>
        <w:rPr>
          <w:rStyle w:val="Notranslate"/>
          <w:color w:val="000000"/>
        </w:rPr>
        <w:t xml:space="preserve">работы в </w:t>
      </w:r>
      <w:r>
        <w:rPr>
          <w:color w:val="000000"/>
        </w:rPr>
        <w:t>банках</w:t>
      </w:r>
      <w:r>
        <w:rPr>
          <w:rStyle w:val="Appleconvertedspace"/>
          <w:color w:val="000000"/>
        </w:rPr>
        <w:t>. 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Информационное </w:t>
      </w:r>
      <w:r>
        <w:rPr>
          <w:rStyle w:val="Notranslate"/>
          <w:color w:val="000000"/>
        </w:rPr>
        <w:t xml:space="preserve">обеспечение </w:t>
      </w:r>
      <w:r>
        <w:rPr>
          <w:color w:val="000000"/>
        </w:rPr>
        <w:t>банковских услуг</w:t>
      </w:r>
      <w:r>
        <w:rPr>
          <w:rStyle w:val="Appleconvertedspace"/>
          <w:color w:val="000000"/>
        </w:rPr>
        <w:t>. 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</w:rPr>
        <w:t>Общ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з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ь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и</w:t>
      </w:r>
      <w:r>
        <w:rPr>
          <w:rStyle w:val="Appleconvertedspace"/>
          <w:color w:val="000000"/>
        </w:rPr>
        <w:t>. 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Информационно – аналитическое изучение клиентов банка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рынка банковских услуг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конкурентов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партнеров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 xml:space="preserve">Информация юридического характера </w:t>
      </w:r>
      <w:r>
        <w:rPr>
          <w:rStyle w:val="Notranslate"/>
          <w:color w:val="000000"/>
        </w:rPr>
        <w:t xml:space="preserve">как </w:t>
      </w:r>
      <w:r>
        <w:rPr>
          <w:color w:val="000000"/>
        </w:rPr>
        <w:t>один из</w:t>
      </w:r>
      <w:r>
        <w:rPr>
          <w:rStyle w:val="Notranslate"/>
          <w:color w:val="000000"/>
        </w:rPr>
        <w:t xml:space="preserve"> </w:t>
      </w:r>
      <w:r>
        <w:rPr>
          <w:color w:val="000000"/>
        </w:rPr>
        <w:t>элементов информационной базы банков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правила </w:t>
      </w:r>
      <w:r>
        <w:rPr>
          <w:rStyle w:val="Notranslate"/>
          <w:color w:val="000000"/>
        </w:rPr>
        <w:t xml:space="preserve">ее создания и </w:t>
      </w:r>
      <w:r>
        <w:rPr>
          <w:color w:val="000000"/>
        </w:rPr>
        <w:t>порядок использован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Тема 3. Основы финансовой и экономической безопасност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практическому занятию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 xml:space="preserve">1. </w:t>
      </w:r>
      <w:r>
        <w:rPr>
          <w:color w:val="000000"/>
        </w:rPr>
        <w:t>Назовите систему элементов финансовой безопасности. Что понимается под финансовой безопасностью? Характеристика факторов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что характеризует стабильность ситуац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 xml:space="preserve">2. </w:t>
      </w:r>
      <w:r>
        <w:rPr>
          <w:color w:val="000000"/>
        </w:rPr>
        <w:t>Дайте определение угрозы безопасности. Расскажите методику определения проблем безопас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пределите внешние и внутренние источники опасности.Назовите направления действий службы безопасности коммерческих структур с целью обеспечения экономической и финансовой безопасно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</w:t>
      </w:r>
      <w:r>
        <w:rPr>
          <w:rStyle w:val="Appleconvertedspace"/>
          <w:color w:val="000000"/>
        </w:rPr>
        <w:t>. Определите</w:t>
      </w:r>
      <w:r>
        <w:rPr>
          <w:color w:val="000000"/>
        </w:rPr>
        <w:t xml:space="preserve"> основные виды предметных махинаций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ие задания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Задание 1. Проанализируйте основные компоненты безопасности, в которых можно получить убытки. Объясните порядок осуществления анализа </w:t>
      </w:r>
      <w:r>
        <w:rPr>
          <w:rStyle w:val="Notranslate"/>
          <w:color w:val="000000"/>
        </w:rPr>
        <w:t>основных</w:t>
      </w:r>
      <w:r>
        <w:rPr>
          <w:color w:val="000000"/>
        </w:rPr>
        <w:t xml:space="preserve">тенденций экономических отношений </w:t>
      </w:r>
      <w:r>
        <w:rPr>
          <w:rStyle w:val="Notranslate"/>
          <w:color w:val="000000"/>
        </w:rPr>
        <w:t xml:space="preserve">предприятия с </w:t>
      </w:r>
      <w:r>
        <w:rPr>
          <w:color w:val="000000"/>
        </w:rPr>
        <w:t xml:space="preserve">учитывая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 xml:space="preserve">изменения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>соотношении сил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способных </w:t>
      </w:r>
      <w:r>
        <w:rPr>
          <w:rStyle w:val="Notranslate"/>
          <w:color w:val="000000"/>
        </w:rPr>
        <w:t xml:space="preserve">как </w:t>
      </w:r>
      <w:r>
        <w:rPr>
          <w:color w:val="000000"/>
        </w:rPr>
        <w:t>негативно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так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положительно повлиять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>будущее экономической безопасности субъекта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2. Идентификация рисков и их оценка. Сделайте оценку рисков Вашего воображаемого субъектов и объекта предпринимательской деятельности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>Минимизация рисков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обусловленных выбором будущих партнеров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утечкой информации в результате несанкционированного прослушивания разговоров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. Схематично выделите главные составляющие в управлении рискам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 4.</w:t>
      </w:r>
      <w:r>
        <w:rPr>
          <w:rStyle w:val="Appleconvertedspace"/>
          <w:color w:val="000000"/>
        </w:rPr>
        <w:t> Разработайте базовые положения концептуальной модели проекта экономической безопасности субъектов и объектовпредпринимательской деятельно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самостоятельной работе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Система элементов финансовой безопасности: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А) Охарактеризуйте структуру современной системы управления ресурсами субъектов и объектов предпринимательской деятельности – в снова </w:t>
      </w:r>
      <w:r>
        <w:rPr>
          <w:rStyle w:val="Notranslate"/>
          <w:color w:val="000000"/>
        </w:rPr>
        <w:t>обеспечение его</w:t>
      </w:r>
      <w:r>
        <w:rPr>
          <w:color w:val="000000"/>
        </w:rPr>
        <w:t xml:space="preserve"> экономической 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</w:rPr>
        <w:t>Б) Охарактеризуйте по</w:t>
      </w:r>
      <w:r>
        <w:rPr>
          <w:rStyle w:val="Notranslate"/>
          <w:color w:val="000000"/>
        </w:rPr>
        <w:t xml:space="preserve"> </w:t>
      </w:r>
      <w:r>
        <w:rPr>
          <w:color w:val="000000"/>
        </w:rPr>
        <w:t>видам факторы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что характеризуют стабильность ситуации (</w:t>
      </w:r>
      <w:r>
        <w:rPr>
          <w:rStyle w:val="Appleconvertedspace"/>
          <w:color w:val="000000"/>
        </w:rPr>
        <w:t xml:space="preserve">экономические, </w:t>
      </w:r>
      <w:r>
        <w:rPr>
          <w:color w:val="000000"/>
        </w:rPr>
        <w:t>финансовые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конъюнктурные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политические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социальные </w:t>
      </w:r>
      <w:r>
        <w:rPr>
          <w:rStyle w:val="Notranslate"/>
          <w:color w:val="000000"/>
        </w:rPr>
        <w:t>и</w:t>
      </w:r>
      <w:r>
        <w:rPr>
          <w:color w:val="000000"/>
        </w:rPr>
        <w:t>др</w:t>
      </w:r>
      <w:r>
        <w:rPr>
          <w:rStyle w:val="Appleconvertedspace"/>
          <w:color w:val="000000"/>
        </w:rPr>
        <w:t>.</w:t>
      </w:r>
      <w:r>
        <w:rPr>
          <w:color w:val="000000"/>
        </w:rPr>
        <w:t>)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) </w:t>
      </w:r>
      <w:r>
        <w:rPr>
          <w:rStyle w:val="Appleconvertedspace"/>
          <w:color w:val="000000"/>
        </w:rPr>
        <w:t>Охарактеризуйте (по масштабам) факторы в пределах подразделений субъектов и объектов предпринимательской деятельности, что характеризует стабильность ситуации (международные, государственные, отраслевые (ведомственные))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Г) Зависимость производительности труда исполнителя в соответствии к факторам, что влияют на выполнения планового задания (изменение заработной платы, величина вознаграждения, реальная стоимость вознаграждения, моральное удовлетворение)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Д) Отношение к своим обязанностям работника от уровня материального и морального удовольствие в зависимости, от социально - экономических условий, в которых он находится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Угроза безопасности. концепция проекта обеспечение экономической безопасности фирмы: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А) Обоснуйте, почему оценка уровня безопасности предусматривает рядом с анализом факторов риска также и использования категорий убытков фактических, ожидаемых, потенциальных, тех, что компенсируются и НЕ компенсируются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Б). Охарактеризуйте механизм развития опасностей и то, что они НЕ возникают внезапно, в основном им предшествуют некоторые события, процессы или явления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). обоснуйте необходимость выявление тех признаков, которые бы указывали на зарождения и формирования опасностей; сроки их возникновения; возможную вред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Г). Объективные показатели, которые на ранних стадиях зарождения и формирования опасностей дают возможность считать их факторами, что определяют их формат, осуществлять моделирование возможных угроз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Д). Обоснуйте утверждение ученых, что самая высокая степень безопасности достигается за условия, когда весь комплекс показателей находится в пределах допустимых пороговых значений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че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ис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г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личественна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чествен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ц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ств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ям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м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в част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а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тва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Задача на самостоятельную работу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делите главные составляющие в управлении рискам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color w:val="000000"/>
        </w:rPr>
      </w:pPr>
      <w:r>
        <w:rPr>
          <w:color w:val="000000"/>
        </w:rPr>
        <w:t>Разрешитель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ителе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м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ржа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авов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хран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люч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ов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а реферата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>
          <w:color w:val="000000"/>
        </w:rPr>
        <w:t>Провер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еж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зне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тнер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ере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чал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й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color w:val="000000"/>
        </w:rPr>
      </w:pPr>
      <w:r>
        <w:rPr>
          <w:color w:val="000000"/>
        </w:rPr>
        <w:t>Уч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ив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актор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делиров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оном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color w:val="000000"/>
        </w:rPr>
      </w:pPr>
      <w:r>
        <w:rPr>
          <w:color w:val="000000"/>
        </w:rPr>
        <w:t>Экономи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Программа круглого стола по теме: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Индикаторы и составляющие экономической безопасност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Для подготовки к круглому столу на тему проработайте вопросы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color w:val="000000"/>
        </w:rPr>
      </w:pPr>
      <w:r>
        <w:rPr>
          <w:color w:val="000000"/>
        </w:rPr>
        <w:t>Структура экономической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Внутрипроизводственные (финансовая, кадровая, технологическая, правовая, информационная, экологическая, силовая) и непроизводственные (рыночная и интерфейсная) составляющие экономической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е индикатор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ономической безопасности субъектов и объектов предпринимательскойдеятельности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</w:rPr>
        <w:t>Финансовая составляющая как внутрипроизводственная функциональная составляющая экономической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идетельство об ослаблении финансовой составляющ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Типичная последовательность действий по обеспечению финансовой экономической безопасности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азатели  финансовой экономической безопасности.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Области финансовой устойчивост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</w:rPr>
        <w:t xml:space="preserve">Внутренние и внешние угрозы нарушения интеллектуальной и кадровой составляющих экономической безопасности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color w:val="000000"/>
        </w:rPr>
        <w:t>.  </w:t>
      </w:r>
      <w:r>
        <w:rPr>
          <w:color w:val="000000"/>
        </w:rPr>
        <w:t xml:space="preserve">Последовательность мероприятий по обеспечению интеллектуальной и кадровой составляющей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казатели интеллектуальной и кадровой составляющей. 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дры как внутренняя угроза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 деятельности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Функции и задачи кадровой службы в сфере обеспечения экономической безопасност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</w:rPr>
        <w:t xml:space="preserve">Технико-технологическая составляющая экономической безопасности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  <w:r>
        <w:rPr>
          <w:rStyle w:val="Appleconvertedspace"/>
          <w:color w:val="000000"/>
        </w:rPr>
        <w:t>.  </w:t>
      </w:r>
      <w:r>
        <w:rPr>
          <w:color w:val="000000"/>
        </w:rPr>
        <w:t xml:space="preserve">Угрозы ослабления технико-технологической безопасности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хозяйствования</w:t>
      </w:r>
      <w:r>
        <w:rPr>
          <w:rStyle w:val="Appleconvertedspace"/>
          <w:color w:val="000000"/>
        </w:rPr>
        <w:t>.  </w:t>
      </w:r>
      <w:r>
        <w:rPr>
          <w:color w:val="000000"/>
        </w:rPr>
        <w:t xml:space="preserve">Этапы обеспечения технико-технологических и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оставляющей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экономической безопасности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азатели технико-технологической составляющей экономической безопасност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литико-правовая безопас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сновные причины возникновения внутренних и внешних негативных воздействий на политико-правовую безопаснос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 процесса обеспечения политико-правовой составляющей экономической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дикаторы оценки уровня политико-правовой безопасности субъектов ведения хозяйства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</w:rPr>
        <w:t>Информационная составляющая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азатели информационной составляющ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вне информационной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роение системы информационной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ценка информационных рисков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</w:rPr>
        <w:t>Безопас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экологической сфер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оритм процесса обеспечения экологической составляющей экономической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азатели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экологической сфер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вне экологической безопасности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</w:rPr>
        <w:t>Рыночная составляющая экономической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 и сведения ослабление рыночной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азатели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ведения хозяй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рынке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</w:rPr>
        <w:t>Организация службы маркетинга как ответственного подразделения по обеспечению рыночной составляющ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ономической безопасности субъектов и объектов предпринимательскойдеятельности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 xml:space="preserve">Интерфейсная составляющая экономической безопасности предприятия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словия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заимодействия с экономическими контрагентами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ль службы маркетинга в обеспечении интерфейсной составляющей.</w:t>
      </w:r>
    </w:p>
    <w:p>
      <w:pPr>
        <w:pStyle w:val="Style20"/>
        <w:spacing w:before="0" w:after="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 xml:space="preserve">Программа круглого стола </w:t>
      </w:r>
      <w:r>
        <w:rPr>
          <w:b/>
          <w:bCs/>
          <w:iCs/>
          <w:color w:val="000000"/>
          <w:lang w:val="uk-UA"/>
        </w:rPr>
        <w:t>по</w:t>
      </w:r>
      <w:r>
        <w:rPr>
          <w:b/>
          <w:bCs/>
          <w:iCs/>
          <w:color w:val="000000"/>
        </w:rPr>
        <w:t xml:space="preserve"> т</w:t>
      </w:r>
      <w:r>
        <w:rPr>
          <w:rStyle w:val="Appleconvertedspace"/>
          <w:b/>
          <w:bCs/>
          <w:iCs/>
          <w:color w:val="000000"/>
        </w:rPr>
        <w:t>ем</w:t>
      </w:r>
      <w:r>
        <w:rPr>
          <w:rStyle w:val="Appleconvertedspace"/>
          <w:b/>
          <w:bCs/>
          <w:iCs/>
          <w:color w:val="000000"/>
          <w:lang w:val="uk-UA"/>
        </w:rPr>
        <w:t>е</w:t>
      </w:r>
      <w:r>
        <w:rPr>
          <w:b/>
          <w:bCs/>
          <w:iCs/>
          <w:color w:val="000000"/>
        </w:rPr>
        <w:t>: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iCs/>
          <w:color w:val="000000"/>
          <w:lang w:val="uk-UA"/>
        </w:rPr>
        <w:t>О</w:t>
      </w:r>
      <w:r>
        <w:rPr>
          <w:rStyle w:val="Notranslate"/>
          <w:b/>
          <w:bCs/>
          <w:iCs/>
          <w:color w:val="000000"/>
        </w:rPr>
        <w:t>рганизация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едупреждение покушений </w:t>
      </w:r>
      <w:r>
        <w:rPr>
          <w:rStyle w:val="Notranslate"/>
          <w:b/>
          <w:bCs/>
          <w:iCs/>
          <w:color w:val="000000"/>
        </w:rPr>
        <w:t xml:space="preserve">на </w:t>
      </w:r>
      <w:r>
        <w:rPr>
          <w:b/>
          <w:bCs/>
          <w:iCs/>
          <w:color w:val="000000"/>
        </w:rPr>
        <w:t xml:space="preserve">экономическую </w:t>
      </w:r>
      <w:r>
        <w:rPr>
          <w:rStyle w:val="Appleconvertedspace"/>
          <w:b/>
          <w:bCs/>
          <w:iCs/>
          <w:color w:val="000000"/>
          <w:lang w:val="uk-UA"/>
        </w:rPr>
        <w:t>безопасность</w:t>
      </w:r>
      <w:r>
        <w:rPr>
          <w:b/>
          <w:bCs/>
          <w:iCs/>
          <w:color w:val="000000"/>
          <w:lang w:val="uk-UA"/>
        </w:rPr>
        <w:t xml:space="preserve"> </w:t>
      </w:r>
      <w:r>
        <w:rPr>
          <w:b/>
          <w:bCs/>
          <w:iCs/>
          <w:color w:val="000000"/>
        </w:rPr>
        <w:t>предпринимательской деяте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лемен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государств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внутриорганизацион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а</w:t>
      </w:r>
      <w:r>
        <w:rPr>
          <w:rStyle w:val="Appleconvertedspace"/>
          <w:color w:val="000000"/>
        </w:rPr>
        <w:t>; </w:t>
      </w:r>
      <w:r>
        <w:rPr>
          <w:color w:val="000000"/>
        </w:rPr>
        <w:t>мес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утрен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рганиз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жд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ственных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бъединен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я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ляющих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 Юридическая природа охранных предприятий, детективных агентств, служб безопасности субъектов ведения предпринимательской деятельности их форм собственности, и информационных бюро и т.д. - разновидностей общественных объединений граждан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Предпосылки управленческого характера к необходимости формирования предпринимательства, что может структурно входить в государственный комитет с по регуляторной политики и предпринимательства. Задача Совета безопасности предпринимательства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 Создание консультативного Совета с взаимодействия негосударственной системы безопасности предпринимательства и органов внутренних дел - оптимальная форма взаимодействия и объединения интересов этих субъектов, которые действуют в сфере безопасности предпринимательской деятельности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. Сущность функции управления в системе безопасности субъекта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 xml:space="preserve">Программа круглого стола </w:t>
      </w:r>
      <w:r>
        <w:rPr>
          <w:b/>
          <w:bCs/>
          <w:iCs/>
          <w:color w:val="000000"/>
          <w:lang w:val="uk-UA"/>
        </w:rPr>
        <w:t>по</w:t>
      </w:r>
      <w:r>
        <w:rPr>
          <w:b/>
          <w:bCs/>
          <w:iCs/>
          <w:color w:val="000000"/>
        </w:rPr>
        <w:t xml:space="preserve"> тем</w:t>
      </w:r>
      <w:r>
        <w:rPr>
          <w:b/>
          <w:bCs/>
          <w:iCs/>
          <w:color w:val="000000"/>
          <w:lang w:val="uk-UA"/>
        </w:rPr>
        <w:t>е</w:t>
      </w:r>
      <w:r>
        <w:rPr>
          <w:b/>
          <w:bCs/>
          <w:iCs/>
          <w:color w:val="000000"/>
        </w:rPr>
        <w:t>: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Правова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характеристика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угроз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банковской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безопас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ифик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щ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шн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роз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служб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рубеж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лу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оном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чере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с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жден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ономическ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пионаж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Notranslate"/>
          <w:color w:val="000000"/>
          <w:lang w:val="uk-UA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рон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де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рубеж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государств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й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ивоправн</w:t>
      </w:r>
      <w:r>
        <w:rPr>
          <w:color w:val="000000"/>
          <w:lang w:val="uk-UA"/>
        </w:rPr>
        <w:t>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ждународ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роз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ифик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щ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утренн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роз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ягательств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ь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авонаруш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ени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редитны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валютны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ассов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у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хран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ля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добросовест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курен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мышлен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пионаж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х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признак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фор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явлен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ивоправ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ов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у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лю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озд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посыло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нарушений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Программа круглого стола по теме: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Основа банковской безопасности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и мер ее защиты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Инженерно-технические 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правовые </w:t>
      </w:r>
      <w:r>
        <w:rPr>
          <w:rStyle w:val="Notranslate"/>
          <w:color w:val="000000"/>
        </w:rPr>
        <w:t xml:space="preserve">средства </w:t>
      </w:r>
      <w:r>
        <w:rPr>
          <w:color w:val="000000"/>
        </w:rPr>
        <w:t xml:space="preserve">защиты банковской  безопасности. Проэктирования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расположение сооружений банков</w:t>
      </w:r>
      <w:r>
        <w:rPr>
          <w:rStyle w:val="Appleconvertedspace"/>
          <w:color w:val="000000"/>
        </w:rPr>
        <w:t xml:space="preserve">; </w:t>
      </w:r>
      <w:r>
        <w:rPr>
          <w:color w:val="000000"/>
        </w:rPr>
        <w:t xml:space="preserve">требования </w:t>
      </w:r>
      <w:r>
        <w:rPr>
          <w:rStyle w:val="Notranslate"/>
          <w:color w:val="000000"/>
        </w:rPr>
        <w:t>к их</w:t>
      </w:r>
      <w:r>
        <w:rPr>
          <w:color w:val="000000"/>
        </w:rPr>
        <w:t>оборудованию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 xml:space="preserve">Технические </w:t>
      </w:r>
      <w:r>
        <w:rPr>
          <w:rStyle w:val="Notranslate"/>
          <w:color w:val="000000"/>
        </w:rPr>
        <w:t xml:space="preserve">средства </w:t>
      </w:r>
      <w:r>
        <w:rPr>
          <w:color w:val="000000"/>
        </w:rPr>
        <w:t>охраны банка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противопожарной 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 Организация физической охраны банка</w:t>
      </w:r>
      <w:r>
        <w:rPr>
          <w:rStyle w:val="Appleconvertedspace"/>
          <w:color w:val="000000"/>
        </w:rPr>
        <w:t>. Д</w:t>
      </w:r>
      <w:r>
        <w:rPr>
          <w:color w:val="000000"/>
        </w:rPr>
        <w:t xml:space="preserve">опуск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>помещения банк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пускной режим</w:t>
      </w:r>
      <w:r>
        <w:rPr>
          <w:rStyle w:val="Appleconvertedspace"/>
          <w:color w:val="000000"/>
        </w:rPr>
        <w:t>.О</w:t>
      </w:r>
      <w:r>
        <w:rPr>
          <w:rStyle w:val="Notranslate"/>
          <w:color w:val="000000"/>
        </w:rPr>
        <w:t xml:space="preserve">рганизация </w:t>
      </w:r>
      <w:r>
        <w:rPr>
          <w:color w:val="000000"/>
        </w:rPr>
        <w:t>ведомственной охраны</w:t>
      </w:r>
      <w:r>
        <w:rPr>
          <w:rStyle w:val="Appleconvertedspace"/>
          <w:color w:val="000000"/>
        </w:rPr>
        <w:t>. П</w:t>
      </w:r>
      <w:r>
        <w:rPr>
          <w:color w:val="000000"/>
        </w:rPr>
        <w:t xml:space="preserve">равовое </w:t>
      </w:r>
      <w:r>
        <w:rPr>
          <w:rStyle w:val="Notranslate"/>
          <w:color w:val="000000"/>
        </w:rPr>
        <w:t xml:space="preserve">обеспечение </w:t>
      </w:r>
      <w:r>
        <w:rPr>
          <w:color w:val="000000"/>
        </w:rPr>
        <w:t xml:space="preserve">безопасности </w:t>
      </w:r>
      <w:r>
        <w:rPr>
          <w:rStyle w:val="Notranslate"/>
          <w:color w:val="000000"/>
        </w:rPr>
        <w:t xml:space="preserve">кассовых </w:t>
      </w:r>
      <w:r>
        <w:rPr>
          <w:color w:val="000000"/>
        </w:rPr>
        <w:t xml:space="preserve">операций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инкассац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аимодейств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едит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лю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Кредит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ин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ид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. </w:t>
      </w:r>
      <w:r>
        <w:rPr>
          <w:rStyle w:val="Notranslate"/>
          <w:color w:val="000000"/>
        </w:rPr>
        <w:t>функ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еди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рган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аимодейств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жд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м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еди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глашений</w:t>
      </w:r>
      <w:r>
        <w:rPr>
          <w:rStyle w:val="Appleconvertedspace"/>
          <w:color w:val="000000"/>
        </w:rPr>
        <w:t>. </w:t>
      </w:r>
      <w:r>
        <w:rPr>
          <w:rStyle w:val="Notranslate"/>
          <w:color w:val="000000"/>
        </w:rPr>
        <w:t>контрол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ев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овани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еди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ств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Работ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вра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ст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одготов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тенз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материал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отр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дах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лю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авов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лю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й</w:t>
      </w:r>
      <w:r>
        <w:rPr>
          <w:rStyle w:val="Appleconvertedspace"/>
          <w:color w:val="000000"/>
        </w:rPr>
        <w:t>. </w:t>
      </w:r>
      <w:r>
        <w:rPr>
          <w:rStyle w:val="Notranslate"/>
          <w:color w:val="000000"/>
        </w:rPr>
        <w:t>орган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лю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й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авово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шнеэконом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маг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ств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Эмиссио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пер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магами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авово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ерац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магами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меро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бо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жде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магам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Тема 4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лужба безопасности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убъектов и объектов предпринимательской деятельности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дачи и функци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ы к практическому занятию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Назовите и охарактеризуйте сектора службы безопасности субъектов и объектов предпринимательской деятельности. Субъекты безопасности предприятия (специализированные и полу - специализированные субъекты, другой персонал и подразделения предприятия, внешние органы и организации, что функционируют самостоятельно и НЕ подчиняются руководству предприятия). Дайте перечень основных направлений деятельности службы безопасности коммерческой фирмы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 Силовая безопасность субъектов и объектов предпринимательской деятельности и ее показатели.Последовательность действий по организации силовой составляющей экономической безопасности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Определите этапы отбора кандидатов на работу в систему безопасности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 Определите структуру и основные направления Программы обеспечения безопасности субъектов и объектов предпринимательской деятельности. Определите необходимость отработки «штатных» ситуаций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. Докажите необходимость организации взаимодействия службы безопасности коммерческой фирмы с правоохранительными органами по обеспечению безопасности бизнес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ие задания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ние 1. Составьте перечень требований к уровню подготовки руководителя службы безопасности Вашей коммерческой фирм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ьте положительной или отрицательной оценки следующим толкованием:</w:t>
      </w: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-</w:t>
      </w:r>
      <w:r>
        <w:rPr>
          <w:color w:val="000000"/>
        </w:rPr>
        <w:t>Телохранитель - э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 специальной физической подготовкой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-В</w:t>
      </w:r>
      <w:r>
        <w:rPr>
          <w:color w:val="000000"/>
        </w:rPr>
        <w:t xml:space="preserve"> опы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лохранителя обязательно должны быть участие в боевых действиях или служба в подразделениях специального назначения или в десантных войсках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 3</w:t>
      </w:r>
      <w:r>
        <w:rPr>
          <w:rStyle w:val="Appleconvertedspace"/>
          <w:color w:val="000000"/>
        </w:rPr>
        <w:t>. Составьте</w:t>
      </w:r>
      <w:r>
        <w:rPr>
          <w:color w:val="000000"/>
        </w:rPr>
        <w:t xml:space="preserve"> программу обеспечения безопасности фирм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4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>Нарисуйте схему структуры и службы безопасности предприят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едложите для безопасности Вашего воображаемого субъектов, объекта предпринимательской деятельности г.</w:t>
      </w:r>
      <w:r>
        <w:rPr>
          <w:rStyle w:val="Appleconvertedspace"/>
          <w:color w:val="000000"/>
        </w:rPr>
        <w:t> м</w:t>
      </w:r>
      <w:r>
        <w:rPr>
          <w:color w:val="000000"/>
        </w:rPr>
        <w:t>атери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арант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пу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формиро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чет</w:t>
      </w:r>
      <w:r>
        <w:rPr>
          <w:color w:val="000000"/>
        </w:rPr>
        <w:t>выделе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поль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нансовы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технически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адровы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информацион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сурс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пособству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лению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слаблению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color w:val="000000"/>
        </w:rPr>
        <w:t>лишению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точ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розы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едупреждению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окализ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д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ж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лагоприя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а и объекта 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6</w:t>
      </w:r>
      <w:r>
        <w:rPr>
          <w:rStyle w:val="Appleconvertedspace"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дготовь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рос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чен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алист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ои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color w:val="000000"/>
        </w:rPr>
        <w:t>функцион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н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о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в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д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а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о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Б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рганиз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дом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лежащ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ф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коммер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а»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Б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вартальна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етня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р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лич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жн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е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ципом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ктик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час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ывается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"полити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лов»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ропри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твращ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глаш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еч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крет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color w:val="000000"/>
        </w:rPr>
        <w:t>вед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опроизводств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ж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д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кры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еб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писк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деб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куратур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ива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ов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рматив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к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ерархие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у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ств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ер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о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номоч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Б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ер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т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ран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Б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ржа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ю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ь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пада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ен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ра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rStyle w:val="Appleconvertedspace"/>
          <w:color w:val="000000"/>
        </w:rPr>
        <w:t>коммерческие </w:t>
      </w:r>
      <w:r>
        <w:rPr>
          <w:color w:val="000000"/>
        </w:rPr>
        <w:t>банк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хозяйств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ств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ассоци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нцерн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</w:t>
      </w:r>
      <w:r>
        <w:rPr>
          <w:rStyle w:val="Appleconvertedspace"/>
          <w:color w:val="000000"/>
        </w:rPr>
        <w:t>.</w:t>
      </w:r>
      <w:r>
        <w:rPr>
          <w:color w:val="000000"/>
        </w:rPr>
        <w:t>)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7</w:t>
      </w:r>
      <w:r>
        <w:rPr>
          <w:rStyle w:val="Appleconvertedspace"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дготовь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рос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 Охарактеризуйте технические средства и методы обеспечение безопасности предпринимательской деятельности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 Обоснуйте необходимость применение на комплексной основе интеллектуальных, кадровых, правовых, финансовых ресурсов, информационных, организационных и технических средств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Статус службы безопасности предприятий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 Процесс формирования службы безопасности предприятия и получения лицензий на частную розыскную и охранной деятельности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. ли может охранно - розыскной подразделение на предприятии функционировать только в рамках юридической лица, то есть основателя предприятия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 ли может предприятие - основатель при создании службы безопасности предоставить этом подразделения право открывать текущий и расчетный счета в банка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7. В каком случае может состояться ликвидация службы безопасности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8. Охарактеризуйте роль службы безопасности, которая создается пред приятием - основателем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самостоятельной работ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Этапы отбора кандидатов на работу в систему безопас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Осуществление персональной охраны руководителей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Дии коммерческой структуры в критических обстоятельствах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пределение профессиональной готовности сотрудника службы безопас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ктив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</w:t>
      </w:r>
      <w:r>
        <w:rPr>
          <w:rStyle w:val="Appleconvertedspace"/>
          <w:color w:val="000000"/>
        </w:rPr>
        <w:t>. С</w:t>
      </w:r>
      <w:r>
        <w:rPr>
          <w:color w:val="000000"/>
        </w:rPr>
        <w:t>леж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оя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ры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наблюд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е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време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ход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вартиры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фис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8.</w:t>
      </w:r>
      <w:r>
        <w:rPr>
          <w:rStyle w:val="Appleconvertedspace"/>
          <w:color w:val="000000"/>
        </w:rPr>
        <w:t> М</w:t>
      </w:r>
      <w:r>
        <w:rPr>
          <w:color w:val="000000"/>
        </w:rPr>
        <w:t>етод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хнолог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бо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алис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ктив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алист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ктив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рупп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еб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ледова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формл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риал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охранительным органам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0</w:t>
      </w:r>
      <w:r>
        <w:rPr>
          <w:rStyle w:val="Appleconvertedspace"/>
          <w:color w:val="000000"/>
        </w:rPr>
        <w:t>. Ц</w:t>
      </w:r>
      <w:r>
        <w:rPr>
          <w:rStyle w:val="Notranslate"/>
          <w:color w:val="000000"/>
        </w:rPr>
        <w:t>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еб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лед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Охарактеризуйте законодательную базу, которая позволяет создавать подразделения информационной безопасности службы безопасности предприят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Задача на самостоятельную работу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>Определите основные ошибки при отборе телохранителе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числите базовые действия по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рмативны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рганизацион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ри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арант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уте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рганиз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>Группа режима как подразделение службы безопасности, ее функ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хранение режима секретности на предприят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>Служба охраны, ее функ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 категории объектов, ох</w:t>
      </w:r>
      <w:r>
        <w:rPr>
          <w:rStyle w:val="Appleconvertedspace"/>
          <w:color w:val="000000"/>
        </w:rPr>
        <w:t>ра</w:t>
      </w:r>
      <w:r>
        <w:rPr>
          <w:color w:val="000000"/>
        </w:rPr>
        <w:t>няютс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>Пожарная служб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требования к пожарной безопасности и обяза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этой связи руководителя пре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ят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нности начальника пожарной служб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олж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епен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ч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ственности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у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тановл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>как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олж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ч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де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одя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е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чим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ере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е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бы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равлен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утренние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ш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ок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чет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?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ро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бо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рнови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, </w:t>
      </w:r>
      <w:r>
        <w:rPr>
          <w:rStyle w:val="Notranslate"/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ую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готов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ьзования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оанализир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х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ивед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преж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еч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ден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готовлен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редст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ссов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color w:val="000000"/>
        </w:rPr>
        <w:t>связан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ю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чем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ключа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ующ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щ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ове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одств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ещан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дел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говор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ля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ы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реферата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.</w:t>
        <w:tab/>
        <w:t>Основные направления деятельности службы безопасности коммерческой фирмы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2.</w:t>
        <w:tab/>
        <w:t>правовые основы деятельности службы безопасности предприятия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3.</w:t>
        <w:tab/>
        <w:t>Причинно - следственная связь между уменьшением прибыли и уничтожением объекта, и уровнем противодействия внешним и внутренним угрозам,состоянием безопасности объектов, что защищаются. цель создание комплексной системы защиты объектов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4.</w:t>
        <w:tab/>
        <w:t>Группы, режим и детективная охрана. Пожарная и аналитико - информационная службы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5.</w:t>
        <w:tab/>
        <w:t>Права, обязанности и ответственность сотрудников службы безопасности предприятия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6.</w:t>
        <w:tab/>
        <w:t>соотношение понятий "система безопасности" и "Система защиты субъектов и объектов предпринимательской деятельности «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7.</w:t>
        <w:tab/>
        <w:t>Влияние неопределенности процесса защиты объекта на возникновения вне штатных ситуаций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8.</w:t>
        <w:tab/>
        <w:t>Функции, задачи и особенности деятельности службы безопасности субъектов и объектов предпринимательскойдеятель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9.</w:t>
        <w:tab/>
        <w:t>Работа персонала субъектов и объектов предпринимательской деятельности с конфиденциальной информаци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0.</w:t>
        <w:tab/>
        <w:t>Системы охраны предпринимательской структуры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1.</w:t>
        <w:tab/>
        <w:t>Средства службы безопасности субъектов и объектов предпринимательской деятельности с активного защиты и обороны объекта; взаимодействие с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равоохранительнымиорганам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2.</w:t>
        <w:tab/>
        <w:t>Формирование подразделения информационной безопасности СБ предприятия и меры, которые он применяет для защиты коммерческой тайны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3.</w:t>
        <w:tab/>
        <w:t>Технологии осуществления детективной деятель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4.</w:t>
        <w:tab/>
        <w:t>Средства детективной деятель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5.</w:t>
        <w:tab/>
        <w:t>Формы детективной деятель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Деловая игра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Организация службы безопасности на предприятии</w:t>
      </w:r>
    </w:p>
    <w:p>
      <w:pPr>
        <w:pStyle w:val="Style20"/>
        <w:spacing w:before="0" w:after="0"/>
        <w:ind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Для подготовки к участию в деловой игре выясните следующие вопросы: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.</w:t>
        <w:tab/>
        <w:t>Направления организации экономической безопасности субъектов и объектов предпринимательской деятельности и по обеспеченно деятельности службы безопас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2.</w:t>
        <w:tab/>
        <w:t>Организационная структура службы безопасности субъектов и объектов предпринимательской деятельности и ее функци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3.</w:t>
        <w:tab/>
        <w:t>Квалификационные требования к персоналу службы безопасности субъектов и объектов предпринимательской деятельности. Должностные инструкции, касающиеся обеспечения экономической безопас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Круглый стол по теме: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Организационные основы службы безопасности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субъектов и объектов предпринимательской деятельности</w:t>
      </w:r>
    </w:p>
    <w:p>
      <w:pPr>
        <w:pStyle w:val="Style20"/>
        <w:spacing w:before="0" w:after="0"/>
        <w:ind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Для подготовки к круглому столу на тему проработайте вопрос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. Значение проектирования организационной структуры службы безопасности предприятия и ее ресурсного обеспечения. введение в больших службах безопасности должностей помощников (референтов) начальника службы безопасности предприятия и заместителей начальников службы безопас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2. Схема оценки оптимальности выбора количества структурных подразделений при создании службы безопасности для реализации определенных функций.взгляды напричины, что определяют неравномерную количество сотрудников в различных подразделениях службы безопас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3. Объединение двух детективных подразделений (разведки и контрразведки) в одну общую организационную структуру поскольку они взаимно дополняют и не противоречат друг другу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4. Кто принимает решение о создание службы безопасности предприятия в соответствии к его уставу? Создание в больших службах безопасности предприятий штабныхподразделений, которые на должном уровне выполнять управленческие функции:анализ,планирование, контроль и т.д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5. Правовое обеспечение службы безопасности предприятия. Внутренние нормативные акты, что регулируют деятельность всех подразделений и сотрудников службы безопасности. Структура должностного инструкции, ее определенные разделы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6. Выскажите Ваше мнение с повода создание совета с безопасности при руководителе службы безопасности предприятия, укажите ее функци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7. Охарактеризуйте Вашу точку зрения о полном и качественное обеспечение деятельности службы безопасности материально - техническими ресурсам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8. В котором порядке решают вопрос о зачислении кандидата для работы в службе безопасности на вакантную должность на постоянных основах, если в процессе проверки установлено его пригодность к такого рода деятельности?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9. Почему можно осуществлять проверку силами работников службы безопасности предприятия кандидата для работы в службе безопасности хозяйствующего субъекта только с условием получения письменного согласия кандидата на вакантную должность?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0. Определите порядок осуществления выбора кандидатов для работы в службе безопасности, их проверки и прохождения ими специальной подготовки истажировка на должност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Круглый стол по теме: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Детективная группа при выполнении задач по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обеспечению безопасности предпринимательства</w:t>
      </w:r>
    </w:p>
    <w:p>
      <w:pPr>
        <w:pStyle w:val="Style20"/>
        <w:spacing w:before="0" w:after="0"/>
        <w:ind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Для подготовки к круглому столу на тему проработайте вопрос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. Детективная деятельность как составляющая частной предпринимательской деятельности. содержание понятие "Детективная деятельность»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2. Компетенция частных детективов собирать любой - какой информацию, в которой заинтересован заказчик. Поиск и представление заказчику документированной информаци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3. Сбор детективом под время осуществления розыскных мероприятий фактических данных, которые содержат в себе определенные сведения о фактах, что могут быть использованными как доказательства в гражданских и уголовных делах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4. Изучение партнеров, клиентов и конкурентов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5. Информационное обеспечение для заключения соглашений и контрактов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6. Осуществление видео - и аудиозаписи, фото -, кино - и видеосъемки в служебных и других помещениях с письменного согласия на это соответствующих должностных или частных лиц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7. Особенности тактики действия детектива в процессе познания им информации о объект, который вызывает интерес в заказчика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Д ля подготовки к круглому столу на тему выполните задание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1. Подготовьте в письменной форме ответ на вопрос, которые виды услуг как субъект частной деятельности имеет право предоставлять заказчикам частный детектив, детективные агентства?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2. Охарактеризуйте требования по лиц, которые могут быть частными детективами.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3. Как понимать право частного детектива применять оружие при выполнении своих профессиональных обязанностей?</w:t>
      </w:r>
    </w:p>
    <w:p>
      <w:pPr>
        <w:pStyle w:val="Style20"/>
        <w:spacing w:before="0" w:after="0"/>
        <w:ind w:firstLine="709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4. Как понимать право частного детектива применять специальные средства активной обороны и принуждения, средства связывания, слезоточивые вещества, газовые пистолеты и револьверы и патроны к них калибра 6, 8, 9 мм, заряженные веществами слезоточивого и раздражающего действ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 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2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b/>
                <w:bCs/>
                <w:iCs/>
                <w:szCs w:val="24"/>
              </w:rPr>
              <w:t>Содержательный модуль 2</w:t>
            </w:r>
          </w:p>
          <w:p>
            <w:pPr>
              <w:pStyle w:val="Style2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b/>
                <w:bCs/>
                <w:iCs/>
                <w:szCs w:val="24"/>
              </w:rPr>
              <w:t>Организация системы безопасности субъектов предпринимательской деятельности</w:t>
            </w:r>
          </w:p>
        </w:tc>
      </w:tr>
    </w:tbl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ходной контроль:</w:t>
      </w:r>
    </w:p>
    <w:p>
      <w:pPr>
        <w:pStyle w:val="Style20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и охарактеризуйте общие внешние источники угрозы функционированию субъектов и объектов предпринимательской деятельности.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color w:val="000000"/>
        </w:rPr>
        <w:t>Согласно международно-правовыми нормами выделяют три вида недобросовестной конкурен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овите и охарактеризуйте их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определение безопасности открытой систем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йте определение системы контроля доступ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ариант 3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нормативно-правовые акты, регулирующие общественные отношения, связанные с обеспечением безопасности бизнес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</w:rPr>
        <w:t>Назовите и охарактеризуйте нормы Уголовного кодекса ДНР, которые защищают суб</w:t>
      </w:r>
      <w:r>
        <w:rPr>
          <w:rStyle w:val="Appleconvertedspace"/>
          <w:color w:val="000000"/>
        </w:rPr>
        <w:t xml:space="preserve">ъектов </w:t>
      </w:r>
      <w:r>
        <w:rPr>
          <w:color w:val="000000"/>
        </w:rPr>
        <w:t>ведения предпринимательской деятельности от преступного влияния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ариант 4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</w:rPr>
        <w:t>На какие правовые режимы делится информация с ограниченным доступом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 эти правовые режимы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зовите условия и порядок принудительного изъятия документов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Цель модул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Определить концепцию и основные задачи физической безопасности, меры общей безопасности субъекта хозяйствования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ханизмы противодействия хищениям, мошенничеству, утечки информации, механизмы защиты личности, индивидуальной, коллективной и государственной собственности от преступных компьютерных посягательств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Учебные цели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результатам обучения студенты должны знать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нятие и сущность физической безопасности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Меры по противодействию рэкету, захват заложников, правила поведения при захвате в качестве заложника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сихологические и потенциальные угрозы внутриофисной безопасности, средства ее контроля и предупреждения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ы совершения преступлений в сфере компьютерной информации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нятие деловой разведки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ы информационной безопасности компьютерных систем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пособы противодействия мошенничеству, совершаемых в процессе осуществления кредитной деятельности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рганизацию профессионального подбора персона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субъектов ведения 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ы проведения семинарских и практических занятий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ходной контроль, теоретическая часть учебных вопросов темы, рекомендации к материалам для самостоятельного изучения предмета, дискуссии по темам рефератов и докладов, выполнение практических заданий, текущий контроль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а 5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Физическая безопасность и технологии защиты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практическому занятию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изначте функции Государственной службы охран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Определим функции частных структур охраны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Назвить принципы, которыми необходимо руководствоваться при организации личной безопас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ы общей безопасности должен соблюдать бизнесмен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йте определение рэкета</w:t>
      </w:r>
      <w:r>
        <w:rPr>
          <w:rStyle w:val="Appleconvertedspace"/>
          <w:color w:val="000000"/>
        </w:rPr>
        <w:t>,</w:t>
      </w:r>
      <w:r>
        <w:rPr>
          <w:color w:val="000000"/>
        </w:rPr>
        <w:t xml:space="preserve"> захват заложников и мерам </w:t>
      </w:r>
      <w:r>
        <w:rPr>
          <w:rStyle w:val="Notranslate"/>
          <w:color w:val="000000"/>
        </w:rPr>
        <w:t xml:space="preserve">их </w:t>
      </w:r>
      <w:r>
        <w:rPr>
          <w:color w:val="000000"/>
        </w:rPr>
        <w:t>противодейств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Дайте определение понятия «многоуровневую защиту», из чего состоит его структур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е правила разграничения доступа субъектов защиты к объектам защиты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е правила применения оружия?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ое задание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 1. Оставив автомобиль без присмотра определенное время и пытаясь снова им воспользоваться, на что Вы должны обратить внимание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учетом признаков, которые должны настораживать, определит практические действия сотрудников службы безопас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ние 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учетом технологических мер безопасности организуйте охрану офиса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хематично покажите правильность организации защиты устройств по периметру помещения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4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предел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мплек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он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дач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злич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ях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взаимодейств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и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рупп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мили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у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аде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направленно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н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ягательство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го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гоохраняют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5. Раскройте особенности метод в демонстрации сил и средств как текстильной ого прием в обеспечение безопасности личности; организационно - технологические средства обеспечение охраны в местах скопления людей, на прогулке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 6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Какие утверждения верны:</w:t>
      </w:r>
    </w:p>
    <w:p>
      <w:pPr>
        <w:pStyle w:val="Normal"/>
        <w:numPr>
          <w:ilvl w:val="0"/>
          <w:numId w:val="33"/>
        </w:numPr>
        <w:ind w:left="0" w:firstLine="709"/>
        <w:jc w:val="both"/>
        <w:rPr>
          <w:color w:val="000000"/>
        </w:rPr>
      </w:pPr>
      <w:r>
        <w:rPr>
          <w:rStyle w:val="Notranslate"/>
          <w:color w:val="000000"/>
        </w:rPr>
        <w:t>организ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е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и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ципами</w:t>
      </w:r>
      <w:r>
        <w:rPr>
          <w:rStyle w:val="Appleconvertedspace"/>
          <w:color w:val="000000"/>
        </w:rPr>
        <w:t>: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законности. все мероприятия безопасности разрабатываются и выполняются в соответствии к действующего законодательства, в пределах, определенных Уставом предприятия, решениями его руководящих органов с применением всех законных методов предупреждение, выявление и локализации угроз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Централизованного управления. Мероприятия безопасности организуются и проводятся только в соответствия с концепцией безопасности деятельности предприятия под руководством единого органа управления и координации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разумной достаточности. мероприятия безопасности не должны приводить к ухудшению условий деятельности и состояния предприятия, мешать (препятствовать) реализации основных его интересов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компетентности. Выполнение мероприятий безопасности имеет осуществляться грамотно, базироваться на объективных данных и профессиональной этике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конфиденциальности. специальные мероприятия безопасности, формы и методы их проведения должны осуществляться конфиденциально и не разглашаться.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Основными задачами безопасности деятельности предприятия является: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защита законных интересов предприятия, жизни, здоровья и достоинства его работников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профилактика и предупреждения правонарушений и преступных посягательств на собственность, имидж и персонал предприятия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своевременное выявление реальных и потенциальных угроз предприятию, проведения мероприятий по их нейтрализации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выявление внутренних и внешних причин и условий, которые способствуют задаче предприятию, его работникам, клиентам и акционерам материальной, моральной и другой ущерб, препятствуют их нормальной деятельности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оперативное реагирование элементов структуры предприятия на угрозы, что возникают, и негативные тенденции в развития внешней и внутренней обстановки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выявление и формирования причин и условий, что способствуют реализации предприятием своих основных интересов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воспитание и обучение персонала предприятия с по безопасности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ослабление вредных последствий от акций конкурентов или преступников с подрыва режима безопасности предприятия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формирование информационных ресурсов предприятия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сохранение и эффективное использования финансовых, материальных и информационных ресурсов предприятия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контроль эффективности мероприятий безопасности.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3. Центральный орган исполнительной власти, уполномоченный в соответствии с законодательством на выдачу лицензии на охранную деятельность, немедленно аннулирует ее для субъекта охранной деятельности в при: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осуществление персоналом охраны действий, связанных с силовыми захватами предприятий, учреждений и организаций;</w:t>
      </w:r>
    </w:p>
    <w:p>
      <w:pPr>
        <w:pStyle w:val="Style20"/>
        <w:spacing w:before="0" w:after="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уничтожение или повреждения персоналом охраны имущества на объекте, что охраняется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•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предъявления руководителю субъекта охранной деятельности или его персонала охраны обвинения в совершении преступления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color w:val="000000"/>
        </w:rPr>
        <w:t>Субъекта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хранника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икам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color w:val="000000"/>
        </w:rPr>
        <w:t>запрещается</w:t>
      </w:r>
      <w:r>
        <w:rPr>
          <w:rStyle w:val="Appleconvertedspace"/>
          <w:color w:val="000000"/>
        </w:rPr>
        <w:t>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•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скр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ак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ления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товя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ы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независим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ерес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азчиков</w:t>
      </w:r>
      <w:r>
        <w:rPr>
          <w:rStyle w:val="Appleconvertedspace"/>
          <w:color w:val="000000"/>
        </w:rPr>
        <w:t>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•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осущест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яга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вобод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ж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я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роз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жизн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доровье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есть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достоинств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color w:val="000000"/>
        </w:rPr>
        <w:t>делов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путацию</w:t>
      </w:r>
      <w:r>
        <w:rPr>
          <w:rStyle w:val="Appleconvertedspace"/>
          <w:color w:val="000000"/>
        </w:rPr>
        <w:t>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•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осущест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номоч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жнос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охраните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лномочен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осударств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выда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б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ите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аз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;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color w:val="000000"/>
        </w:rPr>
        <w:t>•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исполь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сертифицирован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тановл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хническ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ред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наче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ред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диосвяз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лич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еше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использо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л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диочастота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ж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хничес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ств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нося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доровь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,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ружающей среде</w:t>
      </w:r>
      <w:r>
        <w:rPr>
          <w:rStyle w:val="Appleconvertedspace"/>
          <w:color w:val="000000"/>
        </w:rPr>
        <w:t>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•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использова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хническ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ред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глас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•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переда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ензию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разреше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поль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и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им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и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м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 7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оче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ик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чен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жно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вершенст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оя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ршру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виж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дых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яем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8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Утверждаетс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чая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обходим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чен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ибол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ас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чки зр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адения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боснуйте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або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тел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рупп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иков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 9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Характер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тичес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гда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храняем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обилем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мес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ходя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ик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олже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лохрани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ситель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яем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,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котора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ыступае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о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дител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луча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ложн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становк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10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Характер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ес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яем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я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ссажиром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лагаю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ло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ядо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11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Комбинированны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усиленны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ариан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о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йствен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дилен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полните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ик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размещен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об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провождения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Боев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ч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л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ход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яемог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шины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и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ере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о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ъезд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color w:val="000000"/>
        </w:rPr>
        <w:t>охраняем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ом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12</w:t>
      </w:r>
      <w:r>
        <w:rPr>
          <w:rStyle w:val="Appleconvertedspace"/>
          <w:color w:val="000000"/>
        </w:rPr>
        <w:t>. Расположение автомобилей под время движения, если охрана обеспечивается одним автомобилем сопровождения (чуть справа, слева, на расстоянии). Ваша точка зрения по поводу того, что в конце движения машина сопровождения с охраной, обогнав автомобиль охраняемого с телохранителями, прибывает наместо поездки первой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самостоятельной работе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ензион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слов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од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уг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вязан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ен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едоста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уг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rStyle w:val="Appleconvertedspace"/>
          <w:color w:val="000000"/>
        </w:rPr>
        <w:t>утверждены </w:t>
      </w:r>
      <w:r>
        <w:rPr>
          <w:color w:val="000000"/>
        </w:rPr>
        <w:t>приказ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компредпринимательств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нистер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утренн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.12.2004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5/1501)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рж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ж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дрозподил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домств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енизиров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е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ите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тиз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Н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.07.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3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государств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физичес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ущест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фор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государств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физичес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ж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ва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снован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государств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е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ессиональ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лежащ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уществ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еб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уществ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ьце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ско-правов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глашениям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ю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воз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з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ез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уг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ляю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ью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ел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етен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траль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ите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мест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министрацие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рган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управл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ензирован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посредстве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ю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нистерст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утренн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офессиональные подготов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ставля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слуг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енз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color w:val="000000"/>
        </w:rPr>
        <w:t>заключ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с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глашениям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рет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вигаю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проек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енного порядка ДН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Пр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поль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ежд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color w:val="000000"/>
        </w:rPr>
        <w:t>несертифицирован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тановл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альн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назнач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хнически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редст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начен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Задача на самостоятельную работу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пускног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утриобъектов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яю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рупп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тмосфер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объекта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ивопожар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фи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Круглый стол по теме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«Физическая безопасность и технологии защиты банковской деятельности</w:t>
      </w:r>
      <w:r>
        <w:rPr>
          <w:rStyle w:val="Appleconvertedspace"/>
          <w:b/>
          <w:bCs/>
          <w:iCs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Правовые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действи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работников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банка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Notranslate"/>
          <w:b/>
          <w:bCs/>
          <w:iCs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экстремальных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ситуациях</w:t>
      </w:r>
      <w:r>
        <w:rPr>
          <w:rStyle w:val="Appleconvertedspace"/>
          <w:b/>
          <w:bCs/>
          <w:iCs/>
          <w:color w:val="000000"/>
        </w:rPr>
        <w:t>»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Д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ля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одготовки к круглому столу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едоставьте письменные ответы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на эти вопросы</w:t>
      </w:r>
      <w:r>
        <w:rPr>
          <w:rStyle w:val="Appleconvertedspace"/>
          <w:b/>
          <w:bCs/>
          <w:color w:val="000000"/>
        </w:rPr>
        <w:t>: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</w:rPr>
      </w:pPr>
      <w:r>
        <w:rPr>
          <w:color w:val="000000"/>
        </w:rPr>
        <w:t>Экстрем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ту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авов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ро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прежд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стрем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туаций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</w:rPr>
      </w:pPr>
      <w:r>
        <w:rPr>
          <w:color w:val="000000"/>
        </w:rPr>
        <w:t>Действ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стрем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туация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предвид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стоятельствах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напа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и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хва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ложник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угроз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рыв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тихий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дств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т.д.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провождение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№6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Безопасность внутриофисной работы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отиводействие хищениям, мошенничеству, утечки информаци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практическому занятию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изначте и охарактеризуйте проблемы риска внутриофисной работ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Сформулюйте психологические и потенциальные угрозы внутриофисной безопасности, средства ее контроля и предупреждения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Навед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способы выявления мошенничества и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иводейств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шенничеств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ро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пус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им тайны сотрудника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объекта предпринимательской деятельности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ое задание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ние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ь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авнительн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блиц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ия</w:t>
      </w:r>
      <w:r>
        <w:rPr>
          <w:rStyle w:val="Appleconvertedspace"/>
          <w:b/>
          <w:bCs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Информация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реплен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ам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ние 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готовь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ы</w:t>
      </w:r>
      <w:r>
        <w:rPr>
          <w:rStyle w:val="Appleconvertedspace"/>
          <w:b/>
          <w:bCs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рос</w:t>
      </w:r>
      <w:r>
        <w:rPr>
          <w:rStyle w:val="Appleconvertedspace"/>
          <w:color w:val="000000"/>
        </w:rPr>
        <w:t>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о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цип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се</w:t>
      </w:r>
      <w:r>
        <w:rPr>
          <w:rStyle w:val="Appleconvertedspace"/>
          <w:color w:val="000000"/>
        </w:rPr>
        <w:t>,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учреждения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НР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отноше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оже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бы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коменд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ж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елить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анализиру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орию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кти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ж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б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ид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сителей</w:t>
      </w:r>
      <w:r>
        <w:rPr>
          <w:rStyle w:val="Appleconvertedspace"/>
          <w:color w:val="000000"/>
        </w:rPr>
        <w:t>,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посредственн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надлежа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цернам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рпорациям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мпаниям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color w:val="000000"/>
        </w:rPr>
        <w:t>СШ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Герман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Фран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ан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)</w:t>
      </w:r>
      <w:r>
        <w:rPr>
          <w:rStyle w:val="Appleconvertedspace"/>
          <w:color w:val="000000"/>
        </w:rPr>
        <w:t> Есть ли Возможность обеспечить надежное сохранение коммерческих секретов, руководствуясь только национальным законодательством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) вчем заключается сущность концепции защиты фирменных секретов, которая была разработана известным специалистом с США в области защиты информации А. Патоксом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) с каких этапов состоит процесс организации информации за методом " opsec»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7) Какие дополнительные критерии применяют для классификации информации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Какие правовые гарантии защиты информации с ограниченным доступом, что не составляет государственной тайны, предусмотренной действующим законодательством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</w:t>
      </w:r>
      <w:r>
        <w:rPr>
          <w:rStyle w:val="Appleconvertedspace"/>
          <w:color w:val="000000"/>
        </w:rPr>
        <w:t>.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color w:val="000000"/>
        </w:rPr>
        <w:t>Подготовь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рос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в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атрива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ю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о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ом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обходим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снить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г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им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а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оставля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это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ес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ушены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Условия</w:t>
      </w:r>
      <w:r>
        <w:rPr>
          <w:color w:val="000000"/>
        </w:rPr>
        <w:t>соглаш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хранение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Прав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 «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оже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бы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ю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а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меет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ща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?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мен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ника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ует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</w:t>
      </w:r>
      <w:r>
        <w:rPr>
          <w:rStyle w:val="Appleconvertedspace"/>
          <w:color w:val="000000"/>
        </w:rPr>
        <w:t>)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ение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инят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ани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чуж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6</w:t>
      </w:r>
      <w:r>
        <w:rPr>
          <w:rStyle w:val="Appleconvertedspace"/>
          <w:color w:val="000000"/>
        </w:rPr>
        <w:t>) </w:t>
      </w:r>
      <w:r>
        <w:rPr>
          <w:color w:val="000000"/>
        </w:rPr>
        <w:t>К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ующ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ства</w:t>
      </w:r>
      <w:r>
        <w:rPr>
          <w:rStyle w:val="Appleconvertedspace"/>
          <w:color w:val="000000"/>
        </w:rPr>
        <w:t>? </w:t>
      </w:r>
      <w:r>
        <w:rPr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ец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Notranslate"/>
          <w:color w:val="000000"/>
        </w:rPr>
        <w:t>може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поль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е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rStyle w:val="Appleconvertedspace"/>
          <w:color w:val="000000"/>
        </w:rPr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Соста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перечень мероприятий по противодейств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ищениям, мошенничеству, утечки информации для промышленных предприятий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ующ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ста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фа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"ДСП"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дан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одготовь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ы</w:t>
      </w:r>
      <w:r>
        <w:rPr>
          <w:rStyle w:val="Appleconvertedspace"/>
          <w:b/>
          <w:bCs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рос</w:t>
      </w:r>
      <w:r>
        <w:rPr>
          <w:rStyle w:val="Appleconvertedspace"/>
          <w:color w:val="000000"/>
        </w:rPr>
        <w:t>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тр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ите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сти</w:t>
      </w:r>
      <w:r>
        <w:rPr>
          <w:rStyle w:val="Appleconvertedspace"/>
          <w:color w:val="000000"/>
        </w:rPr>
        <w:t>,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мес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ите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ф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ДСП"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одготовл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ми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жд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лага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ннос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д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т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хране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размнож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поль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ф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ДСП»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лагае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да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отвращ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глаш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ден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ржа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ф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ДСП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чае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ер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у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ем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ф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ДСП»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дача 7. Приведите ваши взгляды о том, что субъектов объекта предпринимательской деятельности следует зафиксировать в уставе, что оно имеет право не выполнять требования органов государственного управления, если эти требования выходят за пределы их полномочий, связанных с доступ к коммерческой тайн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8. Обоснуйте, или дают субъектам объекта предпринимательской деятельности, зафиксированные в уставе положения, право требования защиты его интересов передгосударственными и судебными органами; включать требования по защиты конфиденциальной информации в все виды договоров предпринимательского характера; пользоваться этой информацией для получения прибыли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ча 9, по которой схеме должна быть зафиксирована в Учредительном договоре требование к его участникам о необходимость соблюдение правил по сохранения коммерческой тайны предприятия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ча 10. какие необходимо предусмотреть в Коллективном договоре обязанности администрации и коллектива работников субъектов и объектов предпринимательской деятельности по обеспечение сохранение коммерческой тайны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ча 11. Приведите общие правовые основания для внесения в устав положений, которые дают субъектам объекта предпринимательской деятельности право требовать защитыего интересов по защиты коммерческой тайны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ча 12. Охарактеризуйте основные формы применение активной охраны коммерческой тайны от несанкционированного владельцем использования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ча 13. Проанализируйте возможные этапы организации активной охраны коммерческой тайны на предприятии, которые должны найти отражение в смысле "Положение о разрешительной системе доступа сотрудников предприятия и представителей сторонних организаций к сведениям, которые составляют коммерческую тайну предприятия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ча 14. Охарактеризуйте объекты контроля надежности принятых к реализации мероприятий охраны коммерческой тайны, поскольку система контроля естьдейственным средством по выявление недостатков в обеспечении сохранения коммерческой тайны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ча 15. Приведите, ваш взгляд, определенные требования, которые при разработке устава и учредительного договора имеют быть среди тех нормативных положений, что закрепляют право субъектов и объектовпредпринимательской деятельности на коммерческую тайну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ние 1 6. Подготовьте письменные ответы на вопрос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 Что понимают под главными принципами механизма защиты конфиденциальной информации, которая находится в собственности, пользовании или распоряжении отдельных физических лиц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 Как на законодательном уровне рассматривают конфиденциальную информацию о состоянии здоровья лица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дача 17. Приведите ваши взгляды на ограничения журналистских расследований по сбору, хранения, использования и распространение конфиденциальной информации о частной лицо без ее согласия, с учетом, что она не есть публичной, и эта информация НЕ есть общественно необходимым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самостоятельной работ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Розкрадання информационной собствен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Спосиб «долгосрочного партнера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Засобы контроля и предупреждения краж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мошенничеств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 Охарактеризуй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Реж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 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Н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наведи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равл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ван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аж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слов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хозяйство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остность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защиты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роз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Укаж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вн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ектиров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ра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Задача на самостоятельную работу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Перечислите и дайте характеристику возможным способам совершения корыстных преступлений путем краж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мошенничества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(Таблица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Укажите основные вопросы, решаемые в ходе проверки партнеров в предпринимательской деятельности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Охарактеризуйте современные методы проверки надежности коммерческих партнеров, чтобы минимизировать риски при заключении договоров, ведь в сфере предпринимательства часто прибегают к мошенничеству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иведите примеры мошеннических действий при заключении договора, определите типичные способы совершения и сокрытия данного вида преступлени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Определите можно представить себе методику проверки полномочности лица, подписывающего дого</w:t>
      </w:r>
      <w:r>
        <w:rPr>
          <w:rStyle w:val="Appleconvertedspace"/>
          <w:color w:val="000000"/>
        </w:rPr>
        <w:t>вор</w:t>
      </w:r>
      <w:r>
        <w:rPr>
          <w:color w:val="000000"/>
        </w:rPr>
        <w:t>, не ознакомившись с доку</w:t>
      </w:r>
      <w:r>
        <w:rPr>
          <w:rStyle w:val="Appleconvertedspace"/>
          <w:color w:val="000000"/>
        </w:rPr>
        <w:t>мен</w:t>
      </w:r>
      <w:r>
        <w:rPr>
          <w:color w:val="000000"/>
        </w:rPr>
        <w:t>том, подтверждающий полномочия лица на заключение сам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а, не получив данные о его праве не только приним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ие в переговорах, но и принимать решение по конкретным п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 от имени контрагент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Как можно узнать, что толь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вый руководитель имеет право выступать от имени предприятия без доверенности, а по доверенности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говорах может участвовать заместитель директора пре</w:t>
      </w:r>
      <w:r>
        <w:rPr>
          <w:rStyle w:val="Appleconvertedspace"/>
          <w:color w:val="000000"/>
        </w:rPr>
        <w:t>дставитель</w:t>
      </w:r>
      <w:r>
        <w:rPr>
          <w:color w:val="000000"/>
        </w:rPr>
        <w:t>контрагента, которому могу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ыть делегированы значительные полномочия, и главный бухгалтер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Обоснуйте, почему уже на прежд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м этапе подготовки сделки огромное значение имеет четкая фиксация фирменных названий контрагентов согласно государственному реестру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Методика проверки поручени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</w:rPr>
        <w:t>Обоснуйте, почему сделка, совершаемая от имени другого лиц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яется превышением прав, однако не влечет за собой никаких прав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ледствий к лицу, от имени которой она заключаетс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язанность службы безопасности предприятия по проверке партнер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а рефератов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Мошенничество с использованием теле маркетинг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цип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озд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уш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иков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ти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илактик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шенничеств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й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опри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едупрежд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шенничества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систем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тод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ду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6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ом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7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Правов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8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Правов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ь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9</w:t>
      </w:r>
      <w:r>
        <w:rPr>
          <w:rStyle w:val="Appleconvertedspace"/>
          <w:bCs/>
          <w:color w:val="000000"/>
        </w:rPr>
        <w:t>. </w:t>
      </w:r>
      <w:r>
        <w:rPr>
          <w:color w:val="000000"/>
        </w:rPr>
        <w:t>Обработк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хран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ч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ф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ДСП"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ь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о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пус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11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Провер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ляю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им секретам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м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вокат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Круглый стол по теме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«</w:t>
      </w:r>
      <w:r>
        <w:rPr>
          <w:rStyle w:val="Appleconvertedspace"/>
          <w:b/>
          <w:bCs/>
          <w:iCs/>
          <w:color w:val="000000"/>
        </w:rPr>
        <w:t>Концептуальные</w:t>
      </w:r>
      <w:r>
        <w:rPr>
          <w:b/>
          <w:bCs/>
          <w:iCs/>
          <w:color w:val="000000"/>
        </w:rPr>
        <w:t xml:space="preserve"> основы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и общетеоретические характеристик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отдельных направлений защиты коммерческой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тайны</w:t>
      </w:r>
      <w:r>
        <w:rPr>
          <w:rStyle w:val="Appleconvertedspace"/>
          <w:b/>
          <w:bCs/>
          <w:iCs/>
          <w:color w:val="000000"/>
        </w:rPr>
        <w:t>»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Вопрос 1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для обсуждения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Охрана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права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Notranslate"/>
          <w:b/>
          <w:bCs/>
          <w:iCs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информацию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Дл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подготовки к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круглому столу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по этому вопросу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Информация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точн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ее виды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ов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нее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Раскро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ржа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Персон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е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конфиденциаль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анализир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й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еречисли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ред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сон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НР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оцеду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ростран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сон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х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ветственнос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у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щ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сон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х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орядо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поль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ств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ссов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сона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х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достат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ующ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ств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ер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деб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ростран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ден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ходя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ользов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оряжен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де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з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глашаю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ел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смотр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й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Вопрос 2 для обсуждения: Коммерческая тайна</w:t>
      </w:r>
      <w:r>
        <w:rPr>
          <w:rStyle w:val="Appleconvertedspace"/>
          <w:b/>
          <w:bCs/>
          <w:iCs/>
          <w:color w:val="000000"/>
        </w:rPr>
        <w:t xml:space="preserve">: </w:t>
      </w:r>
      <w:r>
        <w:rPr>
          <w:b/>
          <w:bCs/>
          <w:iCs/>
          <w:color w:val="000000"/>
        </w:rPr>
        <w:t>основы понятия</w:t>
      </w:r>
      <w:r>
        <w:rPr>
          <w:rStyle w:val="Appleconvertedspace"/>
          <w:b/>
          <w:bCs/>
          <w:iCs/>
          <w:color w:val="000000"/>
        </w:rPr>
        <w:t xml:space="preserve">, </w:t>
      </w:r>
      <w:r>
        <w:rPr>
          <w:b/>
          <w:bCs/>
          <w:iCs/>
          <w:color w:val="000000"/>
        </w:rPr>
        <w:t>общие характеристик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Для подготовки к круглому столу по этому вопросу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информ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ом «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ча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о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оже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бы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ростране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глас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ьца</w:t>
      </w:r>
      <w:r>
        <w:rPr>
          <w:rStyle w:val="Appleconvertedspace"/>
          <w:color w:val="000000"/>
        </w:rPr>
        <w:t>?»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ов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ом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Тай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Назов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смотре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ующ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ством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Назови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предел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а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оставля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8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слови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ож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давать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енн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ству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ифицировать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ундамент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уч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следова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ося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были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Вопрос 3 для обсуждения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Мероприяти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владельца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коммерческой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информаци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iCs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iCs/>
          <w:color w:val="000000"/>
        </w:rPr>
        <w:t>ее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конфиденциа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Для подготовки к круглому столу по этому вопросу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Дайте определение понятие Конфиденциальная информация, что есть собственностью государства какие сведения НЕ могут быть отнесены конфиденциальной информации, что есть собственностью государства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 Дайте определение понятие Конфиденциальная информация, что НЕ есть собственностью государства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Охарактеризуйте порядок учета, хранения и использования документов, дел, изданий и других материальных носителей информации, которые содержат конфиденциальную информацию, что есть собственностью государства, в частности: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нятия и учет документов;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множения и рассылки (отправление) документов;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ирования выполненных документов;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спользования документов;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нятие грифа ДСП;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бор документов для хранения и уничтожения;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еспечение сохранности документов и проверка их наружности;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ет, хранение и использования печатей, штампов и бланков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 каким требованиям должна отвечать информация, что включается к перечень конфиденциальной и есть собственностью государства? Кто несет ответственность за обеспечение правильного ведения учета, хранения и использования документов с грифом "ДСП»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. Какие правовые пути существуют для сохранение платежных условий, что имеют конфиденциальный характер, при заключении внешне - экономической сделки?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Вопрос 4 для обсуждения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Юридическое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закрепление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права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Субъектов объекта предпринимательской деятельност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iCs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iCs/>
          <w:color w:val="000000"/>
        </w:rPr>
        <w:t>использования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коммерческой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тайны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Для подготовки к круглому столу по этому вопросу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Охарактеризуйте, для чего необходимо закреплять субъектов объекта предпринимательской деятельности право на коммерческую тайну, определение ее состава, объема изащиты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 В каком случае возможно на правовой основе возмещение субъектов объекта предпринимательской деятельности причиненного вреда, связанной с нарушением его коммерческих тайны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Выполнение которых условий есть обязательным при работе с коммерческой тайной и позволяет субъекту объекта предпринимательской деятельности создать правовые гарантии его права на коммерческую тайну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 Назовите внутренние документы субъектов и объектов предпринимательской деятельности, в которых осуществляется закрепление его права на коммерческую тайну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. Аргументируйте, почему с правовой точки зрения коммерческую тайну связывают с средствами защиты от некачественной конкуренции в пределах реализации права на интеллектуальную собственность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 Какое значение в защите коммерческой тайны имеет разработан и утвержден руководителем предприятия и введен в действие "Перечень сведений, что составляют коммерческую тайну предприятия»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7. Какой внутренний документ предприятия предусматривает создание системы допуска и доступа к его коммерческой тайны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8. Назовите виды оформления договорных обязательств о хранения коммерческой тайны с теми работниками, которые имеют к нее отношение в связи с выполнением работы или занимаемой должности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9. В каком разделе устава необходимо зафиксировать положение о том, что субъект, объект предпринимательской деятельности имеет право классифицировать информацию, как коммерческую тайну и определять порядок ее защиты?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0. Кем определяется порядок защиты коммерческой тайны, и кто имеет право требовать от сотрудников выполнения установленного на предприятии порядке иправил сохранения коммерческой тайны?</w:t>
      </w:r>
    </w:p>
    <w:p>
      <w:pPr>
        <w:pStyle w:val="Style20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ДЕЛОВАЯ ИГРА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На тему:</w:t>
      </w:r>
      <w:r>
        <w:rPr>
          <w:color w:val="000000"/>
        </w:rPr>
        <w:t xml:space="preserve"> Д</w:t>
      </w:r>
      <w:r>
        <w:rPr>
          <w:b/>
          <w:bCs/>
          <w:iCs/>
          <w:color w:val="000000"/>
        </w:rPr>
        <w:t>опуск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iCs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коммерческой тайне сотрудников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субъекта предпринимательской деяте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Для подготовки для участия в деловой игре выясните и законспектируйте следующие вопросы</w:t>
      </w:r>
      <w:r>
        <w:rPr>
          <w:rStyle w:val="Appleconvertedspace"/>
          <w:b/>
          <w:bCs/>
          <w:color w:val="000000"/>
        </w:rPr>
        <w:t>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зависим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фор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танавл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пус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тегор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коммер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а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ив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ы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слов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хранени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целесообраз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я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рганиз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бо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пус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рж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допус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тайны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оответствующие правовые основания.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тель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ника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ществующ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к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пус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сонал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?</w:t>
      </w:r>
    </w:p>
    <w:p>
      <w:pPr>
        <w:pStyle w:val="Style20"/>
        <w:numPr>
          <w:ilvl w:val="0"/>
          <w:numId w:val="26"/>
        </w:numPr>
        <w:spacing w:before="0" w:after="0"/>
        <w:ind w:left="0" w:firstLine="709"/>
        <w:jc w:val="both"/>
        <w:rPr/>
      </w:pPr>
      <w:r>
        <w:rPr>
          <w:color w:val="000000"/>
        </w:rPr>
        <w:t>Ка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ледств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упи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чаях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г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наруша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вязан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тельств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хран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вере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.</w:t>
      </w:r>
    </w:p>
    <w:p>
      <w:pPr>
        <w:pStyle w:val="Style20"/>
        <w:numPr>
          <w:ilvl w:val="0"/>
          <w:numId w:val="26"/>
        </w:numPr>
        <w:spacing w:before="0" w:after="0"/>
        <w:ind w:left="0" w:firstLine="709"/>
        <w:jc w:val="both"/>
        <w:rPr/>
      </w:pP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хступенчат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ж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5.</w:t>
      </w:r>
      <w:r>
        <w:rPr>
          <w:color w:val="000000"/>
        </w:rPr>
        <w:t>Особенности оформления допуска конкретного сотрудника к степени важности коммерческой тайны. Когда допуск к коммерческим тайны сотрудникам предприятия считается правомерным, то есть имеет юридическую силу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ме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пус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bCs/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ридичес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тегор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допуск"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Доступ"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определите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личаютс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ая часть деловой игры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 </w:t>
      </w:r>
      <w:r>
        <w:rPr>
          <w:b/>
          <w:color w:val="000000"/>
        </w:rPr>
        <w:t>Задание</w:t>
      </w:r>
      <w:r>
        <w:rPr>
          <w:color w:val="000000"/>
        </w:rPr>
        <w:t xml:space="preserve"> 1. Охарактеризуйте методологию изучения и проверки владельцем предприятия или уполномоченным им лицом кандидата для работы, связанной сведениями, что составляют коммерческую тайну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color w:val="000000"/>
        </w:rPr>
        <w:t xml:space="preserve">Задание </w:t>
      </w:r>
      <w:r>
        <w:rPr>
          <w:color w:val="000000"/>
        </w:rPr>
        <w:t>2. Подготовьте в произвольной форме так называемое предупреждение - обязательство о неразглашении сотрудником предприятия после освобождения коммерческих секретов, к которым он имел доступ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color w:val="000000"/>
        </w:rPr>
        <w:t>Задание</w:t>
      </w:r>
      <w:r>
        <w:rPr>
          <w:color w:val="000000"/>
        </w:rPr>
        <w:t xml:space="preserve"> 3. Раскройте пути оформления владельцем предприятия решение о предоставлении доступа к конкретной коммерческой тайны и ее материальных носителей представителю сторонней организации и сохранение этой лицом конфиденциальной информации, с которой он был знаком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color w:val="000000"/>
        </w:rPr>
        <w:t>Задание</w:t>
      </w:r>
      <w:r>
        <w:rPr>
          <w:color w:val="000000"/>
        </w:rPr>
        <w:t xml:space="preserve"> 4. Раскройте особенности способов решения вопрос юридических гарантий сохранения в тайны конфиденциальной информации субъекта объекта предпринимательской деятельности, к которой получили доступ представители органов государственного управления и деловых кругов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color w:val="000000"/>
        </w:rPr>
        <w:t>Задание</w:t>
      </w:r>
      <w:r>
        <w:rPr>
          <w:color w:val="000000"/>
        </w:rPr>
        <w:t>5. Подготовьте в письменной форме «Положение о разрешительной системе доступа сотрудников субъекта объекта предпринимательской деятельности и представителей сторонних организаций к сведениям, что составляют коммерческую тайну субъектов и объектов предпринимательской деятельности»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color w:val="000000"/>
        </w:rPr>
        <w:t>Задание</w:t>
      </w:r>
      <w:r>
        <w:rPr>
          <w:color w:val="000000"/>
        </w:rPr>
        <w:t xml:space="preserve"> 6. Подготовьте в письменной форме «Договор о неразглашении конфиденциальной информации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Договор №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о неразглашении конфиденциальной информаци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br/>
      </w:r>
      <w:r>
        <w:rPr>
          <w:iCs/>
          <w:color w:val="000000"/>
          <w:u w:val="single"/>
        </w:rPr>
        <w:t>место</w:t>
      </w:r>
      <w:r>
        <w:rPr>
          <w:rStyle w:val="Appleconvertedspace"/>
          <w:iCs/>
          <w:color w:val="000000"/>
          <w:u w:val="single"/>
        </w:rPr>
        <w:t> </w:t>
      </w:r>
      <w:r>
        <w:rPr>
          <w:color w:val="000000"/>
        </w:rPr>
        <w:t>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.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color w:val="000000"/>
          <w:u w:val="single"/>
        </w:rPr>
        <w:t>Полное название субъекта объекта предпринимательской деятельности</w:t>
      </w:r>
      <w:r>
        <w:rPr>
          <w:rStyle w:val="Appleconvertedspace"/>
          <w:iCs/>
          <w:color w:val="000000"/>
          <w:u w:val="single"/>
        </w:rPr>
        <w:t> </w:t>
      </w:r>
      <w:r>
        <w:rPr>
          <w:color w:val="000000"/>
        </w:rPr>
        <w:t>(далее Компания), в лице</w:t>
      </w:r>
      <w:r>
        <w:rPr>
          <w:rStyle w:val="Appleconvertedspace"/>
          <w:color w:val="000000"/>
        </w:rPr>
        <w:t> </w:t>
      </w:r>
      <w:r>
        <w:rPr>
          <w:iCs/>
          <w:color w:val="000000"/>
          <w:u w:val="single"/>
        </w:rPr>
        <w:t>полное название должности представителя</w:t>
      </w:r>
      <w:r>
        <w:rPr>
          <w:rStyle w:val="Appleconvertedspace"/>
          <w:iCs/>
          <w:color w:val="000000"/>
          <w:u w:val="single"/>
        </w:rPr>
        <w:t> 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Cs/>
          <w:color w:val="000000"/>
          <w:u w:val="single"/>
        </w:rPr>
        <w:t>фамилия, имя и отчество (полное)</w:t>
      </w:r>
      <w:r>
        <w:rPr>
          <w:rStyle w:val="Appleconvertedspace"/>
          <w:iCs/>
          <w:color w:val="000000"/>
          <w:u w:val="single"/>
        </w:rPr>
        <w:t> </w:t>
      </w:r>
      <w:r>
        <w:rPr>
          <w:color w:val="000000"/>
        </w:rPr>
        <w:t>, действующего на основании Устава, с одной стороны, и гр.</w:t>
      </w:r>
      <w:r>
        <w:rPr>
          <w:rStyle w:val="Appleconvertedspace"/>
          <w:color w:val="000000"/>
        </w:rPr>
        <w:t> </w:t>
      </w:r>
      <w:r>
        <w:rPr>
          <w:iCs/>
          <w:color w:val="000000"/>
          <w:u w:val="single"/>
        </w:rPr>
        <w:t>фамилия, имя и отчество (полное)</w:t>
      </w:r>
      <w:r>
        <w:rPr>
          <w:rStyle w:val="Appleconvertedspace"/>
          <w:iCs/>
          <w:color w:val="000000"/>
          <w:u w:val="single"/>
        </w:rPr>
        <w:t> </w:t>
      </w:r>
      <w:r>
        <w:rPr>
          <w:iCs/>
          <w:color w:val="000000"/>
          <w:u w:val="single"/>
        </w:rPr>
        <w:t>работника</w:t>
      </w:r>
      <w:r>
        <w:rPr>
          <w:rStyle w:val="Appleconvertedspace"/>
          <w:iCs/>
          <w:color w:val="000000"/>
          <w:u w:val="single"/>
        </w:rPr>
        <w:t> 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спорт сер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, выда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., проживающего по адресу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ее - Работник), с другой стороны, что вместе в дальнейшем могут именоваться как «стороны», а отдельно «сторона» заключили настоящий Договор о нижеследующем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. Предмет Договора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1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данному Договору Компания доверяет Работнику конфиденциальную информацию, которая необходима для выполнения им своих обязанностей, а Работник обязуется хранить предоставленную конфиденциальную информацию, которая стала ему известна случайно, в связи с исполнением им своих обязательств по заключенным с компанией трудовым договором, или вне такого выполнения и использовать ее исключительно в порядке, предусмотренном настоящим договором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роны договариваются, что в настоящем Договоре термины употребляются в следующем значении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2.1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Конфиденциальная информация -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любая информация, на любых носителях (бумажных, электронных, магнитных и т.д.), а также информация, переданная Работнику в устной форме или любым другим способом, касающейся осуществления Компанией своей предпринимательской или любой другой деятельности, ставшей известной работнику в ходе или вне исполнения его трудовых функций и относится к перечню видов информации, приведенных ниж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конфиденциальной информации не относится информация, соответствующая вышеуказанным признакам, но имеет характер публично доступной, в том числе информация размещена на публичных сайтах компани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видам конфиденциальной информации относя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бая информация размещена на закрытых ресурсах, разделам сайтов и серверах компании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оли и коды доступа к такой информации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ходные тексты программ, сценариев и внутренние настройки информационных систем компании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али технологических и административных процессов, которые не предусмотрены для публичного распростран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5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бая информация, разглашение которой может очевидно принести прямые или косвенные убытки компани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2.2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Разглашение конфиденциальной информации -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любая передача конфиденциальной информации ограниченному или не ограниченному кругу лиц, совершенное работником в любой способ, а также непринятие всех мер, необходимых для сохранения информации, в результате чего произошел переход информации к другим лицам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2.3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Использование конфиденциальной информации -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использование работником конфиденциальной информации в любой способ с целью получения личной прибыли или без такой вне выполнения своих рабочих обязанностей или без специального на то разрешения компани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 собственности на конфиденциальную информацию, являющуюся предметом настоящего Договора, принадлежит компан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любой передаче информации от одной стороны к другой право собственности на информацию не переходит, если иное не предусмотрено в специально составленной сторонами соглашени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нности, берет на себя Сотрудник согласно настоящему Договору являются его трудовыми обязанностями, которые рассматриваются в контексте заключенного с ним трудового договор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ая информация может быть передана Работнику как устно, так и письменно (на бумажных, магнитных, электронных носителях) или в любом другом виде, в том числе умышленно или случайно полученная работником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рава и обязанности сторон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2.1 Работник обязуе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1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ечение</w:t>
      </w:r>
      <w:r>
        <w:rPr>
          <w:rStyle w:val="Appleconvertedspace"/>
          <w:color w:val="000000"/>
        </w:rPr>
        <w:t> </w:t>
      </w:r>
      <w:r>
        <w:rPr>
          <w:iCs/>
          <w:color w:val="000000"/>
          <w:u w:val="single"/>
        </w:rPr>
        <w:t>10 лет</w:t>
      </w:r>
      <w:r>
        <w:rPr>
          <w:rStyle w:val="Appleconvertedspace"/>
          <w:iCs/>
          <w:color w:val="000000"/>
          <w:u w:val="single"/>
        </w:rPr>
        <w:t> </w:t>
      </w:r>
      <w:r>
        <w:rPr>
          <w:color w:val="000000"/>
        </w:rPr>
        <w:t>с момента получения конфиденциальной информации не разглашать и не использовать ее, принимая все необходимые меры для сохранения информ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 освобождается от запрета на разглашение информации только в том случае, если такое разглашение стало следствием действия непреодолимой силы, под которой в данном Договоре понимается исключительно действие сил природы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1.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передаче конфиденциальной информации третьим лицам в рамках выполнения своей трудовой обязанности, принять все необходимые меры для того, чтобы информация, передаваемая другой стороне, не была разглашена по его вине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1.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имать все необходимые меры для сохранения конфиденциальной информации, включающих в себя, но не ограничиваю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6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записывать пароли доступа к информационным ресурсам компании на любых носителях - бумажных, электронных или иных.   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7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енно оставляя рабочее место, замыкать с использованием личного пароля компьютер с открытыми информационными окнами, могут содержать конфиденциальную информацию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8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 крайней необходимости не использовать для работы с конфиденциальной информацией компьютеры и другие устройства, находящиеся в публичных местах или доступны без ограничений третьим лицам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9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иодически менять персональные пароли доступ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1.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медленно сообщить непосредственному руководителю о факте утраты (разглашения) по вине Работника или в связи с действием обстоятельств непреодолимой силы конфиденциальной информаци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1.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бщить Компанию о необходимости принятия разумных мер и обеспечения Работника разумными средствами для обеспечения им сохранение конфиденциальной информаци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2.2.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Компани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обязуе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2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вать необходимые условия для выполнения работником своих обязательств по настоящему Договору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2.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знакомить Работника со всеми мерами обеспечения безопасности конфиденциальной информации, предусмотренными Договором под роспись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ания имеет право проверять ход выполнения работником условий этого Договор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 Ответственность сторон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, допустивший разглашение конфиденциальной информации в нарушение своих обязательств по настоящему Договору обязуе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1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ещать все прямые действительны убытки Компании, причиненные разглашением конфиденциальной информации в пределах, предусмотренных трудовым законодательствам, а в случае разглашения информации после расторжения трудового договора с Компанией - также и неполученную Компанией выгоду, которую Компания получила в случае, если такая информация оставалась у нее в распоряжени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1.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ать Компании все доходы, которые были получены, или должны были быть получены в будущем работником от разглашения конфиденциальной информации (без вычета расходов на разглашение)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, использовал конфиденциальную информацию после расторжения с компанией трудового договора обязуе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2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естить все убытки Компании, причиненные использованием конфиденциальной информ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чем к убыткам включается и упущенная выгода (доходы, которые Компания могла получить от использования информации за вычетом расходов на организацию мероприятий по ее использованию)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азанные в п.п.3.1., 3.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я Работник осуществляет в совокупности, перечисляя сумму подлежащих уплате по каждому пункту средств на текущий счет Компании в 5-тидневный срок с момента выявления нарушения условий настоящего Договор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мма причиненного Компании убытков может быть взыскана также и непосредственно по заработной плате Работнику в соответствии с требованиями трудового законодательств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менение к работнику мер материальной (имущественной) ответственности, предусмотренной настоящим Договором не исключает возможности применения к нему мер дисциплинарного взыскания, предусмотренных действующим трудовым законодательством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4. Срок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ий Договор считается заключенным с момента подписания его сторонами и действу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</w:t>
      </w:r>
      <w:r>
        <w:rPr>
          <w:rStyle w:val="Appleconvertedspace"/>
          <w:color w:val="000000"/>
        </w:rPr>
        <w:t> </w:t>
      </w:r>
      <w:r>
        <w:rPr>
          <w:iCs/>
          <w:color w:val="000000"/>
          <w:u w:val="single"/>
        </w:rPr>
        <w:t>10 (десяти)</w:t>
      </w:r>
      <w:r>
        <w:rPr>
          <w:rStyle w:val="Appleconvertedspace"/>
          <w:iCs/>
          <w:color w:val="000000"/>
          <w:u w:val="single"/>
        </w:rPr>
        <w:t> </w:t>
      </w:r>
      <w:r>
        <w:rPr>
          <w:color w:val="000000"/>
        </w:rPr>
        <w:t>лет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.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ий Договор расторжению в одностороннем порядке не подлежит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5. Другие положения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 одна из сторон не будет разглашать факт существования Договора без предварительного согласия другой стороны.</w:t>
      </w:r>
    </w:p>
    <w:p>
      <w:pPr>
        <w:pStyle w:val="Style20"/>
        <w:spacing w:before="0" w:after="0"/>
        <w:ind w:firstLine="709"/>
        <w:jc w:val="both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118"/>
      </w:tblGrid>
      <w:tr>
        <w:trPr/>
        <w:tc>
          <w:tcPr>
            <w:tcW w:w="1453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8" w:type="dxa"/>
            <w:tcBorders/>
          </w:tcPr>
          <w:p>
            <w:pPr>
              <w:pStyle w:val="Style20"/>
              <w:spacing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Круглый стол по теме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«</w:t>
      </w:r>
      <w:r>
        <w:rPr>
          <w:rStyle w:val="Appleconvertedspace"/>
          <w:b/>
          <w:bCs/>
          <w:iCs/>
          <w:color w:val="000000"/>
        </w:rPr>
        <w:t>Профилактика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iCs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предупреждени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правонарушений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в банковской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сфере</w:t>
      </w:r>
      <w:r>
        <w:rPr>
          <w:rStyle w:val="Appleconvertedspace"/>
          <w:b/>
          <w:bCs/>
          <w:iCs/>
          <w:color w:val="000000"/>
        </w:rPr>
        <w:t>»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Д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ля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одготовки к круглому столу предоставьте письменные ответы на эти вопросы: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щ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илакт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оприятий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000000"/>
        </w:rPr>
      </w:pPr>
      <w:r>
        <w:rPr>
          <w:color w:val="000000"/>
        </w:rPr>
        <w:t>Взаимоотнош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руковод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ов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овер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упрежд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уд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р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межличност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ликт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туац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ллективах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ли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иент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тнер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000000"/>
        </w:rPr>
      </w:pPr>
      <w:r>
        <w:rPr>
          <w:rStyle w:val="Notranslate"/>
          <w:color w:val="000000"/>
        </w:rPr>
        <w:t>Использ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вейш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хнолог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преж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наруше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ов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7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авовые и организационные основы обеспечения защиты информации в компьютерных сетях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практическому занятию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Надайте анализ правового обеспечения защиты информации в Украине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Определим способы совершения преступлений в сфере компьютерной информаци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Захист лица, индивидуальной, коллективной и государственной собственности от преступных компьютерных посягательств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Информацийна безопасность компьютерных систем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ое задани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1</w:t>
      </w:r>
      <w:r>
        <w:rPr>
          <w:rStyle w:val="Appleconvertedspace"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дготовь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рос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обходим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дела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еж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мен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грамм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хн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числитель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редст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порт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схождения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соединен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ернета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о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фи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ника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жд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ам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бот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е</w:t>
      </w:r>
      <w:r>
        <w:rPr>
          <w:rStyle w:val="Appleconvertedspace"/>
          <w:color w:val="000000"/>
        </w:rPr>
        <w:t>.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тизируйте основания возникновения отношений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>что возникают м</w:t>
      </w:r>
      <w:r>
        <w:rPr>
          <w:rStyle w:val="Notranslate"/>
          <w:color w:val="000000"/>
        </w:rPr>
        <w:t xml:space="preserve">ежду </w:t>
      </w:r>
      <w:r>
        <w:rPr>
          <w:color w:val="000000"/>
        </w:rPr>
        <w:t xml:space="preserve">субъектами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 xml:space="preserve">процессе обработки информации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>автоматизированной системе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3,</w:t>
      </w:r>
      <w:r>
        <w:rPr>
          <w:rStyle w:val="Appleconvertedspace"/>
          <w:color w:val="000000"/>
        </w:rPr>
        <w:t> К</w:t>
      </w:r>
      <w:r>
        <w:rPr>
          <w:color w:val="000000"/>
        </w:rPr>
        <w:t>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олже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ес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ь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адлежи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о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ьцу</w:t>
      </w:r>
      <w:r>
        <w:rPr>
          <w:rStyle w:val="Appleconvertedspace"/>
          <w:color w:val="000000"/>
        </w:rPr>
        <w:t>?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ств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ьц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С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щерб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ичине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ьц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ника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жд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ьц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ьзователем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ние 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ьте нормативно-правовой документ локального значения, которым определяются способы и порядок защиты информации в компьютерных сетях предприятия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самостоятельной работ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иды информационных рисков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авовой режим защиты банковской тайны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авовой режим защиты коммерческой тайны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Право банковской тайн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Право коммерческой тайн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Меры защиты информаци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Назов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ндарты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е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автоматизирован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информацион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лекоммуникацион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»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рупп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никаю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жд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ам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бот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е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каки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утем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ива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С</w:t>
      </w:r>
      <w:r>
        <w:rPr>
          <w:rStyle w:val="Appleconvertedspace"/>
          <w:color w:val="000000"/>
        </w:rPr>
        <w:t>?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ствен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у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Назов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уполномоче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ра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у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Задача на самостоятельную работу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</w:rPr>
        <w:t>Проследи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ств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менения относительно ответственности за разглашение сведений, составляющих коммерческую и банковскую тайну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</w:rPr>
      </w:pPr>
      <w:r>
        <w:rPr>
          <w:color w:val="000000"/>
        </w:rPr>
        <w:t>Группа ПДТР (противодействия технической разведке): задачи и 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лектование структурного подразделения безопасности информ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группы ПДТР) штатными специалистами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</w:rPr>
      </w:pPr>
      <w:r>
        <w:rPr>
          <w:color w:val="000000"/>
        </w:rPr>
        <w:t>Роль нормативных документов, национальных и международных стандартов обработки и защиты информации в деятельности группы противодействия технической разведке (ПДТР)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</w:rPr>
        <w:t>Группа защиты информации от 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нкционированного доступа: зад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color w:val="000000"/>
        </w:rPr>
        <w:t>Криптографическая защита информ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ча и цель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иптографической группы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а реферата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Критерии законного получения информ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законный сбор секретных сведений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ь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ичи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никнов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бле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Групп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санкционирова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задачи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роз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санкционирова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ВМ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требо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формир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иптографическ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рупп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ов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я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лю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НР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color w:val="000000"/>
        </w:rPr>
        <w:t>юрид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ю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ьц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у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бщ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ханиз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ра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оя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людени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значе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озмож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крет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бот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8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Финансовые мошенничества и кражи в кредитно-финансовых учреждениях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ы к практическому занятию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Характеристика кредитной деятельности банковской системы ДН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.Протидия мошенничества, совершаемые в процессе осуществления кредитн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Найбильш распространенные мошенничества и кражи в банковских учреждениях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ое задани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ьте план профилактических действий по предотвращению краж и финансовому мошенничеству в банковском учреждении.</w:t>
      </w:r>
    </w:p>
    <w:p>
      <w:pPr>
        <w:pStyle w:val="Style20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ы к самостоятельной работ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Техническое защиту информации в банке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Режимни помещение банка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рядок подготовки, передачи, обработки и хранения электронных документов при использовании электронной почт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Служба финансовой безопасности в учреждениях банк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Заходы по использованию аппаратных средств защиты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Мета применения программных средств защит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Заходы защиты от разрушения информаци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ы рефератов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Порядок подготовки, учета, обращения, хранения и уничтожения документов, дел, изданий и материалов, содержащих банковскую тайну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орядок исполнения документов, поступающих в банк от правоохранительных органов, судов, других государственных учреждений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9. Безопасность субъекта ведения предпринимательской деятельности во время работы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практическому занятию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беспечение безопасности субъектов ведения предпринимательской деятельности при приеме на работу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Организация профессионального подбора персонала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Основная рекомендации при организации проверки кандидата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Звильнення кадров из коммерческих структур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лоупотребление со стороны персонала: мелкие разовые хище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тические хищения, "внутреннее предпринимательство"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ое задани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дготовьте анкеты для лиц, принимаемых на вакантные должности бухгалтера, секретаря-референта, начальника службы безопасности субъектов и объектов предпринимательской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 к самостоятельной работе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 Безопасность</w:t>
      </w:r>
      <w:r>
        <w:rPr>
          <w:rStyle w:val="Appleconvertedspace"/>
          <w:color w:val="000000"/>
          <w:lang w:val="uk-UA"/>
        </w:rPr>
        <w:t xml:space="preserve"> </w:t>
      </w:r>
      <w:r>
        <w:rPr>
          <w:color w:val="000000"/>
        </w:rPr>
        <w:t>объекта предпринимательской деятельности 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интеллектуальной и кадровой сферах.</w:t>
      </w:r>
      <w:r>
        <w:rPr>
          <w:rStyle w:val="Appleconvertedspace"/>
          <w:color w:val="000000"/>
          <w:lang w:val="uk-UA"/>
        </w:rPr>
        <w:t xml:space="preserve"> </w:t>
      </w:r>
      <w:r>
        <w:rPr>
          <w:color w:val="000000"/>
        </w:rPr>
        <w:t>Характеристика интеллектуальной составляющей. Особенности кадровой составляющей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</w:t>
      </w:r>
      <w:r>
        <w:rPr>
          <w:rStyle w:val="Appleconvertedspace"/>
          <w:color w:val="000000"/>
        </w:rPr>
        <w:t>. Порядок</w:t>
      </w:r>
      <w:r>
        <w:rPr>
          <w:color w:val="000000"/>
        </w:rPr>
        <w:t xml:space="preserve"> освобождения кадров из коммерческих структур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</w:t>
      </w:r>
      <w:r>
        <w:rPr>
          <w:rStyle w:val="Appleconvertedspace"/>
          <w:color w:val="000000"/>
        </w:rPr>
        <w:t>. Основные</w:t>
      </w:r>
      <w:r>
        <w:rPr>
          <w:color w:val="000000"/>
        </w:rPr>
        <w:t xml:space="preserve"> рекомендации при организации проверки кандидат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</w:t>
      </w:r>
      <w:r>
        <w:rPr>
          <w:rStyle w:val="Appleconvertedspace"/>
          <w:color w:val="000000"/>
        </w:rPr>
        <w:t>. Профессиональные</w:t>
      </w:r>
      <w:r>
        <w:rPr>
          <w:color w:val="000000"/>
        </w:rPr>
        <w:t>консультанты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ие задания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Составьте план собесед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кандидатом на должность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Перечислите и предоставьте характеристику тестовым процедурам (Таблица)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ы рефератов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</w:rPr>
      </w:pPr>
      <w:r>
        <w:rPr>
          <w:color w:val="000000"/>
        </w:rPr>
        <w:t>Этапы процесса психологического профотбора персонал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</w:rPr>
        <w:t>Организация работы службы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персоналом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</w:rPr>
      </w:pPr>
      <w:r>
        <w:rPr>
          <w:color w:val="000000"/>
        </w:rPr>
        <w:t>Методы оценки надежности персонала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</w:rPr>
      </w:pPr>
      <w:r>
        <w:rPr>
          <w:color w:val="000000"/>
        </w:rPr>
        <w:t>кадровая безопасность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еспечение конфиденциальности информации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</w:rPr>
        <w:t>Контрразведывательная работа внут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</w:rPr>
        <w:t>Лояльнос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ерсонала и безопаснос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Деловая игра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Обеспечение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при приеме на работу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>Задача: Проведите собеседование с кандидатом на должность к Вашему воображаемого объекта предпринимательской деятельност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iCs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10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Деловая разведка как подсистема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предпринимательской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деятельности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ы к практическому занятию</w:t>
      </w:r>
    </w:p>
    <w:p>
      <w:pPr>
        <w:pStyle w:val="Style20"/>
        <w:spacing w:before="0" w:after="0"/>
        <w:ind w:firstLine="709"/>
        <w:rPr>
          <w:color w:val="000000"/>
        </w:rPr>
      </w:pPr>
      <w:r>
        <w:rPr>
          <w:color w:val="000000"/>
        </w:rPr>
        <w:t>1.Обоснование необходимости получения информации.</w:t>
      </w:r>
    </w:p>
    <w:p>
      <w:pPr>
        <w:pStyle w:val="Style20"/>
        <w:spacing w:before="0" w:after="0"/>
        <w:ind w:firstLine="709"/>
        <w:rPr>
          <w:color w:val="000000"/>
        </w:rPr>
      </w:pPr>
      <w:r>
        <w:rPr>
          <w:color w:val="000000"/>
        </w:rPr>
        <w:t>2.Понятие деловой разведки.</w:t>
      </w:r>
    </w:p>
    <w:p>
      <w:pPr>
        <w:pStyle w:val="Style20"/>
        <w:spacing w:before="0" w:after="0"/>
        <w:ind w:firstLine="709"/>
        <w:rPr/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ие, оценка и анализ полученной информации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о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рупп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ия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хн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следова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техн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едок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л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лок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тока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Аудио – и видео – информации </w:t>
      </w:r>
      <w:r>
        <w:rPr>
          <w:rStyle w:val="Notranslate"/>
          <w:color w:val="000000"/>
        </w:rPr>
        <w:t xml:space="preserve">через </w:t>
      </w:r>
      <w:r>
        <w:rPr>
          <w:color w:val="000000"/>
        </w:rPr>
        <w:t xml:space="preserve">закладные устройства для специальных технических средств получения информации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>объектах 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отенци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хит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мышл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конкуренты</w:t>
      </w:r>
      <w:r>
        <w:rPr>
          <w:rStyle w:val="Appleconvertedspace"/>
          <w:color w:val="000000"/>
        </w:rPr>
        <w:t>; </w:t>
      </w:r>
      <w:r>
        <w:rPr>
          <w:color w:val="000000"/>
        </w:rPr>
        <w:t>поставщики</w:t>
      </w:r>
      <w:r>
        <w:rPr>
          <w:rStyle w:val="Appleconvertedspace"/>
          <w:color w:val="000000"/>
        </w:rPr>
        <w:t>; </w:t>
      </w:r>
      <w:r>
        <w:rPr>
          <w:color w:val="000000"/>
        </w:rPr>
        <w:t>лиц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нимаю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ржев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куляциями</w:t>
      </w:r>
      <w:r>
        <w:rPr>
          <w:rStyle w:val="Appleconvertedspace"/>
          <w:color w:val="000000"/>
        </w:rPr>
        <w:t>; </w:t>
      </w:r>
      <w:r>
        <w:rPr>
          <w:color w:val="000000"/>
        </w:rPr>
        <w:t>недовольны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работники</w:t>
      </w:r>
      <w:r>
        <w:rPr>
          <w:rStyle w:val="Appleconvertedspace"/>
          <w:color w:val="000000"/>
        </w:rPr>
        <w:t>; </w:t>
      </w:r>
      <w:r>
        <w:rPr>
          <w:color w:val="000000"/>
        </w:rPr>
        <w:t>лич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аг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телей</w:t>
      </w:r>
      <w:r>
        <w:rPr>
          <w:rStyle w:val="Appleconvertedspace"/>
          <w:color w:val="000000"/>
        </w:rPr>
        <w:t>; </w:t>
      </w:r>
      <w:r>
        <w:rPr>
          <w:color w:val="000000"/>
        </w:rPr>
        <w:t>государств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rStyle w:val="Appleconvertedspace"/>
          <w:color w:val="000000"/>
        </w:rPr>
        <w:t>правоохранительные, </w:t>
      </w:r>
      <w:r>
        <w:rPr>
          <w:color w:val="000000"/>
        </w:rPr>
        <w:t>налогов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</w:t>
      </w:r>
      <w:r>
        <w:rPr>
          <w:rStyle w:val="Appleconvertedspace"/>
          <w:color w:val="000000"/>
        </w:rPr>
        <w:t>.</w:t>
      </w:r>
      <w:r>
        <w:rPr>
          <w:color w:val="000000"/>
        </w:rPr>
        <w:t>)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Вопросы к самостоятельной работе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собенности использования видов информаци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орите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е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р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ла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уч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пионаж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хва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ащае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окаль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рпоратив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т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жде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й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Надаты характеристику фазам процесса разведк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Надаты перечень основных источников информаци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Системат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д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тнер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курентов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к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ов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тнер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курента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Методи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зработк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рактические задания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. Составьте модель деловой разведк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. Составьте схему анализа информаци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 xml:space="preserve">Предоставьте анализ характеристик деятельности Вашего воображаемого объекта предпринимательской деятельности </w:t>
      </w:r>
      <w:r>
        <w:rPr>
          <w:rStyle w:val="Notranslate"/>
          <w:color w:val="000000"/>
        </w:rPr>
        <w:t xml:space="preserve">с учетом </w:t>
      </w:r>
      <w:r>
        <w:rPr>
          <w:color w:val="000000"/>
        </w:rPr>
        <w:t xml:space="preserve">возможной вреда </w:t>
      </w:r>
      <w:r>
        <w:rPr>
          <w:rStyle w:val="Notranslate"/>
          <w:color w:val="000000"/>
        </w:rPr>
        <w:t xml:space="preserve">от </w:t>
      </w:r>
      <w:r>
        <w:rPr>
          <w:color w:val="000000"/>
        </w:rPr>
        <w:t xml:space="preserve">угрозы безопасности </w:t>
      </w:r>
      <w:r>
        <w:rPr>
          <w:rStyle w:val="Notranslate"/>
          <w:color w:val="000000"/>
        </w:rPr>
        <w:t xml:space="preserve">с </w:t>
      </w:r>
      <w:r>
        <w:rPr>
          <w:color w:val="000000"/>
        </w:rPr>
        <w:t xml:space="preserve">следующим уточнением </w:t>
      </w:r>
      <w:r>
        <w:rPr>
          <w:rStyle w:val="Notranslate"/>
          <w:color w:val="000000"/>
        </w:rPr>
        <w:t xml:space="preserve">основных </w:t>
      </w:r>
      <w:r>
        <w:rPr>
          <w:color w:val="000000"/>
        </w:rPr>
        <w:t>приоритетов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4. Предложите </w:t>
      </w:r>
      <w:r>
        <w:rPr>
          <w:rStyle w:val="Appleconvertedspace"/>
          <w:color w:val="000000"/>
        </w:rPr>
        <w:t xml:space="preserve">концепций </w:t>
      </w:r>
      <w:r>
        <w:rPr>
          <w:color w:val="000000"/>
        </w:rPr>
        <w:t>информационной безопасности Вашего воображаемого объекта 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а 5. Сравните содержание следующих явлений: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>Коммерческий шпионаж</w:t>
      </w:r>
      <w:r>
        <w:rPr>
          <w:rStyle w:val="Appleconvertedspace"/>
          <w:color w:val="000000"/>
        </w:rPr>
        <w:t xml:space="preserve">: </w:t>
      </w:r>
      <w:r>
        <w:rPr>
          <w:color w:val="000000"/>
        </w:rPr>
        <w:t xml:space="preserve">получение незаконным </w:t>
      </w:r>
      <w:r>
        <w:rPr>
          <w:rStyle w:val="Notranslate"/>
          <w:color w:val="000000"/>
        </w:rPr>
        <w:t xml:space="preserve">путем </w:t>
      </w:r>
      <w:r>
        <w:rPr>
          <w:color w:val="000000"/>
        </w:rPr>
        <w:t>информации (</w:t>
      </w:r>
      <w:r>
        <w:rPr>
          <w:rStyle w:val="Appleconvertedspace"/>
          <w:color w:val="000000"/>
        </w:rPr>
        <w:t>сведений)</w:t>
      </w:r>
      <w:r>
        <w:rPr>
          <w:color w:val="000000"/>
        </w:rPr>
        <w:t>, что принадлежит хозяйствующему субъекту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с </w:t>
      </w:r>
      <w:r>
        <w:rPr>
          <w:rStyle w:val="Notranslate"/>
          <w:color w:val="000000"/>
        </w:rPr>
        <w:t xml:space="preserve">целью получения преимуществ в условиях </w:t>
      </w:r>
      <w:r>
        <w:rPr>
          <w:color w:val="000000"/>
        </w:rPr>
        <w:t>конкуренци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пионаж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целев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б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дений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не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ивополож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ро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щерб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валифициру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ивополож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ро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color w:val="000000"/>
        </w:rPr>
        <w:t>лиц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дате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ая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20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Темы рефератов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 коммерческих учреждений, их город в системе деловой разведк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на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ти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Систе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б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д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курент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шн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 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равл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поль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шн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 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лиз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ц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разведк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ти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Режим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бо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одержит государственную 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тод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к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тнер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д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говоров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состоя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экономичес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пионаж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анах</w:t>
      </w:r>
      <w:r>
        <w:rPr>
          <w:rStyle w:val="Appleconvertedspace"/>
          <w:color w:val="000000"/>
        </w:rPr>
        <w:t>.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3" w:name="_Hlk130113459"/>
      <w:bookmarkEnd w:id="3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lineRule="exact" w:line="274" w:before="389" w:after="0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ое твор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4" w:name="_Hlk130113573"/>
            <w:bookmarkStart w:id="5" w:name="_Hlk130113573"/>
            <w:bookmarkEnd w:id="5"/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я «творческое задание» теснейшим образом связано с такой проблемой, как творческая познавательная деятельность студентов в обучении. Целью творческой деятельности является не только дальнейшее совершенствование полученных знаний, но и всемерная активизация мышления обучающихся, развитие их познавательных способностей. Творческая познавательная деятельность, кроме того, предполагает выявление новых сторон изучаемых явлений, расширение и углубление знаний.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. Я. Лернер в своих работах убедительно доказывает, что обучающиеся «могут и должны овладеть определённым опытом творческой деятельности, которая отвечает таким исторически сложившимся характеристикам, как осуществление ближнего и дальнего переноса знаний, умений и навыков в новую ситуацию, комбинирование и преобразование известных способов при решении новой проблемы, видение новой проблемы в традиционной ситуации, видение структуры объекта, создание принципиально нового подхода к объекту и т. д.».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 основных видам творческой деятельности, приведённым в психолого-педагогической литературе относят: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знание - образовательная деятельность обучающихся, понимаемая как процесс творческой деятельности, формирующий их знания; Преобразование - творческая деятельность обучающихся, являющаяся обобщением опорных знаний, служащих развивающим началом для получения новых учебных и специальных знаний.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здание - творческая деятельность, предполагающая конструирование обучающимися образовательной продукции в изучаемых областях.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ворческое применение знаний - деятельность обучающихся, предполагающая внесение учеником собственной мысли при применении знаний на практике</w:t>
            </w:r>
          </w:p>
          <w:p>
            <w:pPr>
              <w:pStyle w:val="Normal"/>
              <w:ind w:firstLine="709"/>
              <w:jc w:val="both"/>
              <w:textAlignment w:val="top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ниже изложенные вопросы студентам необходимо дать краткие ответы в письменном ви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1. Продемонстрируйте методологию научных исследований в магистерской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. Перечислите методы научных исследований в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. Раскройте понятие науки и научной деятельности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4. Дайте понятие научной новизны в магистерской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. Охарактеризуйте понятие практической значимости в магистерской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6. Раскройте понятие системы и системного подхода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7. Проанализируйте методологию научных исследований в юриспруденции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8. Назовите методы сбора данных в научных исследования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9. Выявите специальные методы научных исследований в юридической наук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0. Перечислите методы научного познания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1. Обоснуйте выбор темы магистерской работы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2. Оцените значимость планирования и организации исследовательской деятельности при работе над магистерской работой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3. Рассмотрите библиографический поиск и работу исследователя с литературными источниками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4. Опишите процесс сбора, обработки и анализа эмпирических данны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5. Охарактеризуйте понятие как объект научного исследования в магистерской работ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6. Проанализируйте содержание магистерской работы, оформление ее текста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7. Охарактеризуйте библиографическое описание источников и литературы в научных работах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8. Раскройте значение библиографических ссылок в научных работах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19. Соотношение права и иных социальных регуляторов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0. Правовое сознание и правовой менталитет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1. Правовая культура и правовое воспитание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2. Проблемы деформации правосознан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3. Правовой нигилизм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4. Правовая демагог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5. Проблемы унификации законодательст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6. Правовое пространство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7. Спорные вопросы определения структуры нормы пра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8. Нетрадиционные подходы к определению структуры правоотношений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9. Отрасль права и правовой институт как элементы системы пра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0. Проблемы совершенствования качества российского закон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1. Правотворчество в Российской Федерации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2. Проблемы реализации норм пра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3. Применение права как особая форма реализации норм права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4. Правовые акты в Российской Федерации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5. Юридические факт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6. Правомерное поведение: понятие и вид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7. Правонарушения в РФ и пути их преодолен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38. Проблемы юридической ответственности.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39. Проблемы обеспечения законности и правопорядка в российском обществе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0. Законотворческий процесс и проблемы его совершенствован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1. Злоупотребление правом и пути его преодоления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2. Действие закона во времени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3. Сроки в праве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4. Институт давности в праве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5. Юридические документ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6. Санкция как часть юридической норм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47. Гипотеза как часть юридической нормы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48. Диспозиция как часть юридической нормы.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49. Правовые коллизии. Юридическая конфликтолог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итерии и шкалы оценивания индивидуального задания</w:t>
            </w:r>
          </w:p>
          <w:tbl>
            <w:tblPr>
              <w:tblW w:w="10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9"/>
              <w:gridCol w:w="2669"/>
            </w:tblGrid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ритерии оценивания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</w:t>
                  </w:r>
                </w:p>
              </w:tc>
            </w:tr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не выполнено или допущены существенные неточности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неудовлетворительно»</w:t>
                  </w:r>
                </w:p>
              </w:tc>
            </w:tr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етворительно»</w:t>
                  </w:r>
                </w:p>
              </w:tc>
            </w:tr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выполнено в полном объеме, полученные результаты логичны, последовательны, но аргументированы недостаточно четко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ошо»</w:t>
                  </w:r>
                </w:p>
              </w:tc>
            </w:tr>
            <w:tr>
              <w:trPr/>
              <w:tc>
                <w:tcPr>
                  <w:tcW w:w="7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выполнено в полном объеме, полученные результаты аргументированы, логичны, последовательны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ично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6" w:name="_Hlk130114686"/>
      <w:bookmarkEnd w:id="6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7" w:name="_Hlk130114686"/>
      <w:bookmarkStart w:id="8" w:name="_Hlk130114686"/>
      <w:bookmarkEnd w:id="8"/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ИВАНИЕ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еречень вопросов к зачету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. Понятие безопасности предпринимательской деятельности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2. С</w:t>
      </w:r>
      <w:r>
        <w:rPr>
          <w:color w:val="000000"/>
        </w:rPr>
        <w:t>оставные части формулы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Характеристика угроз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. Основные направления</w:t>
      </w:r>
      <w:r>
        <w:rPr>
          <w:rStyle w:val="Appleconvertedspace"/>
          <w:color w:val="000000"/>
        </w:rPr>
        <w:t>,</w:t>
      </w:r>
      <w:r>
        <w:rPr>
          <w:color w:val="000000"/>
        </w:rPr>
        <w:t xml:space="preserve"> методика определения проб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ения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. Правовая осно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аботки концеп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ения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авове регулирования защиты конфиденциальной информаци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я и порядок принудительного изъятия документов.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8. </w:t>
      </w:r>
      <w:r>
        <w:rPr>
          <w:color w:val="000000"/>
        </w:rPr>
        <w:t>Условия и порядок временного доступа к вещам и документам, арест имущества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9. Понятие и сущность физической безопасности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10. </w:t>
      </w:r>
      <w:r>
        <w:rPr>
          <w:color w:val="000000"/>
        </w:rPr>
        <w:t>Концепция, основные задачи физической безопас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Меры общей безопас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ение охраны и режима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авовое регулирование охраны объектов, подлежащих охране в обязательном порядке 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нности</w:t>
      </w:r>
      <w:r>
        <w:rPr>
          <w:rStyle w:val="Appleconvertedspace"/>
          <w:color w:val="000000"/>
        </w:rPr>
        <w:t> уполномоченного лица</w:t>
      </w:r>
      <w:r>
        <w:rPr>
          <w:color w:val="000000"/>
        </w:rPr>
        <w:t xml:space="preserve"> по обеспечению мер безопасности субъектов и объектов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5</w:t>
      </w:r>
      <w:r>
        <w:rPr>
          <w:rStyle w:val="Appleconvertedspace"/>
          <w:color w:val="000000"/>
        </w:rPr>
        <w:t>. Технологические</w:t>
      </w:r>
      <w:r>
        <w:rPr>
          <w:color w:val="000000"/>
        </w:rPr>
        <w:t xml:space="preserve"> меры обеспечения безопас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6</w:t>
      </w:r>
      <w:r>
        <w:rPr>
          <w:rStyle w:val="Appleconvertedspace"/>
          <w:color w:val="000000"/>
        </w:rPr>
        <w:t>. Понятие</w:t>
      </w:r>
      <w:r>
        <w:rPr>
          <w:color w:val="000000"/>
        </w:rPr>
        <w:t xml:space="preserve"> и суть экономической безопасности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17. </w:t>
      </w:r>
      <w:r>
        <w:rPr>
          <w:color w:val="000000"/>
        </w:rPr>
        <w:t>Методика определения проблем безопас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ль маркетинговых исследований в обеспечении экономической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19</w:t>
      </w:r>
      <w:r>
        <w:rPr>
          <w:rStyle w:val="Appleconvertedspace"/>
          <w:color w:val="000000"/>
        </w:rPr>
        <w:t>. Меры</w:t>
      </w:r>
      <w:r>
        <w:rPr>
          <w:color w:val="000000"/>
        </w:rPr>
        <w:t xml:space="preserve"> по обеспечению экономической безопас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20. Информация</w:t>
      </w:r>
      <w:r>
        <w:rPr>
          <w:color w:val="000000"/>
        </w:rPr>
        <w:t xml:space="preserve"> как составная часть финансовой и экономической безопас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1</w:t>
      </w:r>
      <w:r>
        <w:rPr>
          <w:rStyle w:val="Appleconvertedspace"/>
          <w:color w:val="000000"/>
        </w:rPr>
        <w:t>. Проблема</w:t>
      </w:r>
      <w:r>
        <w:rPr>
          <w:color w:val="000000"/>
        </w:rPr>
        <w:t xml:space="preserve"> риска внутриофисной работы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22. Психологическая</w:t>
      </w:r>
      <w:r>
        <w:rPr>
          <w:color w:val="000000"/>
        </w:rPr>
        <w:t xml:space="preserve"> угроза внутренне офисной безопас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23. Потенциальные</w:t>
      </w:r>
      <w:r>
        <w:rPr>
          <w:color w:val="000000"/>
        </w:rPr>
        <w:t xml:space="preserve"> угрозы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4</w:t>
      </w:r>
      <w:r>
        <w:rPr>
          <w:rStyle w:val="Appleconvertedspace"/>
          <w:color w:val="000000"/>
        </w:rPr>
        <w:t>. Меры</w:t>
      </w:r>
      <w:r>
        <w:rPr>
          <w:color w:val="000000"/>
        </w:rPr>
        <w:t xml:space="preserve"> контроля и предупреждения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5</w:t>
      </w:r>
      <w:r>
        <w:rPr>
          <w:rStyle w:val="Appleconvertedspace"/>
          <w:color w:val="000000"/>
        </w:rPr>
        <w:t>. Выявление</w:t>
      </w:r>
      <w:r>
        <w:rPr>
          <w:color w:val="000000"/>
        </w:rPr>
        <w:t xml:space="preserve"> мошенничества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6</w:t>
      </w:r>
      <w:r>
        <w:rPr>
          <w:rStyle w:val="Appleconvertedspace"/>
          <w:color w:val="000000"/>
        </w:rPr>
        <w:t>. Анализ</w:t>
      </w:r>
      <w:r>
        <w:rPr>
          <w:color w:val="000000"/>
        </w:rPr>
        <w:t xml:space="preserve"> правового обеспечения защиты информаци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7</w:t>
      </w:r>
      <w:r>
        <w:rPr>
          <w:rStyle w:val="Appleconvertedspace"/>
          <w:color w:val="000000"/>
        </w:rPr>
        <w:t>. Способы</w:t>
      </w:r>
      <w:r>
        <w:rPr>
          <w:color w:val="000000"/>
        </w:rPr>
        <w:t xml:space="preserve"> совершения преступлений в сфере компьютерной информаци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8. Защита лиц индивидуальной, коллективной и государственной собственности от преступных компьютерных посягательств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29</w:t>
      </w:r>
      <w:r>
        <w:rPr>
          <w:rStyle w:val="Appleconvertedspace"/>
          <w:color w:val="000000"/>
        </w:rPr>
        <w:t>. Информационная</w:t>
      </w:r>
      <w:r>
        <w:rPr>
          <w:color w:val="000000"/>
        </w:rPr>
        <w:t xml:space="preserve"> безопасность компьютерных систем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30. Охрана</w:t>
      </w:r>
      <w:r>
        <w:rPr>
          <w:color w:val="000000"/>
        </w:rPr>
        <w:t xml:space="preserve"> и охранная деятельность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31. </w:t>
      </w:r>
      <w:r>
        <w:rPr>
          <w:color w:val="000000"/>
        </w:rPr>
        <w:t>Программа обеспечения безопасности фирмы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32. Характеристика</w:t>
      </w:r>
      <w:r>
        <w:rPr>
          <w:color w:val="000000"/>
        </w:rPr>
        <w:t xml:space="preserve"> кредитной деятельности банковской системы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33. </w:t>
      </w:r>
      <w:r>
        <w:rPr>
          <w:color w:val="000000"/>
        </w:rPr>
        <w:t>Противодействие мошенничеству, которое совершается в процессе кредитн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3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ы совершения мошенничества с финансовыми ресурсами.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35. </w:t>
      </w:r>
      <w:r>
        <w:rPr>
          <w:color w:val="000000"/>
        </w:rPr>
        <w:t>Особенности криминалистической характеристики личности мошенника с финансовыми ресурсам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36. Наиболее</w:t>
      </w:r>
      <w:r>
        <w:rPr>
          <w:color w:val="000000"/>
        </w:rPr>
        <w:t xml:space="preserve"> распространенные мошенничества и кражи в банковских учреждениях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37. </w:t>
      </w:r>
      <w:r>
        <w:rPr>
          <w:color w:val="000000"/>
        </w:rPr>
        <w:t>Общая характеристика мошенничества с финансовыми ресурсам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8</w:t>
      </w:r>
      <w:r>
        <w:rPr>
          <w:rStyle w:val="Appleconvertedspace"/>
          <w:color w:val="000000"/>
        </w:rPr>
        <w:t>. Обеспечение</w:t>
      </w:r>
      <w:r>
        <w:rPr>
          <w:color w:val="000000"/>
        </w:rPr>
        <w:t xml:space="preserve"> безопасности предпринимательской деятельности при приеме на работу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9</w:t>
      </w:r>
      <w:r>
        <w:rPr>
          <w:rStyle w:val="Appleconvertedspace"/>
          <w:color w:val="000000"/>
        </w:rPr>
        <w:t>. Организация</w:t>
      </w:r>
      <w:r>
        <w:rPr>
          <w:color w:val="000000"/>
        </w:rPr>
        <w:t xml:space="preserve"> профессионального подбора персонала в коммерческих предприятиях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в других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субъектах и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40. Основные</w:t>
      </w:r>
      <w:r>
        <w:rPr>
          <w:color w:val="000000"/>
        </w:rPr>
        <w:t xml:space="preserve"> рекомендации по организации проверки кандидатов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41. Увольнение</w:t>
      </w:r>
      <w:r>
        <w:rPr>
          <w:color w:val="000000"/>
        </w:rPr>
        <w:t xml:space="preserve"> кадров из коммерческих структур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2</w:t>
      </w:r>
      <w:r>
        <w:rPr>
          <w:rStyle w:val="Appleconvertedspace"/>
          <w:color w:val="000000"/>
        </w:rPr>
        <w:t>. Организация</w:t>
      </w:r>
      <w:r>
        <w:rPr>
          <w:color w:val="000000"/>
        </w:rPr>
        <w:t xml:space="preserve"> службы безопасности субъектов и объектов предпринимательской деятельности,  основные направления ее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43. Требования</w:t>
      </w:r>
      <w:r>
        <w:rPr>
          <w:color w:val="000000"/>
        </w:rPr>
        <w:t xml:space="preserve"> к сотрудникам службы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44. Подготовка</w:t>
      </w:r>
      <w:r>
        <w:rPr>
          <w:color w:val="000000"/>
        </w:rPr>
        <w:t xml:space="preserve"> сотрудников службы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45. </w:t>
      </w:r>
      <w:r>
        <w:rPr>
          <w:color w:val="000000"/>
        </w:rPr>
        <w:t>Правовое регулирование охраны объектов, подлежащих охране в обязательном порядке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46. Организация</w:t>
      </w:r>
      <w:r>
        <w:rPr>
          <w:color w:val="000000"/>
        </w:rPr>
        <w:t xml:space="preserve"> взаимодействия с правоохранительными органами по обеспечению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47. Построение</w:t>
      </w:r>
      <w:r>
        <w:rPr>
          <w:color w:val="000000"/>
        </w:rPr>
        <w:t xml:space="preserve"> необходимости получения информаци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8</w:t>
      </w:r>
      <w:r>
        <w:rPr>
          <w:rStyle w:val="Appleconvertedspace"/>
          <w:color w:val="000000"/>
        </w:rPr>
        <w:t>. Понятие</w:t>
      </w:r>
      <w:r>
        <w:rPr>
          <w:color w:val="000000"/>
        </w:rPr>
        <w:t xml:space="preserve">  деловой  разведки.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49. </w:t>
      </w:r>
      <w:r>
        <w:rPr>
          <w:color w:val="000000"/>
        </w:rPr>
        <w:t>Деловая  разведка  как информационно - аналитическое обеспечение безопасности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50. </w:t>
      </w:r>
      <w:r>
        <w:rPr>
          <w:color w:val="000000"/>
        </w:rPr>
        <w:t>Систематизация сведений о деловых партнерах и конкурентах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ти сбора данных о деловых партнерах и конкурентах</w:t>
      </w:r>
      <w:r>
        <w:rPr>
          <w:rStyle w:val="Appleconvertedspace"/>
          <w:color w:val="000000"/>
        </w:rPr>
        <w:t> 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 xml:space="preserve">52. </w:t>
      </w:r>
      <w:r>
        <w:rPr>
          <w:color w:val="000000"/>
        </w:rPr>
        <w:t>Получение, оценка и анализ полученной информаци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3</w:t>
      </w:r>
      <w:r>
        <w:rPr>
          <w:rStyle w:val="Appleconvertedspace"/>
          <w:color w:val="000000"/>
        </w:rPr>
        <w:t>. Защита</w:t>
      </w:r>
      <w:r>
        <w:rPr>
          <w:color w:val="000000"/>
        </w:rPr>
        <w:t xml:space="preserve"> предпринимательской деятельности от недобросовестной конкуренци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4</w:t>
      </w:r>
      <w:r>
        <w:rPr>
          <w:rStyle w:val="Appleconvertedspace"/>
          <w:color w:val="000000"/>
        </w:rPr>
        <w:t>. Порядок</w:t>
      </w:r>
      <w:r>
        <w:rPr>
          <w:color w:val="000000"/>
        </w:rPr>
        <w:t xml:space="preserve"> рассмотрения дел о нарушении законодательства 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е экономической конкуренци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орядок осуществления контроля за ведение предпринимательской деятельности, предоставляющих услуги по охране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6</w:t>
      </w:r>
      <w:r>
        <w:rPr>
          <w:rStyle w:val="Appleconvertedspace"/>
          <w:color w:val="000000"/>
        </w:rPr>
        <w:t>. Правовая</w:t>
      </w:r>
      <w:r>
        <w:rPr>
          <w:color w:val="000000"/>
        </w:rPr>
        <w:t xml:space="preserve"> основа возмещения вреда и восстановления нарушенных прав физических и юридических лиц как субъектов ведения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7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Обязанности</w:t>
      </w:r>
      <w:r>
        <w:rPr>
          <w:rStyle w:val="Appleconvertedspace"/>
          <w:color w:val="000000"/>
        </w:rPr>
        <w:t> уполномоченного лица</w:t>
      </w:r>
      <w:r>
        <w:rPr>
          <w:color w:val="000000"/>
        </w:rPr>
        <w:t xml:space="preserve"> по обеспечению мер безопасности субъектов и объектов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8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Технологические меры обеспечения безопасности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9</w:t>
      </w:r>
      <w:r>
        <w:rPr>
          <w:rStyle w:val="Appleconvertedspace"/>
          <w:color w:val="000000"/>
        </w:rPr>
        <w:t>. </w:t>
      </w:r>
      <w:r>
        <w:rPr>
          <w:rStyle w:val="Appleconvertedspace"/>
          <w:color w:val="000000"/>
          <w:lang w:val="uk-UA"/>
        </w:rPr>
        <w:t xml:space="preserve"> </w:t>
      </w:r>
      <w:r>
        <w:rPr>
          <w:color w:val="000000"/>
        </w:rPr>
        <w:t>Документы как источник доказательств мошенничества в сфере банковско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. 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1. Понятие и потенциальные угрозы безопасности предпринимательской деятельности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Цель и задачи безопасности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Качественные характеристики проблемы безопасности 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рганизационные принципы защиты субъектов</w:t>
      </w:r>
      <w:r>
        <w:rPr>
          <w:rStyle w:val="Appleconvertedspace"/>
          <w:color w:val="000000"/>
        </w:rPr>
        <w:t xml:space="preserve">, </w:t>
      </w:r>
      <w:r>
        <w:rPr>
          <w:color w:val="000000"/>
        </w:rPr>
        <w:t xml:space="preserve">объекта предпринимательской деятельности </w:t>
      </w:r>
      <w:r>
        <w:rPr>
          <w:rStyle w:val="Notranslate"/>
          <w:color w:val="000000"/>
        </w:rPr>
        <w:t xml:space="preserve">от </w:t>
      </w:r>
      <w:r>
        <w:rPr>
          <w:color w:val="000000"/>
        </w:rPr>
        <w:t xml:space="preserve">внешних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внутренних угроз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 Государственная политика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>сфере безопасности 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Анализ современного состояния проблемы безопасности предпринимательской структур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 xml:space="preserve">6. Сущность безопасности субъектов и объектов предпринимательской деятельности: состояние юридических, экономических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производственных отношений, материальных, интеллектуальных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информационных ресурсов, которые выражают способность субъектов и объектов предпринимательской деятельности </w:t>
      </w:r>
      <w:r>
        <w:rPr>
          <w:rStyle w:val="Notranslate"/>
          <w:color w:val="000000"/>
        </w:rPr>
        <w:t xml:space="preserve">к </w:t>
      </w:r>
      <w:r>
        <w:rPr>
          <w:color w:val="000000"/>
        </w:rPr>
        <w:t>стабильного функционирования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7. Соотношение экономической безопасности государства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предпринимательства в свете безопасности</w:t>
      </w:r>
      <w:r>
        <w:rPr>
          <w:rStyle w:val="Appleconvertedspace"/>
          <w:color w:val="000000"/>
        </w:rPr>
        <w:t>.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2. Проблемы законодательного регулирования безопасности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едпринимательской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деятельности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Правовая основа возмещения вреда и восстановления нарушенных прав физических и юридических лиц как субъектов предпринимательской деятельности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</w:rPr>
        <w:t xml:space="preserve">Конкретизация границ правового пространства </w:t>
      </w:r>
      <w:r>
        <w:rPr>
          <w:rStyle w:val="Notranslate"/>
          <w:color w:val="000000"/>
        </w:rPr>
        <w:t xml:space="preserve">для </w:t>
      </w:r>
      <w:r>
        <w:rPr>
          <w:color w:val="000000"/>
        </w:rPr>
        <w:t xml:space="preserve">превентивных средств, </w:t>
      </w:r>
      <w:r>
        <w:rPr>
          <w:rStyle w:val="Notranslate"/>
          <w:color w:val="000000"/>
        </w:rPr>
        <w:t xml:space="preserve">какие </w:t>
      </w:r>
      <w:r>
        <w:rPr>
          <w:color w:val="000000"/>
        </w:rPr>
        <w:t>осуществляет детективная группа комплексной службы безопасности субъектов предпринимательской деятельности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 xml:space="preserve">Полномочия </w:t>
      </w:r>
      <w:r>
        <w:rPr>
          <w:rStyle w:val="Notranslate"/>
          <w:color w:val="000000"/>
        </w:rPr>
        <w:t xml:space="preserve">основных </w:t>
      </w:r>
      <w:r>
        <w:rPr>
          <w:color w:val="000000"/>
        </w:rPr>
        <w:t xml:space="preserve">субъектов системы </w:t>
      </w:r>
      <w:r>
        <w:rPr>
          <w:rStyle w:val="Notranslate"/>
          <w:color w:val="000000"/>
        </w:rPr>
        <w:t xml:space="preserve">обеспечение </w:t>
      </w:r>
      <w:r>
        <w:rPr>
          <w:color w:val="000000"/>
        </w:rPr>
        <w:t>безопасности предпринимательства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 xml:space="preserve">Целесообразность разработки двухуровневой модели законодательной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нормативной базы </w:t>
      </w:r>
      <w:r>
        <w:rPr>
          <w:rStyle w:val="Notranslate"/>
          <w:color w:val="000000"/>
        </w:rPr>
        <w:t xml:space="preserve">с учетом </w:t>
      </w:r>
      <w:r>
        <w:rPr>
          <w:color w:val="000000"/>
        </w:rPr>
        <w:t xml:space="preserve">долгосрочных приоритетных интересов безопасности предпринимательской </w:t>
      </w:r>
      <w:r>
        <w:rPr>
          <w:rStyle w:val="Notranslate"/>
          <w:color w:val="000000"/>
        </w:rPr>
        <w:t xml:space="preserve">деятельности и </w:t>
      </w:r>
      <w:r>
        <w:rPr>
          <w:color w:val="000000"/>
        </w:rPr>
        <w:t xml:space="preserve">стратегии </w:t>
      </w:r>
      <w:r>
        <w:rPr>
          <w:rStyle w:val="Notranslate"/>
          <w:color w:val="000000"/>
        </w:rPr>
        <w:t xml:space="preserve">реализации </w:t>
      </w:r>
      <w:r>
        <w:rPr>
          <w:color w:val="000000"/>
        </w:rPr>
        <w:t xml:space="preserve">концепции национальной безопасности </w:t>
      </w:r>
      <w:r>
        <w:rPr>
          <w:rStyle w:val="Notranslate"/>
          <w:color w:val="000000"/>
        </w:rPr>
        <w:t xml:space="preserve">ДНР с </w:t>
      </w:r>
      <w:r>
        <w:rPr>
          <w:color w:val="000000"/>
        </w:rPr>
        <w:t xml:space="preserve">учитывая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 xml:space="preserve">текущий состояние защищенности интересов предпринимательства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 xml:space="preserve">соответствующий период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>реальные угрозы безопасности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rStyle w:val="Notranslate"/>
          <w:color w:val="000000"/>
        </w:rPr>
        <w:t xml:space="preserve">Законность в деятельности </w:t>
      </w:r>
      <w:r>
        <w:rPr>
          <w:color w:val="000000"/>
        </w:rPr>
        <w:t>службы безопасности</w:t>
      </w:r>
      <w:r>
        <w:rPr>
          <w:rStyle w:val="Appleconvertedspace"/>
          <w:color w:val="000000"/>
        </w:rPr>
        <w:t xml:space="preserve">: </w:t>
      </w:r>
      <w:r>
        <w:rPr>
          <w:color w:val="000000"/>
        </w:rPr>
        <w:t xml:space="preserve">разработка </w:t>
      </w:r>
      <w:r>
        <w:rPr>
          <w:rStyle w:val="Notranslate"/>
          <w:color w:val="000000"/>
        </w:rPr>
        <w:t xml:space="preserve">средств </w:t>
      </w:r>
      <w:r>
        <w:rPr>
          <w:color w:val="000000"/>
        </w:rPr>
        <w:t xml:space="preserve">безопасности субъектов и объектов предпринимательской деятельности </w:t>
      </w:r>
      <w:r>
        <w:rPr>
          <w:rStyle w:val="Notranslate"/>
          <w:color w:val="000000"/>
        </w:rPr>
        <w:t xml:space="preserve">на </w:t>
      </w:r>
      <w:r>
        <w:rPr>
          <w:color w:val="000000"/>
        </w:rPr>
        <w:t xml:space="preserve">базе норм права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 xml:space="preserve">пределах компетенции </w:t>
      </w:r>
      <w:r>
        <w:rPr>
          <w:rStyle w:val="Notranslate"/>
          <w:color w:val="000000"/>
        </w:rPr>
        <w:t xml:space="preserve">с </w:t>
      </w:r>
      <w:r>
        <w:rPr>
          <w:color w:val="000000"/>
        </w:rPr>
        <w:t xml:space="preserve">применением разрешенных законодательством </w:t>
      </w:r>
      <w:r>
        <w:rPr>
          <w:rStyle w:val="Notranslate"/>
          <w:color w:val="000000"/>
        </w:rPr>
        <w:t xml:space="preserve">методов </w:t>
      </w:r>
      <w:r>
        <w:rPr>
          <w:color w:val="000000"/>
        </w:rPr>
        <w:t xml:space="preserve">выявление </w:t>
      </w:r>
      <w:r>
        <w:rPr>
          <w:rStyle w:val="Notranslate"/>
          <w:color w:val="000000"/>
        </w:rPr>
        <w:t xml:space="preserve">и </w:t>
      </w:r>
      <w:r>
        <w:rPr>
          <w:color w:val="000000"/>
        </w:rPr>
        <w:t xml:space="preserve">прекращения правонарушений </w:t>
      </w:r>
      <w:r>
        <w:rPr>
          <w:rStyle w:val="Notranslate"/>
          <w:color w:val="000000"/>
        </w:rPr>
        <w:t xml:space="preserve">в </w:t>
      </w:r>
      <w:r>
        <w:rPr>
          <w:color w:val="000000"/>
        </w:rPr>
        <w:t>сфере деятельности</w:t>
      </w:r>
      <w:r>
        <w:rPr>
          <w:rStyle w:val="Appleconvertedspace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3. Основы финансовой и экономической безопасно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>
          <w:color w:val="000000"/>
        </w:rPr>
        <w:t>Провер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еж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зне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тнер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ере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чал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й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000000"/>
        </w:rPr>
      </w:pPr>
      <w:r>
        <w:rPr>
          <w:color w:val="000000"/>
        </w:rPr>
        <w:t>Уч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ив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актор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делиров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оном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000000"/>
        </w:rPr>
      </w:pPr>
      <w:r>
        <w:rPr>
          <w:color w:val="000000"/>
        </w:rPr>
        <w:t>Экономи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 деятельности</w:t>
      </w:r>
      <w:r>
        <w:rPr>
          <w:rStyle w:val="Appleconvertedspace"/>
          <w:color w:val="000000"/>
        </w:rPr>
        <w:t>.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bCs/>
          <w:color w:val="000000"/>
        </w:rPr>
        <w:t>Тема 4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лужба безопасности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убъектов и объектов предпринимательской деятельности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дачи и функции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Основные направления деятельности службы безопасности коммерческой фирмы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равовые основы деятельности службы безопасности предприятия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ричинно - следственная связь между уменьшением прибыли и уничтожением объекта, и уровнем противодействия внешним и внутренним угрозам,состоянием безопасности объектов, что защищаются. цель создание комплексной системы защиты объектов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Группы, режим и детективная охрана. Пожарная и аналитико - информационная службы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рава, обязанности и ответственность сотрудников службы безопасности предприятия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соотношение понятий "система безопасности" и "Система защиты субъектов и объектов предпринимательской деятельности «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лияние неопределенности процесса защиты объекта на возникновения вне штатных ситуаций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Функции, задачи и особенности деятельности службы безопасности субъектов и объектов предпринимательскойдеятельности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Работа персонала субъектов и объектов предпринимательской деятельности с конфиденциальной информации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Системы охраны предпринимательской структуры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Средства службы безопасности субъектов и объектов предпринимательской деятельности с активного защиты и обороны объекта; взаимодействие с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равоохранительнымиорганами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Формирование подразделения информационной безопасности СБ предприятия и меры, которые он применяет для защиты коммерческой тайны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Технологии осуществления детективной деятельности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Средства детективной деятельности.</w:t>
      </w:r>
    </w:p>
    <w:p>
      <w:pPr>
        <w:pStyle w:val="Style20"/>
        <w:numPr>
          <w:ilvl w:val="0"/>
          <w:numId w:val="22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Формы детективной деятельности.</w:t>
      </w:r>
    </w:p>
    <w:p>
      <w:pPr>
        <w:pStyle w:val="Normal"/>
        <w:shd w:fill="FFFFFF" w:val="clear"/>
        <w:ind w:right="5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Тема 5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Физическая безопасность и технологии защит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>Экстрем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ту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авов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роприят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упрежд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стрем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туаций</w:t>
      </w:r>
      <w:r>
        <w:rPr>
          <w:rStyle w:val="Appleconvertedspace"/>
          <w:color w:val="000000"/>
        </w:rPr>
        <w:t>.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>Действ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н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кстрем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туация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предвид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стоятельствах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напа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ик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хва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ложников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угроз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рыва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стихий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дств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т.д.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провождение</w:t>
      </w:r>
      <w:r>
        <w:rPr>
          <w:rStyle w:val="Appleconvertedspace"/>
          <w:color w:val="000000"/>
        </w:rPr>
        <w:t>.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bCs/>
          <w:color w:val="000000"/>
        </w:rPr>
        <w:t>Тема 6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Безопасность внутриофисной работы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отиводействие хищениям, мошенничеству, утечки информации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1.Мошенничество с использованием теле маркетинга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инципы 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оздание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системы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субъектов и объектов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куш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иков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rStyle w:val="Appleconvertedspace"/>
          <w:color w:val="000000"/>
        </w:rPr>
        <w:t>А</w:t>
      </w:r>
      <w:r>
        <w:rPr>
          <w:color w:val="000000"/>
        </w:rPr>
        <w:t>налитическ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илактик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ят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шенничеств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ступ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й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Мероприят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я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едупрежд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шенничества</w:t>
      </w:r>
      <w:r>
        <w:rPr>
          <w:rStyle w:val="Appleconvertedspace"/>
          <w:color w:val="000000"/>
        </w:rPr>
        <w:t>. С</w:t>
      </w:r>
      <w:r>
        <w:rPr>
          <w:color w:val="000000"/>
        </w:rPr>
        <w:t>истем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тод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ду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я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ом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авов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авов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ь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а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/>
      </w:pPr>
      <w:r>
        <w:rPr>
          <w:color w:val="000000"/>
        </w:rPr>
        <w:t>Обработк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хран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ч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ф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ДСП"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фиденци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что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сть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ственность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а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Юридическо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пус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ер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формляютс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им секретам</w:t>
      </w:r>
      <w:r>
        <w:rPr>
          <w:rStyle w:val="Appleconvertedspace"/>
          <w:color w:val="000000"/>
        </w:rPr>
        <w:t>.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едм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вокат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  <w:r>
        <w:rPr>
          <w:rStyle w:val="Appleconvertedspace"/>
          <w:color w:val="000000"/>
        </w:rPr>
        <w:t>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bCs/>
          <w:color w:val="000000"/>
        </w:rPr>
        <w:t>Тема 7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авовые и организационные основы обеспечения защиты информации в компьютерных сетях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1.Критерии законного получения информ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законный сбор секретных сведений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Информацион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ь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Причи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никнов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бле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Информацион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риниматель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ы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Правов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ы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Групп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санкционирова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: </w:t>
      </w:r>
      <w:r>
        <w:rPr>
          <w:color w:val="000000"/>
        </w:rPr>
        <w:t>задач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Угроз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санкционирова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уп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ВМ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rStyle w:val="Appleconvertedspace"/>
          <w:color w:val="000000"/>
        </w:rPr>
        <w:t>Т</w:t>
      </w:r>
      <w:r>
        <w:rPr>
          <w:color w:val="000000"/>
        </w:rPr>
        <w:t>ребо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формир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иптографическ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рупп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Регулиров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я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лю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НР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color w:val="000000"/>
        </w:rPr>
        <w:t>юрид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ю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пра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льц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у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Общ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с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ханиз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ра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щит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оя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людени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</w:p>
    <w:p>
      <w:pPr>
        <w:pStyle w:val="Style20"/>
        <w:numPr>
          <w:ilvl w:val="0"/>
          <w:numId w:val="4"/>
        </w:numPr>
        <w:spacing w:before="0" w:after="0"/>
        <w:jc w:val="both"/>
        <w:rPr/>
      </w:pPr>
      <w:r>
        <w:rPr>
          <w:rStyle w:val="Appleconvertedspace"/>
          <w:color w:val="000000"/>
        </w:rPr>
        <w:t>З</w:t>
      </w:r>
      <w:r>
        <w:rPr>
          <w:color w:val="000000"/>
        </w:rPr>
        <w:t>наче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озмож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еспе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жи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кретност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бот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х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8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Финансовые мошенничества и кражи в кредитно-финансовых учреждениях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31"/>
        </w:numPr>
        <w:spacing w:before="0" w:after="0"/>
        <w:jc w:val="both"/>
        <w:rPr>
          <w:color w:val="000000"/>
        </w:rPr>
      </w:pPr>
      <w:r>
        <w:rPr>
          <w:color w:val="000000"/>
        </w:rPr>
        <w:t>1.Порядок подготовки, учета, обращения, хранения и уничтожения документов, дел, изданий и материалов, содержащих банковскую тайну</w:t>
      </w:r>
    </w:p>
    <w:p>
      <w:pPr>
        <w:pStyle w:val="Style20"/>
        <w:numPr>
          <w:ilvl w:val="0"/>
          <w:numId w:val="31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рядок исполнения документов, поступающих в банк от правоохранительных органов, судов, других государственных учреждений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Тема 9. Безопасность субъекта ведения предпринимательской деятельности во время работы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Этапы процесса психологического профотбора персонала.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color w:val="000000"/>
        </w:rPr>
        <w:t>Организация работы службы 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персоналом</w:t>
      </w:r>
    </w:p>
    <w:p>
      <w:pPr>
        <w:pStyle w:val="Style22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Методы оценки надежности персонала</w:t>
      </w:r>
    </w:p>
    <w:p>
      <w:pPr>
        <w:pStyle w:val="Style22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кадровая безопасность</w:t>
      </w:r>
    </w:p>
    <w:p>
      <w:pPr>
        <w:pStyle w:val="Style22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Обеспечение конфиденциальности информации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color w:val="000000"/>
        </w:rPr>
        <w:t>Контрразведывательная работа внут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 деятельности.</w:t>
      </w:r>
    </w:p>
    <w:p>
      <w:pPr>
        <w:pStyle w:val="Style22"/>
        <w:numPr>
          <w:ilvl w:val="0"/>
          <w:numId w:val="15"/>
        </w:numPr>
        <w:jc w:val="both"/>
        <w:rPr/>
      </w:pPr>
      <w:r>
        <w:rPr>
          <w:color w:val="000000"/>
        </w:rPr>
        <w:t>Лояльнос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ерсонала и безопаснос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едпринимательской деятельности.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bCs/>
          <w:color w:val="000000"/>
        </w:rPr>
        <w:t>Тема 10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Деловая разведка как подсистема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предпринимательской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деятельности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 коммерческих учреждений, их город в системе деловой разведки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на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ти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Систе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бора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свед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курента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шн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равле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исполь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шн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екта предпринимательской 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лизац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ц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разведк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ти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аз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опас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бъектов и объектов предпринимательскойдеятельно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5</w:t>
      </w:r>
      <w:r>
        <w:rPr>
          <w:rStyle w:val="Appleconvertedspace"/>
          <w:color w:val="000000"/>
        </w:rPr>
        <w:t>. </w:t>
      </w:r>
      <w:r>
        <w:rPr>
          <w:color w:val="000000"/>
        </w:rPr>
        <w:t>Режим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бот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и</w:t>
      </w:r>
      <w:r>
        <w:rPr>
          <w:rStyle w:val="Appleconvertedspace"/>
          <w:color w:val="000000"/>
        </w:rPr>
        <w:t>, </w:t>
      </w:r>
      <w:r>
        <w:rPr>
          <w:color w:val="000000"/>
        </w:rPr>
        <w:t>котор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одержит государственную </w:t>
      </w:r>
      <w:r>
        <w:rPr>
          <w:rStyle w:val="Notranslate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ерческ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у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>6.</w:t>
      </w:r>
      <w:r>
        <w:rPr>
          <w:rStyle w:val="Appleconvertedspace"/>
          <w:color w:val="000000"/>
        </w:rPr>
        <w:t> Х</w:t>
      </w:r>
      <w:r>
        <w:rPr>
          <w:color w:val="000000"/>
        </w:rPr>
        <w:t>арактеристик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тод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й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к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ртнеро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д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говоров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>7</w:t>
      </w:r>
      <w:r>
        <w:rPr>
          <w:rStyle w:val="Appleconvertedspace"/>
          <w:color w:val="000000"/>
        </w:rPr>
        <w:t>. С</w:t>
      </w:r>
      <w:r>
        <w:rPr>
          <w:color w:val="000000"/>
        </w:rPr>
        <w:t>остоя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экономичес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пионаж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анах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9" w:name="_Hlk130113629"/>
      <w:bookmarkEnd w:id="9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7632"/>
      </w:tblGrid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</w:t>
      </w:r>
      <w:r>
        <w:rPr>
          <w:bCs/>
        </w:rPr>
        <w:t>«</w:t>
      </w:r>
      <w:r>
        <w:rPr>
          <w:bCs/>
          <w:lang w:val="uk-UA"/>
        </w:rPr>
        <w:t>Безопасность</w:t>
      </w:r>
      <w:r>
        <w:rPr>
          <w:bCs/>
        </w:rPr>
        <w:t xml:space="preserve"> </w:t>
      </w:r>
      <w:r>
        <w:rPr>
          <w:bCs/>
          <w:lang w:val="uk-UA"/>
        </w:rPr>
        <w:t>предпринимательской</w:t>
      </w:r>
      <w:r>
        <w:rPr>
          <w:bCs/>
        </w:rPr>
        <w:t xml:space="preserve"> </w:t>
      </w:r>
      <w:r>
        <w:rPr>
          <w:bCs/>
          <w:lang w:val="uk-UA"/>
        </w:rPr>
        <w:t>деятельности</w:t>
      </w:r>
      <w:r>
        <w:rPr>
          <w:bCs/>
        </w:rPr>
        <w:t>»</w:t>
      </w:r>
      <w:r>
        <w:rPr/>
        <w:t xml:space="preserve">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</w:t>
      </w:r>
      <w:r>
        <w:rPr>
          <w:bCs/>
        </w:rPr>
        <w:t>«</w:t>
      </w:r>
      <w:r>
        <w:rPr>
          <w:bCs/>
          <w:lang w:val="uk-UA"/>
        </w:rPr>
        <w:t>Безопасность</w:t>
      </w:r>
      <w:r>
        <w:rPr>
          <w:bCs/>
        </w:rPr>
        <w:t xml:space="preserve"> </w:t>
      </w:r>
      <w:r>
        <w:rPr>
          <w:bCs/>
          <w:lang w:val="uk-UA"/>
        </w:rPr>
        <w:t>предпринимательской</w:t>
      </w:r>
      <w:r>
        <w:rPr>
          <w:bCs/>
        </w:rPr>
        <w:t xml:space="preserve"> </w:t>
      </w:r>
      <w:r>
        <w:rPr>
          <w:bCs/>
          <w:lang w:val="uk-UA"/>
        </w:rPr>
        <w:t>деятельности</w:t>
      </w:r>
      <w:r>
        <w:rPr>
          <w:bCs/>
        </w:rPr>
        <w:t>»</w:t>
      </w:r>
      <w:r>
        <w:rPr/>
        <w:t xml:space="preserve">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215"/>
      </w:tblGrid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NewRomanPS-BoldMT">
    <w:altName w:val="Times New Roman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right"/>
      <w:outlineLvl w:val="2"/>
    </w:pPr>
    <w:rPr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 w:cs="Times New Roman"/>
      <w:b/>
      <w:bCs/>
      <w:sz w:val="26"/>
      <w:szCs w:val="26"/>
      <w:lang w:val="uk-UA"/>
    </w:rPr>
  </w:style>
  <w:style w:type="character" w:styleId="3">
    <w:name w:val="Заголовок 3 Знак"/>
    <w:qFormat/>
    <w:rPr>
      <w:rFonts w:eastAsia="Times New Roman" w:cs="Times New Roman"/>
      <w:i/>
      <w:iCs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i/>
      <w:color w:val="000000"/>
      <w:sz w:val="24"/>
      <w:szCs w:val="24"/>
      <w:lang w:val="uk-UA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8"/>
      <w:szCs w:val="28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uk-UA"/>
    </w:rPr>
  </w:style>
  <w:style w:type="character" w:styleId="Style7">
    <w:name w:val="Название Знак"/>
    <w:qFormat/>
    <w:rPr>
      <w:rFonts w:eastAsia="Times New Roman" w:cs="Wingdings"/>
      <w:b/>
      <w:sz w:val="28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8">
    <w:name w:val="Обычный (веб) Знак"/>
    <w:qFormat/>
    <w:rPr>
      <w:sz w:val="24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eastAsia="Times New Roman" w:cs="Times New Roman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eastAsia="zh-CN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3">
    <w:name w:val="Текст сноски Знак"/>
    <w:qFormat/>
    <w:rPr>
      <w:rFonts w:eastAsia="Times New Roman" w:cs="Times New Roman"/>
    </w:rPr>
  </w:style>
  <w:style w:type="character" w:styleId="Style14">
    <w:name w:val="Подзаголовок Знак"/>
    <w:qFormat/>
    <w:rPr>
      <w:rFonts w:eastAsia="Times New Roman" w:cs="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Style15">
    <w:name w:val="Текст выноски Знак"/>
    <w:qFormat/>
    <w:rPr>
      <w:rFonts w:eastAsia="Times New Roman" w:cs="Times New Roman"/>
      <w:sz w:val="2"/>
    </w:rPr>
  </w:style>
  <w:style w:type="character" w:styleId="23">
    <w:name w:val="Основной текст (2)_"/>
    <w:qFormat/>
    <w:rPr>
      <w:b/>
      <w:sz w:val="17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</w:rPr>
  </w:style>
  <w:style w:type="character" w:styleId="Style17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8">
    <w:name w:val="Символ нумерации"/>
    <w:qFormat/>
    <w:rPr/>
  </w:style>
  <w:style w:type="character" w:styleId="Blk">
    <w:name w:val="blk"/>
    <w:qFormat/>
    <w:rPr/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Текст Знак"/>
    <w:qFormat/>
    <w:rPr>
      <w:rFonts w:ascii="Courier New" w:hAnsi="Courier New" w:cs="Times New Roman"/>
      <w:lang w:val="en-US" w:eastAsia="en-US"/>
    </w:rPr>
  </w:style>
  <w:style w:type="character" w:styleId="16">
    <w:name w:val="Знак Знак16"/>
    <w:qFormat/>
    <w:rPr>
      <w:rFonts w:ascii="Arial" w:hAnsi="Arial" w:cs="Arial"/>
      <w:b/>
      <w:i/>
      <w:sz w:val="28"/>
      <w:lang w:val="uk-UA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color w:val="000000"/>
      <w:sz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rFonts w:cs="Wingdings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Lucida Sans Unicode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Lucida Sans Unicod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276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eastAsia="Lucida Sans Unicode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eastAsia="Lucida Sans Unicode" w:cs="Tahoma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aps w:val="false"/>
      <w:smallCaps w:val="false"/>
      <w:color w:val="365F91"/>
      <w:sz w:val="28"/>
      <w:szCs w:val="28"/>
      <w:lang w:val="ru-RU"/>
    </w:rPr>
  </w:style>
  <w:style w:type="paragraph" w:styleId="15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Mang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Mang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Lucida Sans Unicode" w:cs="Calibri"/>
      <w:color w:val="000000"/>
      <w:sz w:val="24"/>
      <w:szCs w:val="24"/>
      <w:lang w:val="ru-RU" w:bidi="ar-SA" w:eastAsia="zh-CN"/>
    </w:rPr>
  </w:style>
  <w:style w:type="paragraph" w:styleId="19">
    <w:name w:val="Схема документа1"/>
    <w:basedOn w:val="Normal"/>
    <w:qFormat/>
    <w:pPr>
      <w:suppressAutoHyphens w:val="true"/>
    </w:pPr>
    <w:rPr>
      <w:rFonts w:ascii="Tahoma" w:hAnsi="Tahoma" w:eastAsia="Lucida Sans Unicode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rFonts w:cs="Calibri"/>
      <w:sz w:val="28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Calibri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06" w:before="0" w:after="180"/>
      <w:jc w:val="center"/>
    </w:pPr>
    <w:rPr>
      <w:rFonts w:eastAsia="Lucida Sans Unicode"/>
      <w:b/>
      <w:sz w:val="17"/>
      <w:szCs w:val="20"/>
    </w:rPr>
  </w:style>
  <w:style w:type="paragraph" w:styleId="Style27">
    <w:name w:val="список с точками"/>
    <w:basedOn w:val="Normal"/>
    <w:qFormat/>
    <w:pPr>
      <w:numPr>
        <w:ilvl w:val="0"/>
        <w:numId w:val="2"/>
      </w:numPr>
      <w:spacing w:lineRule="auto" w:line="312"/>
      <w:ind w:left="756" w:hanging="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  <w:snapToGrid w:val="false"/>
      <w:spacing w:lineRule="auto" w:line="300"/>
      <w:ind w:right="4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suppressAutoHyphens w:val="true"/>
      <w:spacing w:lineRule="auto" w:line="276" w:before="0" w:after="200"/>
      <w:ind w:left="566" w:hanging="283"/>
      <w:contextualSpacing/>
    </w:pPr>
    <w:rPr>
      <w:rFonts w:ascii="Calibri" w:hAnsi="Calibri" w:eastAsia="Lucida Sans Unicode" w:cs="Calibri"/>
      <w:sz w:val="22"/>
      <w:szCs w:val="22"/>
    </w:rPr>
  </w:style>
  <w:style w:type="paragraph" w:styleId="BodyText21">
    <w:name w:val="Body Text 21"/>
    <w:basedOn w:val="Normal"/>
    <w:qFormat/>
    <w:pPr>
      <w:jc w:val="both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100"/>
    </w:pPr>
    <w:rPr>
      <w:rFonts w:ascii="Calibri" w:hAnsi="Calibri" w:eastAsia="Lucida Sans Unicode" w:cs="Calibri"/>
      <w:sz w:val="22"/>
      <w:szCs w:val="22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Lucida Sans Unicode" w:cs="Calibri"/>
      <w:sz w:val="22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50:00Z</dcterms:created>
  <dc:creator>user</dc:creator>
  <dc:description/>
  <cp:keywords/>
  <dc:language>en-US</dc:language>
  <cp:lastModifiedBy>LENOVO</cp:lastModifiedBy>
  <cp:lastPrinted>2023-04-07T11:52:00Z</cp:lastPrinted>
  <dcterms:modified xsi:type="dcterms:W3CDTF">2023-11-28T08:33:00Z</dcterms:modified>
  <cp:revision>5</cp:revision>
  <dc:subject/>
  <dc:title/>
</cp:coreProperties>
</file>