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ЛЯ ПРОВЕДЕНИЯ </w:t>
      </w:r>
      <w:r>
        <w:rPr>
          <w:b/>
          <w:color w:val="000000"/>
          <w:spacing w:val="1"/>
          <w:sz w:val="32"/>
          <w:szCs w:val="32"/>
        </w:rPr>
        <w:t xml:space="preserve">ПРАКТИЧЕСКИХ И СЕМИНАРСКИХ ЗАНЯТИЙ </w:t>
      </w:r>
      <w:r>
        <w:rPr>
          <w:b/>
          <w:sz w:val="32"/>
          <w:szCs w:val="32"/>
        </w:rPr>
        <w:t xml:space="preserve">ПО ДИСЦИПЛИНЕ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uk-UA"/>
        </w:rPr>
        <w:t>БЕЗОПАСНОСТЬ ПРЕДПРИНИМАТЕЛЬСКОЙ ДЕЯТЕЛЬНОСТИ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40.04.01 «Юриспруден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маги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,  2023 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аш Я.И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 для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й по дисциплине «</w:t>
      </w:r>
      <w:r>
        <w:rPr>
          <w:color w:val="000000"/>
          <w:sz w:val="28"/>
          <w:szCs w:val="28"/>
        </w:rPr>
        <w:t>Безопасность предпринимательской деятельности</w:t>
      </w:r>
      <w:r>
        <w:rPr>
          <w:sz w:val="28"/>
          <w:szCs w:val="28"/>
        </w:rPr>
        <w:t xml:space="preserve">» для студентов направления подготовки 40.04.01 «Юриспруденция»  образовательного уровня магистр очной и очно-заочной формы обучения 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 xml:space="preserve"> Я.И. Кинаш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Макеевка: ДОНАГРА, 2023. – 67 с.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цензенты: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Лукина И.М.</w:t>
      </w:r>
      <w:r>
        <w:rPr>
          <w:rFonts w:eastAsia="Calibri"/>
          <w:sz w:val="28"/>
          <w:szCs w:val="28"/>
          <w:lang w:eastAsia="en-US"/>
        </w:rPr>
        <w:t>, кандидат юридических наук, доцент, доцент кафедры юриспруденции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Горбатый Р.Н.,</w:t>
      </w:r>
      <w:r>
        <w:rPr>
          <w:rFonts w:eastAsia="Calibri"/>
          <w:sz w:val="28"/>
          <w:szCs w:val="28"/>
          <w:lang w:eastAsia="en-US"/>
        </w:rPr>
        <w:t xml:space="preserve"> кандидат юридических наук, доцент, доцент кафедры юриспруденци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рекомендации составлены с целью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й по дисциплине «</w:t>
      </w:r>
      <w:r>
        <w:rPr>
          <w:color w:val="000000"/>
          <w:sz w:val="28"/>
          <w:szCs w:val="28"/>
        </w:rPr>
        <w:t>Безопасность предпринимательской деятельности</w:t>
      </w:r>
      <w:r>
        <w:rPr>
          <w:sz w:val="28"/>
          <w:szCs w:val="28"/>
        </w:rPr>
        <w:t>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. Предназначены для студентов всех профилей направления подготовки 40.04.01 «Юриспруденция»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2 от “07” октября 2023 год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2 от “10” октября 2023 год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5 от “15” октября 2023 года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2265" w:leader="none"/>
          <w:tab w:val="left" w:pos="3900" w:leader="none"/>
          <w:tab w:val="center" w:pos="49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дисциплин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урс </w:t>
      </w:r>
      <w:r>
        <w:rPr>
          <w:sz w:val="28"/>
          <w:szCs w:val="28"/>
        </w:rPr>
        <w:t xml:space="preserve">«Безопасность </w:t>
      </w:r>
      <w:r>
        <w:rPr>
          <w:sz w:val="28"/>
          <w:szCs w:val="28"/>
          <w:lang w:val="uk-UA"/>
        </w:rPr>
        <w:t>предпринимательской</w:t>
      </w:r>
      <w:r>
        <w:rPr>
          <w:sz w:val="28"/>
          <w:szCs w:val="28"/>
        </w:rPr>
        <w:t xml:space="preserve"> деятельности» </w:t>
      </w:r>
      <w:r>
        <w:rPr>
          <w:color w:val="000000"/>
          <w:sz w:val="28"/>
          <w:szCs w:val="28"/>
          <w:shd w:fill="FFFFFF" w:val="clear"/>
        </w:rPr>
        <w:t>является дисциплиной вариативной части профессионального цикла учебного плана по направлению подготов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Юриспруденция» 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реподается студентам в 10-м семестре в объеме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-х зачетных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воение курса «</w:t>
      </w:r>
      <w:r>
        <w:rPr>
          <w:sz w:val="28"/>
          <w:szCs w:val="28"/>
        </w:rPr>
        <w:t xml:space="preserve">«Безопасность </w:t>
      </w:r>
      <w:r>
        <w:rPr>
          <w:sz w:val="28"/>
          <w:szCs w:val="28"/>
          <w:lang w:val="uk-UA"/>
        </w:rPr>
        <w:t>предпринимательской</w:t>
      </w:r>
      <w:r>
        <w:rPr>
          <w:sz w:val="28"/>
          <w:szCs w:val="28"/>
        </w:rPr>
        <w:t xml:space="preserve"> деятельности»</w:t>
      </w:r>
      <w:r>
        <w:rPr>
          <w:color w:val="000000"/>
          <w:sz w:val="28"/>
          <w:szCs w:val="28"/>
          <w:shd w:fill="FFFFFF" w:val="clear"/>
        </w:rPr>
        <w:t xml:space="preserve"> и применение приобретенных в его рамках знаний связано с дисциплиной «Проблемы хозяйственного права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Normal"/>
        <w:ind w:firstLine="720"/>
        <w:jc w:val="both"/>
        <w:rPr/>
      </w:pPr>
      <w:r>
        <w:rPr>
          <w:b/>
          <w:iCs/>
          <w:color w:val="000000"/>
          <w:sz w:val="28"/>
          <w:szCs w:val="28"/>
          <w:shd w:fill="FFFFFF" w:val="clear"/>
          <w:lang w:eastAsia="uk-UA"/>
        </w:rPr>
        <w:t>Цель: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изучение основ безопасности </w:t>
      </w:r>
      <w:r>
        <w:rPr>
          <w:sz w:val="28"/>
          <w:szCs w:val="28"/>
          <w:lang w:val="uk-UA"/>
        </w:rPr>
        <w:t>предпринимательской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деятельности, основных мер обеспечения безопасности осуществления </w:t>
      </w:r>
      <w:r>
        <w:rPr>
          <w:sz w:val="28"/>
          <w:szCs w:val="28"/>
          <w:lang w:val="uk-UA"/>
        </w:rPr>
        <w:t>предпринимательской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деятельности; виды безопасности; полномочий правоохранительных органов и коммерческих структур при осуществлении охранной деятельности субъектов предпринимательской деятельности; определение системы общих понятий с помощью которых раскрываются механизмы предупреждения и защиты банковской и коммерческой тайны.</w:t>
      </w:r>
    </w:p>
    <w:p>
      <w:pPr>
        <w:pStyle w:val="Normal"/>
        <w:ind w:firstLine="720"/>
        <w:jc w:val="both"/>
        <w:rPr/>
      </w:pPr>
      <w:r>
        <w:rPr>
          <w:b/>
          <w:iCs/>
          <w:color w:val="000000"/>
          <w:sz w:val="28"/>
          <w:szCs w:val="28"/>
          <w:shd w:fill="FFFFFF" w:val="clear"/>
          <w:lang w:eastAsia="uk-UA"/>
        </w:rPr>
        <w:t>Задачи: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изучение правовых основ обеспечения безопасности </w:t>
      </w:r>
      <w:r>
        <w:rPr>
          <w:sz w:val="28"/>
          <w:szCs w:val="28"/>
          <w:lang w:val="uk-UA"/>
        </w:rPr>
        <w:t>предпринимательской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деятельности, видов и способов обеспечения безопасности предпринимательской деятельности, ее основных принципов, основных элементов системы безопасности, функции подразделений безопасности, видов информационных рисков, правового режима защиты банковской тайны и коммерческой тай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Для освоения дисциплины «Безопасность предпринимательской деятельности» магистры используют знания, умения, навыки, способы деятельности и установки, сформированные в ходе изучения дисциплин профессионального цикла: «Теория государства и права», «Конституционное пра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32"/>
          <w:szCs w:val="32"/>
        </w:rPr>
        <w:t xml:space="preserve">В результате освоении содержания дисциплины «Безопасность </w:t>
      </w:r>
      <w:r>
        <w:rPr>
          <w:sz w:val="32"/>
          <w:szCs w:val="32"/>
          <w:lang w:val="uk-UA"/>
        </w:rPr>
        <w:t>предпринимательской</w:t>
      </w:r>
      <w:r>
        <w:rPr>
          <w:sz w:val="28"/>
          <w:szCs w:val="28"/>
          <w:lang w:val="uk-UA"/>
        </w:rPr>
        <w:t xml:space="preserve"> </w:t>
      </w:r>
      <w:r>
        <w:rPr>
          <w:sz w:val="32"/>
          <w:szCs w:val="32"/>
        </w:rPr>
        <w:t>деятельности» студент должен обладать следующими компетенциями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rFonts w:eastAsia="Gabriola"/>
          <w:sz w:val="32"/>
          <w:szCs w:val="32"/>
        </w:rPr>
        <w:t>общекультурными компетенц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0" w:firstLine="709"/>
        <w:jc w:val="both"/>
        <w:rPr>
          <w:rFonts w:eastAsia="Gabriola"/>
          <w:sz w:val="32"/>
          <w:szCs w:val="32"/>
        </w:rPr>
      </w:pPr>
      <w:r>
        <w:rPr>
          <w:rFonts w:eastAsia="Gabriola"/>
          <w:sz w:val="32"/>
          <w:szCs w:val="32"/>
        </w:rPr>
        <w:t>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профессионального правосознания (ОК-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7" w:leader="none"/>
        </w:tabs>
        <w:ind w:left="0" w:firstLine="709"/>
        <w:jc w:val="both"/>
        <w:rPr>
          <w:rFonts w:eastAsia="Gabriola"/>
          <w:sz w:val="32"/>
          <w:szCs w:val="32"/>
        </w:rPr>
      </w:pPr>
      <w:r>
        <w:rPr>
          <w:rFonts w:eastAsia="Gabriola"/>
          <w:sz w:val="32"/>
          <w:szCs w:val="32"/>
        </w:rPr>
        <w:t>способностью добросовестно исполнять профессиональные обязанности, соблюдать принципы этики юриста (ОК-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5" w:leader="none"/>
        </w:tabs>
        <w:ind w:left="0" w:firstLine="709"/>
        <w:jc w:val="both"/>
        <w:rPr>
          <w:rFonts w:eastAsia="Gabriola"/>
          <w:sz w:val="32"/>
          <w:szCs w:val="32"/>
        </w:rPr>
      </w:pPr>
      <w:r>
        <w:rPr>
          <w:rFonts w:eastAsia="Gabriola"/>
          <w:sz w:val="32"/>
          <w:szCs w:val="32"/>
        </w:rPr>
        <w:t>способностью совершенствовать и развивать свой интеллектуальный и общекультурный уровень (ОК-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6" w:leader="none"/>
        </w:tabs>
        <w:ind w:left="0" w:firstLine="709"/>
        <w:jc w:val="both"/>
        <w:rPr>
          <w:rFonts w:eastAsia="Gabriola"/>
          <w:sz w:val="32"/>
          <w:szCs w:val="32"/>
        </w:rPr>
      </w:pPr>
      <w:r>
        <w:rPr>
          <w:rFonts w:eastAsia="Gabriola"/>
          <w:sz w:val="32"/>
          <w:szCs w:val="32"/>
        </w:rPr>
        <w:t>компетентным использованием на практике приобретенных умений и навыков в организации исследовательских работ, в управлении коллективом (ОК-5).</w:t>
      </w:r>
    </w:p>
    <w:p>
      <w:pPr>
        <w:pStyle w:val="Normal"/>
        <w:tabs>
          <w:tab w:val="clear" w:pos="708"/>
          <w:tab w:val="left" w:pos="926" w:leader="none"/>
        </w:tabs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Gabriola"/>
          <w:sz w:val="32"/>
          <w:szCs w:val="32"/>
        </w:rPr>
        <w:t>профессиональными компетенциями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rFonts w:eastAsia="Gabriola"/>
          <w:sz w:val="32"/>
          <w:szCs w:val="32"/>
        </w:rPr>
        <w:t>в правотворческой деятельности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rFonts w:eastAsia="Gabriola"/>
          <w:sz w:val="32"/>
          <w:szCs w:val="32"/>
        </w:rPr>
        <w:t>- способностью разрабатывать нормативные правовые акты (ПК-1);</w:t>
      </w:r>
    </w:p>
    <w:p>
      <w:pPr>
        <w:pStyle w:val="Normal"/>
        <w:ind w:firstLine="709"/>
        <w:jc w:val="both"/>
        <w:rPr>
          <w:rFonts w:eastAsia="Gabriola"/>
          <w:sz w:val="32"/>
          <w:szCs w:val="32"/>
        </w:rPr>
      </w:pPr>
      <w:r>
        <w:rPr>
          <w:rFonts w:eastAsia="Gabriola"/>
          <w:sz w:val="32"/>
          <w:szCs w:val="32"/>
        </w:rPr>
        <w:t>в правоохранитель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" w:leader="none"/>
        </w:tabs>
        <w:ind w:left="0" w:firstLine="709"/>
        <w:jc w:val="both"/>
        <w:rPr>
          <w:rFonts w:eastAsia="Gabriola"/>
          <w:sz w:val="32"/>
          <w:szCs w:val="32"/>
        </w:rPr>
      </w:pPr>
      <w:r>
        <w:rPr>
          <w:rFonts w:eastAsia="Gabriola"/>
          <w:sz w:val="32"/>
          <w:szCs w:val="32"/>
        </w:rPr>
        <w:t>готовностью к выполнению должностных обязанностей по обеспечению законности и правопорядка, безопасности личности, общества, государства (ПК-3);</w:t>
      </w:r>
    </w:p>
    <w:p>
      <w:pPr>
        <w:pStyle w:val="Normal"/>
        <w:ind w:firstLine="709"/>
        <w:jc w:val="both"/>
        <w:rPr>
          <w:rFonts w:eastAsia="Gabriola"/>
          <w:sz w:val="32"/>
          <w:szCs w:val="32"/>
        </w:rPr>
      </w:pPr>
      <w:r>
        <w:rPr>
          <w:rFonts w:eastAsia="Gabriola"/>
          <w:sz w:val="32"/>
          <w:szCs w:val="32"/>
        </w:rPr>
        <w:t>в экспертно-консультацион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9" w:leader="none"/>
        </w:tabs>
        <w:ind w:left="0" w:firstLine="709"/>
        <w:rPr>
          <w:rFonts w:eastAsia="Gabriola"/>
          <w:sz w:val="32"/>
          <w:szCs w:val="32"/>
        </w:rPr>
      </w:pPr>
      <w:r>
        <w:rPr>
          <w:rFonts w:eastAsia="Gabriola"/>
          <w:sz w:val="32"/>
          <w:szCs w:val="32"/>
        </w:rPr>
        <w:t>способностью квалифицированно толковать нормативные правовые акты (ПК-7).</w:t>
      </w:r>
    </w:p>
    <w:p>
      <w:pPr>
        <w:pStyle w:val="Normal"/>
        <w:ind w:left="709" w:hanging="0"/>
        <w:jc w:val="both"/>
        <w:rPr>
          <w:rStyle w:val="Notranslate"/>
          <w:color w:val="000000"/>
          <w:sz w:val="28"/>
          <w:szCs w:val="28"/>
        </w:rPr>
      </w:pPr>
      <w:r>
        <w:rPr>
          <w:rFonts w:eastAsia="Gabriola"/>
          <w:sz w:val="32"/>
          <w:szCs w:val="32"/>
        </w:rPr>
      </w:r>
    </w:p>
    <w:p>
      <w:pPr>
        <w:pStyle w:val="Normal"/>
        <w:ind w:left="709" w:hanging="0"/>
        <w:jc w:val="both"/>
        <w:rPr>
          <w:rStyle w:val="Notranslat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translat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Содержательный модуль 1.</w:t>
      </w:r>
      <w:r>
        <w:rPr>
          <w:b/>
        </w:rPr>
        <w:t xml:space="preserve"> «Общие положения гражданского прав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>Содержательный модуль 1.</w:t>
      </w:r>
      <w:r>
        <w:rPr>
          <w:b/>
          <w:lang w:val="uk-UA"/>
        </w:rPr>
        <w:t xml:space="preserve"> «Общие положения гражданского права» </w:t>
      </w:r>
    </w:p>
    <w:tbl>
      <w:tblPr>
        <w:tblW w:w="10084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15"/>
        <w:gridCol w:w="294"/>
        <w:gridCol w:w="272"/>
        <w:gridCol w:w="295"/>
        <w:gridCol w:w="131"/>
        <w:gridCol w:w="425"/>
        <w:gridCol w:w="293"/>
        <w:gridCol w:w="274"/>
        <w:gridCol w:w="516"/>
        <w:gridCol w:w="556"/>
        <w:gridCol w:w="73"/>
        <w:gridCol w:w="467"/>
        <w:gridCol w:w="416"/>
        <w:gridCol w:w="507"/>
        <w:gridCol w:w="451"/>
        <w:gridCol w:w="615"/>
      </w:tblGrid>
      <w:tr>
        <w:trPr/>
        <w:tc>
          <w:tcPr>
            <w:tcW w:w="44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содержательных модулей и тем</w:t>
            </w:r>
          </w:p>
        </w:tc>
        <w:tc>
          <w:tcPr>
            <w:tcW w:w="55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4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чная</w:t>
            </w:r>
            <w:r>
              <w:rPr/>
              <w:t xml:space="preserve"> форма</w:t>
            </w:r>
          </w:p>
        </w:tc>
        <w:tc>
          <w:tcPr>
            <w:tcW w:w="3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аочная форма</w:t>
            </w:r>
          </w:p>
        </w:tc>
      </w:tr>
      <w:tr>
        <w:trPr/>
        <w:tc>
          <w:tcPr>
            <w:tcW w:w="44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44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. р.</w:t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0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тельный модуль 1.</w:t>
            </w:r>
            <w:r>
              <w:rPr>
                <w:b/>
                <w:sz w:val="22"/>
                <w:szCs w:val="22"/>
              </w:rPr>
              <w:t xml:space="preserve"> «Общие положения гражданского права» </w:t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Тема </w:t>
            </w:r>
            <w:r>
              <w:rPr>
                <w:bCs/>
                <w:color w:val="000000"/>
                <w:lang w:val="uk-UA"/>
              </w:rPr>
              <w:t>1</w:t>
            </w:r>
            <w:r>
              <w:rPr>
                <w:bCs/>
                <w:color w:val="000000"/>
              </w:rPr>
              <w:t xml:space="preserve">.Понятие и потенциальные угрозы </w:t>
            </w:r>
            <w:r>
              <w:rPr>
                <w:bCs/>
                <w:color w:val="000000"/>
                <w:lang w:val="uk-UA"/>
              </w:rPr>
              <w:t>б</w:t>
            </w:r>
            <w:r>
              <w:rPr>
                <w:bCs/>
                <w:color w:val="000000"/>
              </w:rPr>
              <w:t>езопас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предпринимательской</w:t>
            </w:r>
            <w:r>
              <w:rPr>
                <w:bCs/>
                <w:color w:val="000000"/>
                <w:lang w:val="uk-UA"/>
              </w:rPr>
              <w:t xml:space="preserve"> д</w:t>
            </w:r>
            <w:r>
              <w:rPr>
                <w:bCs/>
                <w:color w:val="000000"/>
              </w:rPr>
              <w:t>еятель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2.Проблемы законодательного регулирования безопас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предпринимательской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деятель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3.Основы финансовой 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экономической безопас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4.Служба безопас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субъектов и объектов предпринимательской деятельности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Задачи и функ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5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Физическая безопасность и технологи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защи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</w:rPr>
              <w:t>Тема 6.Безопасность внутриофисной работы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Противодействие хищениям, мошенничеству, утечки информа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7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Правовые и организационные основы обеспечения защиты нформации в компьютерных сетя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8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Финансовые мошенничества и кражи в кредитно-финансовых учреждения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9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Безопасность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субъекта ведения предпринимательской деятель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во время рабо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10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Деловая разведка как подсистема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предпринимательской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деятель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rStyle w:val="Notranslate"/>
          <w:color w:val="000000"/>
          <w:sz w:val="28"/>
          <w:szCs w:val="28"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Содержание дисциплины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1. Понятие и потенциальные угрозы безопасности предпринимательской деятель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нятие безопасности предпринимательск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ставные части формулы безопасности предпринимательск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Характеристика угроз безопасности предпринимательск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правле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pacing w:val="-4"/>
          <w:sz w:val="28"/>
          <w:szCs w:val="28"/>
        </w:rPr>
        <w:t>м</w:t>
      </w:r>
      <w:r>
        <w:rPr>
          <w:rStyle w:val="Notranslate"/>
          <w:color w:val="000000"/>
          <w:sz w:val="28"/>
          <w:szCs w:val="28"/>
        </w:rPr>
        <w:t>етодика определения проблем безопасности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 правовая осн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зработки концеп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я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хозяйственная деятельность, формула безопасности, угрозы безопасности, обеспечение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2. Проблемы законодательного регулирования безопасности предпринимательской деятельност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блемы законодательного регулирования правоотношений в негосударственном секторе безопасности. ответственность   и   порядок   защиты   прав субъектов предпринимательской деятельности. Условия и порядок временного доступа к вещам и документам, ареста имущества. Правовое регулирование защиты конфиденциальной информации. Условия и порядок принудительного изъятия документов. Правовая основа возмещения вреда и восстановления нарушенных прав физических и юридических лиц как субъектов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онфиденциальная информация, защита информации, принудительное изъятие, правовая основа, восстановления нарушенных пра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3. Основы финансовой и экономической безопас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нятие и сущность экономическ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тодика определения проблем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роприятия по обеспечению эконом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безопасности.Типология угроз финансовой безопасности субъектов</w:t>
      </w:r>
      <w:r>
        <w:rPr>
          <w:rStyle w:val="Appleconvertedspace"/>
          <w:color w:val="000000"/>
          <w:sz w:val="28"/>
          <w:szCs w:val="28"/>
        </w:rPr>
        <w:t> ведения</w:t>
      </w:r>
      <w:r>
        <w:rPr>
          <w:rStyle w:val="Notranslate"/>
          <w:color w:val="000000"/>
          <w:sz w:val="28"/>
          <w:szCs w:val="28"/>
        </w:rPr>
        <w:t xml:space="preserve"> предпринимательск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оль маркетинговых исследований в обеспечении экономической безопасности предпринимательск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ейдерство и другие угрозы экономической деятельности субъектов</w:t>
      </w:r>
      <w:r>
        <w:rPr>
          <w:rStyle w:val="Appleconvertedspace"/>
          <w:color w:val="000000"/>
          <w:sz w:val="28"/>
          <w:szCs w:val="28"/>
        </w:rPr>
        <w:t> ведения</w:t>
      </w:r>
      <w:r>
        <w:rPr>
          <w:rStyle w:val="Notranslate"/>
          <w:color w:val="000000"/>
          <w:sz w:val="28"/>
          <w:szCs w:val="28"/>
        </w:rPr>
        <w:t xml:space="preserve"> предпринимательской деятельности как фактор формирования новых подходов к организации их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экономическая безопасность, методика определения, проблемы безопасности, меры обеспечения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Notranslate"/>
          <w:b/>
          <w:bCs/>
          <w:sz w:val="28"/>
          <w:szCs w:val="28"/>
        </w:rPr>
        <w:t>Тема 4. Служба безопасности субъектов, объектов предпринимательской деятельности. Задачи и функции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Notranslate"/>
          <w:sz w:val="28"/>
          <w:szCs w:val="28"/>
        </w:rPr>
        <w:t>Организация службы безопасности и основные направления ее деятельности.</w:t>
      </w:r>
      <w:r>
        <w:rPr>
          <w:rStyle w:val="Appleconvertedspace"/>
          <w:sz w:val="28"/>
          <w:szCs w:val="28"/>
        </w:rPr>
        <w:t> </w:t>
      </w:r>
      <w:r>
        <w:rPr>
          <w:rStyle w:val="Notranslate"/>
          <w:sz w:val="28"/>
          <w:szCs w:val="28"/>
        </w:rPr>
        <w:t>Требования к сотрудникам службы безопасности.</w:t>
      </w:r>
      <w:r>
        <w:rPr>
          <w:rStyle w:val="Appleconvertedspace"/>
          <w:sz w:val="28"/>
          <w:szCs w:val="28"/>
        </w:rPr>
        <w:t> </w:t>
      </w:r>
      <w:r>
        <w:rPr>
          <w:rStyle w:val="Notranslate"/>
          <w:sz w:val="28"/>
          <w:szCs w:val="28"/>
        </w:rPr>
        <w:t>Программа обеспечения безопасности фирмы.</w:t>
      </w:r>
      <w:r>
        <w:rPr>
          <w:rStyle w:val="Appleconvertedspace"/>
          <w:sz w:val="28"/>
          <w:szCs w:val="28"/>
        </w:rPr>
        <w:t> </w:t>
      </w:r>
      <w:r>
        <w:rPr>
          <w:rStyle w:val="Notranslate"/>
          <w:sz w:val="28"/>
          <w:szCs w:val="28"/>
        </w:rPr>
        <w:t>Организационно - правовые основы безопасности предпринимательской деятельности и проблемы с производством охранной деятельности субъектов негосударственной формы собственности.</w:t>
      </w:r>
      <w:r>
        <w:rPr>
          <w:rStyle w:val="Appleconvertedspace"/>
          <w:sz w:val="28"/>
          <w:szCs w:val="28"/>
        </w:rPr>
        <w:t> </w:t>
      </w:r>
      <w:r>
        <w:rPr>
          <w:rStyle w:val="Notranslate"/>
          <w:sz w:val="28"/>
          <w:szCs w:val="28"/>
        </w:rPr>
        <w:t>Организация взаимодействия с правоохранительными органами по обеспечению безопасности бизнес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лужба безопасности, организация деятельности, требования к сотрудникам, программа обеспечения, организация взаимодействия, правоохранительные орган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5. Физическая безопасность и технологии защит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нятие и сущность физической безопасности. Концепция, основные задачи физической безопасности. Мероприятия общей безопасности. Обеспечение охраны и режима. Правовое регулирование охраны объектов, в обязанности обязательному порядке подлежат охране. Обязанности языков меры по обеспечению безопасности субъектов объекта предпринимательской деятельности. Технологические меры обеспечения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изическая безопасность, меры общей безопасности, технологические мероприятия, правила повед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6. Безопасность внутриофисной рабо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ротиводействие хищениям, мошенничеству, утечки информаци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блемы риска внутриофисной рабо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сихологические и потенциальные угрозы внутриофисной безопасности, средства ее контроля и предупреждения. Выявление мошенничеств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нутриофисной работа, психологические угрозы, потенциальные угрозы, средства контроля, предупреждения мошенничеств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7. Правовые и организационные основ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обеспечения защиты информации в компьютерных сетях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Анализ правового обеспечения защиты информации. Способы совершения преступлений в сфере компьютерной информации. Защита лица, индивидуальной, коллективной и государственной собственности от преступных компьютерных посягательств. Информационная безопасность компьютерных систем. Техническая защита и п</w:t>
      </w:r>
      <w:r>
        <w:rPr>
          <w:rStyle w:val="Appleconvertedspace"/>
          <w:color w:val="000000"/>
          <w:sz w:val="28"/>
          <w:szCs w:val="28"/>
        </w:rPr>
        <w:t>ротиводействие</w:t>
      </w:r>
      <w:r>
        <w:rPr>
          <w:rStyle w:val="Notranslate"/>
          <w:color w:val="000000"/>
          <w:sz w:val="28"/>
          <w:szCs w:val="28"/>
        </w:rPr>
        <w:t xml:space="preserve"> правонарушениям, совершаемых в сфере использования компьютерных технолог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авовое обеспечение, компьютерная информация, информационная безопасность, защита информ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8. Финансовые мошенничества и кражи в кредитно-финансовых учреждениях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Характеристика кредитной деятельности банковской системы ДНР. Общая характеристика мошенничества с финансовыми ресурсами. Противодействие мошенничеству, совершаемых в процессе осуществления кредитной деятельности. Наиболее распространенные мошенничества и кражи в банковских учреждениях. Способы совершения мошенничества с финансовыми ресурсами. Особенности криминалистической характеристики личности мошенника с финансовыми ресурсами. Документы как источник доказательств мошенничества в сфере банков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редитная деятельность, банковская система, финансовые мошенничества, кредитно-финансовые учреждени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9. Безопасность субъектов и объектов предпринимательской деятельности во время работ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еспечение безопасности предпринимательской деятельности при приеме на работу. Организация профессионального подбора персонала в коммерческие предприятия и в других субъектов объект и в предпринимательской деятельности. Основные рекомендации при организации проверки кандидата. Освобождение кадров из коммерческих структур и других субъектов объект и в предпринимательской деятельности. Порядок осуществления контроля за субъектами ведения предпринимательской деятельности, предоставляющих услуги по охран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u w:val="single"/>
        </w:rPr>
        <w:t>Ключевые слов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 безопасности, персонал коммерческого предприятия, профессиональный подбор кадров, проверка кандидат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10. Деловая разведка как подсистема безопасности предпринимательской деятель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основание необходимости получения информации. Понятие деловой разведки. Деловая разведка как информационно-аналитическое обеспечение безопасности предпринимательской деятельности. Систематизация сведений о деловых партнеров и конкурентов. Пути сбора данных о деловых партнерах и конкурентах. Получение, оценка и анализ полученной информ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u w:val="single"/>
        </w:rPr>
        <w:t xml:space="preserve">Ключевые слова: </w:t>
      </w:r>
      <w:r>
        <w:rPr>
          <w:rStyle w:val="Notranslate"/>
          <w:color w:val="000000"/>
          <w:sz w:val="28"/>
          <w:szCs w:val="28"/>
        </w:rPr>
        <w:t>безопасность предпринимательской деятельности, деловая разведка, полученная информация, оценка информации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  <w:r>
        <w:rPr>
          <w:rStyle w:val="Notranslate"/>
          <w:b/>
          <w:bCs/>
          <w:color w:val="000000"/>
          <w:sz w:val="28"/>
          <w:szCs w:val="28"/>
        </w:rPr>
        <w:t>Планы практических занятий по дисциплине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Входной контроль: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вариант 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Раскройте понятие и содержание предприниматель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еречислите виды предпринимательской деятельности и порядок получения статуса "субъект предпринимательской деятельности"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вариант 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характеризуйте законодательство, регулирующее хозяйственную деятель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Раскройте юридическое понятие "безопасность"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вариант 3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Раскройте понятия "информация", перечислим ее ви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цессуальный порядок временного изъятия документ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вариант 4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цессуальный порядок снятия информации с каналов телекоммуникационной связ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характеризуйте ответственность за занятие запрещенными видам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/>
          </w:tcPr>
          <w:p>
            <w:pPr>
              <w:pStyle w:val="Style17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Notranslate"/>
                <w:b/>
                <w:bCs/>
                <w:iCs/>
                <w:sz w:val="28"/>
                <w:szCs w:val="28"/>
              </w:rPr>
              <w:t>Содержательный модуль № 1</w:t>
            </w:r>
          </w:p>
          <w:p>
            <w:pPr>
              <w:pStyle w:val="Style17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Notranslate"/>
                <w:b/>
                <w:bCs/>
                <w:iCs/>
                <w:sz w:val="28"/>
                <w:szCs w:val="28"/>
              </w:rPr>
              <w:t>Формирование законодательства по безопасности предпринимательской деятельности, понятие, основные принципы и виды безопасности</w:t>
            </w:r>
          </w:p>
          <w:p>
            <w:pPr>
              <w:pStyle w:val="Style17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Notranslate"/>
                <w:b/>
                <w:bCs/>
                <w:sz w:val="28"/>
                <w:szCs w:val="28"/>
              </w:rPr>
              <w:t>Цель модуля: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пределить понятие, основные принципы и виды безопасности предпринимательской деятельности, функции подразделений безопасност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ормы законодательства по регулируют охранной деятельности, основные направления обеспечения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Учебные цели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 результатам обучения студенты должны знать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 Понятие безопасности предпринимательской деятельност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 Составные части формулы безопасности предпринимательской деятельност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 Характеристику угроз безопасности предпринимательской деятельност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 Основные направления и правовая основа обеспечения безопас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едпринимательской деятельност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 Правовое регулирование защиты конфиденциальной информац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 Условия и порядок принудительного изъятия документо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 Правовая основа возмещения вреда и восстановления нарушенных прав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физических и юридических лиц как субъектов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i/>
          <w:color w:val="000000"/>
        </w:rPr>
        <w:t>Формы проведения</w:t>
      </w:r>
      <w:r>
        <w:rPr>
          <w:rStyle w:val="Appleconvertedspace"/>
          <w:rFonts w:cs="Times New Roman" w:ascii="Times New Roman" w:hAnsi="Times New Roman"/>
          <w:i/>
          <w:color w:val="000000"/>
        </w:rPr>
        <w:t> </w:t>
      </w:r>
      <w:r>
        <w:rPr>
          <w:rStyle w:val="Notranslate"/>
          <w:rFonts w:cs="Times New Roman" w:ascii="Times New Roman" w:hAnsi="Times New Roman"/>
          <w:i/>
          <w:color w:val="000000"/>
        </w:rPr>
        <w:t>семинарских и</w:t>
      </w:r>
      <w:r>
        <w:rPr>
          <w:rStyle w:val="Appleconvertedspace"/>
          <w:rFonts w:cs="Times New Roman" w:ascii="Times New Roman" w:hAnsi="Times New Roman"/>
          <w:i/>
          <w:color w:val="000000"/>
        </w:rPr>
        <w:t> </w:t>
      </w:r>
      <w:r>
        <w:rPr>
          <w:rStyle w:val="Notranslate"/>
          <w:rFonts w:cs="Times New Roman" w:ascii="Times New Roman" w:hAnsi="Times New Roman"/>
          <w:i/>
          <w:color w:val="000000"/>
        </w:rPr>
        <w:t>практических занятий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ходной контрол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еоретическая часть учебных вопросов тем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екомендации к материалам для самостоятельного изучения предме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искуссии по темам рефератов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оклад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ыполнение практических задани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екущий контроль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 Понятие и потенциальные угрозы безопасности предпринимательской деятельност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практическому занятию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В чем заключаются основные проблемы безопасности предпринимательской деятельности? Назовите и охарактеризуйте угрозы предпринимательской деятельности получивших наибольшее распространение в украинской действи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Дайте определения понятий «безопасность»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«объект»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«объект промышленного шпионажа»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Определите круг потенциальных противников субъектов и объекта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Назовите и охарактеризуйте общие внешние источники угрозы функционированию субъектов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ъекта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Согласно с международно-правовыми нормами выделяют три вида недобросовестной конкуренции. Назовите и охарактеризуйте их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При помощью каких режимов обеспечивается безопасность современного коммерческого предприятия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Дайте определения безопасности открытой систем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Дайте определения системы контроля доступ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да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1. Необходимо определить объект безопасности на примере некоторого воображаемого предприятия, в который Вы вложили свой капита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ние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ведите пример угроз, носящих характер, не зависит от субъекта предпринимательской деятельности и угрозы, подвергаются анализу и прогнозированию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Составить схему «Классификация составляющих безопасности по типам угроз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самостоятельной работе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Основные принципы безопасности предпринимательской деятельност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сновные элементы безопасности предпринимательской деятельност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Виды безопасности субъектов объекта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Функции подразделения безопасности субъектов объекта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rStyle w:val="Appleconvertedspac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Характеристика причин нарушения безопасности субъектов объекта предпринимательской деятельности недооценка степени риска; наличие нештатных ситуаций, которыми </w:t>
      </w:r>
      <w:r>
        <w:rPr>
          <w:rStyle w:val="Notranslate"/>
          <w:color w:val="000000"/>
          <w:sz w:val="28"/>
          <w:szCs w:val="28"/>
        </w:rPr>
        <w:t xml:space="preserve">может </w:t>
      </w:r>
      <w:r>
        <w:rPr>
          <w:color w:val="000000"/>
          <w:sz w:val="28"/>
          <w:szCs w:val="28"/>
        </w:rPr>
        <w:t>воспользоваться преступник (стандартность мышления разработчиков службы безопасности ) неблагоприятные внешние или внутренние условия, а</w:t>
      </w:r>
      <w:r>
        <w:rPr>
          <w:rStyle w:val="Notranslate"/>
          <w:color w:val="000000"/>
          <w:sz w:val="28"/>
          <w:szCs w:val="28"/>
        </w:rPr>
        <w:t xml:space="preserve">также создание их для </w:t>
      </w:r>
      <w:r>
        <w:rPr>
          <w:color w:val="000000"/>
          <w:sz w:val="28"/>
          <w:szCs w:val="28"/>
        </w:rPr>
        <w:t>инициации внештатных ситуац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Реализация определенных </w:t>
      </w:r>
      <w:r>
        <w:rPr>
          <w:rStyle w:val="Notranslate"/>
          <w:color w:val="000000"/>
          <w:sz w:val="28"/>
          <w:szCs w:val="28"/>
        </w:rPr>
        <w:t xml:space="preserve">задач для обеспечения возможности </w:t>
      </w:r>
      <w:r>
        <w:rPr>
          <w:color w:val="000000"/>
          <w:sz w:val="28"/>
          <w:szCs w:val="28"/>
        </w:rPr>
        <w:t xml:space="preserve">осуществлять </w:t>
      </w:r>
      <w:r>
        <w:rPr>
          <w:rStyle w:val="Notranslate"/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 xml:space="preserve">необходимости комплексной влияние </w:t>
      </w:r>
      <w:r>
        <w:rPr>
          <w:rStyle w:val="Notranslate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отенциальные и реальные угрозы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дает возможность предприятию </w:t>
      </w:r>
      <w:r>
        <w:rPr>
          <w:rStyle w:val="Notranslate"/>
          <w:color w:val="000000"/>
          <w:sz w:val="28"/>
          <w:szCs w:val="28"/>
        </w:rPr>
        <w:t xml:space="preserve">успешно </w:t>
      </w:r>
      <w:r>
        <w:rPr>
          <w:color w:val="000000"/>
          <w:sz w:val="28"/>
          <w:szCs w:val="28"/>
        </w:rPr>
        <w:t xml:space="preserve">функционировать </w:t>
      </w:r>
      <w:r>
        <w:rPr>
          <w:rStyle w:val="Notranslate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нестабильных </w:t>
      </w:r>
      <w:r>
        <w:rPr>
          <w:rStyle w:val="Notranslate"/>
          <w:color w:val="000000"/>
          <w:sz w:val="28"/>
          <w:szCs w:val="28"/>
        </w:rPr>
        <w:t xml:space="preserve">условиях </w:t>
      </w:r>
      <w:r>
        <w:rPr>
          <w:color w:val="000000"/>
          <w:sz w:val="28"/>
          <w:szCs w:val="28"/>
        </w:rPr>
        <w:t xml:space="preserve">внешней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нутренней сред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для самоконтрол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следующим понятиям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прерывность безопас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ановость безопас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кретность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ктивность безопас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ниверсальность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мплексность безопас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их общие и отдельные черт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реферата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Цель и задачи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Качественные характеристики проблемы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ые принципы защиты субъектов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бъекта предпринимательской деятельности </w:t>
      </w:r>
      <w:r>
        <w:rPr>
          <w:rStyle w:val="Notranslate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внешних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нутренних угроз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Государственная политика </w:t>
      </w:r>
      <w:r>
        <w:rPr>
          <w:rStyle w:val="Notranslate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фере безопасности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нализ современного состояния проблемы безопасности предпринимательской структур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Сущность безопасности субъектов и объектов предпринимательской деятельности: состояние юридических, экономических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роизводственных отношений, материальных, интеллектуальных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информационных ресурсов, которые выражают способность субъектов и объектов предпринимательской деятельности </w:t>
      </w:r>
      <w:r>
        <w:rPr>
          <w:rStyle w:val="Notranslate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стабильного функционирова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оотношение экономической безопасности государства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едпринимательства в свете безопас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 Проблемы законодательного регулирования безопас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едпринимательско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еятельност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практическому занятию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овите нормативно-правовые акты, регулирующие общественные отношения, связанные с обеспечением безопасности бизнес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овите и охарактеризуйте нормы Уголовного кодекса ДНР, которые защищают законопослушных коммерсантов от преступного влия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какие правовые режимы делится информация с ограниченным доступом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йте эти правовые режим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йте определение понятия «собственник коммерческой тайны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зовите условия и порядок принудительного изъятия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овите правовые основы возмещения вреда и восстановления нарушенных прав физических и юридических лиц как субъек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да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следите развитие законодательства по регулированию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ние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ведите примеры незаконного присвоения коммерческой тайн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ите виды ответствен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ние 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субъект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 внезапно пришли должностные лица государственного уполномоченного органа в сфере сборов и налогов, показали удостоверения и устно выдвинули требования об изъятии определенных докумен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йте правовую оценку ситу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адите необходимые процессуальные документы и предложите алгорит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самостоятельной работе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ит правовые основания устано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едующих статусов и процедур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ладелец коммерческой тайн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законное присвоение коммерческой тайн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и порядок принудительного изъятия документ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дания для самостоятельной работы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следит по законодательству зарубежных стран и ДНР развитие законодательства по регулированию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реферата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авовая основа возмещения вреда и восстановления нарушенных прав физических и юридических лиц как субъектов предпринимательской деятельност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кретизация границ правового пространства </w:t>
      </w:r>
      <w:r>
        <w:rPr>
          <w:rStyle w:val="Notranslate"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превентивных средств, </w:t>
      </w:r>
      <w:r>
        <w:rPr>
          <w:rStyle w:val="Notranslate"/>
          <w:color w:val="000000"/>
          <w:sz w:val="28"/>
          <w:szCs w:val="28"/>
        </w:rPr>
        <w:t xml:space="preserve">какие </w:t>
      </w:r>
      <w:r>
        <w:rPr>
          <w:color w:val="000000"/>
          <w:sz w:val="28"/>
          <w:szCs w:val="28"/>
        </w:rPr>
        <w:t>осуществляет детективная группа комплексной службы безопасности субъектов предпринимательской деятельност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я </w:t>
      </w:r>
      <w:r>
        <w:rPr>
          <w:rStyle w:val="Notranslate"/>
          <w:color w:val="000000"/>
          <w:sz w:val="28"/>
          <w:szCs w:val="28"/>
        </w:rPr>
        <w:t xml:space="preserve">основных </w:t>
      </w:r>
      <w:r>
        <w:rPr>
          <w:color w:val="000000"/>
          <w:sz w:val="28"/>
          <w:szCs w:val="28"/>
        </w:rPr>
        <w:t xml:space="preserve">субъектов системы </w:t>
      </w:r>
      <w:r>
        <w:rPr>
          <w:rStyle w:val="Notranslate"/>
          <w:color w:val="000000"/>
          <w:sz w:val="28"/>
          <w:szCs w:val="28"/>
        </w:rPr>
        <w:t xml:space="preserve">обеспечение </w:t>
      </w:r>
      <w:r>
        <w:rPr>
          <w:color w:val="000000"/>
          <w:sz w:val="28"/>
          <w:szCs w:val="28"/>
        </w:rPr>
        <w:t>безопасности предпринимательств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сообразность разработки двухуровневой модели законодательной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нормативной базы </w:t>
      </w:r>
      <w:r>
        <w:rPr>
          <w:rStyle w:val="Notranslate"/>
          <w:color w:val="000000"/>
          <w:sz w:val="28"/>
          <w:szCs w:val="28"/>
        </w:rPr>
        <w:t xml:space="preserve">с учетом </w:t>
      </w:r>
      <w:r>
        <w:rPr>
          <w:color w:val="000000"/>
          <w:sz w:val="28"/>
          <w:szCs w:val="28"/>
        </w:rPr>
        <w:t xml:space="preserve">долгосрочных приоритетных интересов безопасности предпринимательской </w:t>
      </w:r>
      <w:r>
        <w:rPr>
          <w:rStyle w:val="Notranslate"/>
          <w:color w:val="000000"/>
          <w:sz w:val="28"/>
          <w:szCs w:val="28"/>
        </w:rPr>
        <w:t xml:space="preserve">деятельности и </w:t>
      </w:r>
      <w:r>
        <w:rPr>
          <w:color w:val="000000"/>
          <w:sz w:val="28"/>
          <w:szCs w:val="28"/>
        </w:rPr>
        <w:t xml:space="preserve">стратегии </w:t>
      </w:r>
      <w:r>
        <w:rPr>
          <w:rStyle w:val="Notranslate"/>
          <w:color w:val="000000"/>
          <w:sz w:val="28"/>
          <w:szCs w:val="28"/>
        </w:rPr>
        <w:t xml:space="preserve">реализации </w:t>
      </w:r>
      <w:r>
        <w:rPr>
          <w:color w:val="000000"/>
          <w:sz w:val="28"/>
          <w:szCs w:val="28"/>
        </w:rPr>
        <w:t xml:space="preserve">концепции национальной безопасности </w:t>
      </w:r>
      <w:r>
        <w:rPr>
          <w:rStyle w:val="Notranslate"/>
          <w:color w:val="000000"/>
          <w:sz w:val="28"/>
          <w:szCs w:val="28"/>
        </w:rPr>
        <w:t xml:space="preserve">ДНР с </w:t>
      </w:r>
      <w:r>
        <w:rPr>
          <w:color w:val="000000"/>
          <w:sz w:val="28"/>
          <w:szCs w:val="28"/>
        </w:rPr>
        <w:t xml:space="preserve">учитывая </w:t>
      </w:r>
      <w:r>
        <w:rPr>
          <w:rStyle w:val="Notranslate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текущий состояние защищенности интересов предпринимательства </w:t>
      </w:r>
      <w:r>
        <w:rPr>
          <w:rStyle w:val="Notranslate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соответствующий период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реальные угрозы безопас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Законность в деятельности </w:t>
      </w:r>
      <w:r>
        <w:rPr>
          <w:color w:val="000000"/>
          <w:sz w:val="28"/>
          <w:szCs w:val="28"/>
        </w:rPr>
        <w:t>службы безопасности</w:t>
      </w:r>
      <w:r>
        <w:rPr>
          <w:rStyle w:val="Appleconvertedspace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разработка </w:t>
      </w:r>
      <w:r>
        <w:rPr>
          <w:rStyle w:val="Notranslate"/>
          <w:color w:val="000000"/>
          <w:sz w:val="28"/>
          <w:szCs w:val="28"/>
        </w:rPr>
        <w:t xml:space="preserve">средств </w:t>
      </w:r>
      <w:r>
        <w:rPr>
          <w:color w:val="000000"/>
          <w:sz w:val="28"/>
          <w:szCs w:val="28"/>
        </w:rPr>
        <w:t xml:space="preserve">безопасности субъектов и объектов предпринимательской деятельности </w:t>
      </w:r>
      <w:r>
        <w:rPr>
          <w:rStyle w:val="Notranslate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базе норм права </w:t>
      </w:r>
      <w:r>
        <w:rPr>
          <w:rStyle w:val="Notranslate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ределах компетенции </w:t>
      </w:r>
      <w:r>
        <w:rPr>
          <w:rStyle w:val="Notranslate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применением разрешенных законодательством </w:t>
      </w:r>
      <w:r>
        <w:rPr>
          <w:rStyle w:val="Notranslate"/>
          <w:color w:val="000000"/>
          <w:sz w:val="28"/>
          <w:szCs w:val="28"/>
        </w:rPr>
        <w:t xml:space="preserve">методов </w:t>
      </w:r>
      <w:r>
        <w:rPr>
          <w:color w:val="000000"/>
          <w:sz w:val="28"/>
          <w:szCs w:val="28"/>
        </w:rPr>
        <w:t xml:space="preserve">выявление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рекращения правонарушений </w:t>
      </w:r>
      <w:r>
        <w:rPr>
          <w:rStyle w:val="Notranslate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фере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рамма круглого стола по теме: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</w:rPr>
        <w:t xml:space="preserve">Ответственность и </w:t>
      </w:r>
      <w:r>
        <w:rPr>
          <w:b/>
          <w:bCs/>
          <w:iCs/>
          <w:color w:val="000000"/>
          <w:sz w:val="28"/>
          <w:szCs w:val="28"/>
        </w:rPr>
        <w:t>порядок защиты прав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убъектов предпринимательской деятель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л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подготовки к круглому столу по теме проработайте вопросы: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Цели применения юридической ответствен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ципы и основания ответственности.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онятие и признаки хозяйственно - правовой ответственности. Классификация хозяйственно - правовых санкций. Виды оперативно -хозяйственных санкций и хозяйственно - управленческих санкций.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Административные правонарушения при осуществлении предпринимательской деятельности как основание административной ответственности.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Хозяйственно - административные штрафы как вид хозяйственно - правовых санкций: понятие, сфера применения, формы, механизм реализации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рядок применения.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головная ответственность за преступления, совершенные в сфере предпринимательской деятельности. Общая характеристика основных составов преступлений в сфере осуществления предпринимательской деятельности.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удебная защита пра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ведения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собенности защиты прав предпринимателей хозяйственными суд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осылки защиты прав и интересов предпринимателей в суде.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Досудебный порядок урегулирования хозяйственных спор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ведомственность хозяйственных споров и компетенция хозяйственных судов по их решению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ав и интерес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ведения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ами нотариа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ль нотариата в условиях формирования рыночных отнош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 нотариальной защиты прав и интерес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ведения хозяйств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рамма круглого стола по теме: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авовые основы </w:t>
      </w:r>
      <w:r>
        <w:rPr>
          <w:rStyle w:val="Notranslate"/>
          <w:b/>
          <w:bCs/>
          <w:iCs/>
          <w:color w:val="000000"/>
          <w:sz w:val="28"/>
          <w:szCs w:val="28"/>
        </w:rPr>
        <w:t xml:space="preserve">обеспечение </w:t>
      </w:r>
      <w:r>
        <w:rPr>
          <w:b/>
          <w:bCs/>
          <w:iCs/>
          <w:color w:val="000000"/>
          <w:sz w:val="28"/>
          <w:szCs w:val="28"/>
        </w:rPr>
        <w:t>безопасности банковской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</w:rPr>
        <w:t>деятель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л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подготовки к круглому столу по теме проработайте вопросы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 Действующие нормативно – правовые акты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егулирующие отношения по </w:t>
      </w:r>
      <w:r>
        <w:rPr>
          <w:rStyle w:val="Notranslate"/>
          <w:color w:val="000000"/>
          <w:sz w:val="28"/>
          <w:szCs w:val="28"/>
        </w:rPr>
        <w:t xml:space="preserve">обеспечению </w:t>
      </w:r>
      <w:r>
        <w:rPr>
          <w:color w:val="000000"/>
          <w:sz w:val="28"/>
          <w:szCs w:val="28"/>
        </w:rPr>
        <w:t>банковской безопас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Нормативная база банка по безопасности его деятельности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Ответственность за нарушение установленного режима работы банк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нятие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равовое регулирование банковской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коммерческой тайны банка</w:t>
      </w:r>
      <w:r>
        <w:rPr>
          <w:rStyle w:val="Appleconvertedspace"/>
          <w:color w:val="000000"/>
          <w:sz w:val="28"/>
          <w:szCs w:val="28"/>
        </w:rPr>
        <w:t>. П</w:t>
      </w:r>
      <w:r>
        <w:rPr>
          <w:color w:val="000000"/>
          <w:sz w:val="28"/>
          <w:szCs w:val="28"/>
        </w:rPr>
        <w:t xml:space="preserve">раво банков </w:t>
      </w:r>
      <w:r>
        <w:rPr>
          <w:rStyle w:val="Notranslate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коммерческую тайну </w:t>
      </w:r>
      <w:r>
        <w:rPr>
          <w:rStyle w:val="Notranslate"/>
          <w:color w:val="000000"/>
          <w:sz w:val="28"/>
          <w:szCs w:val="28"/>
        </w:rPr>
        <w:t xml:space="preserve">и его </w:t>
      </w:r>
      <w:r>
        <w:rPr>
          <w:color w:val="000000"/>
          <w:sz w:val="28"/>
          <w:szCs w:val="28"/>
        </w:rPr>
        <w:t>юридическое закрепление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сведений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составляют коммерческую тайну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конфиденциальную информацию банка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опуск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оступ </w:t>
      </w:r>
      <w:r>
        <w:rPr>
          <w:rStyle w:val="Notranslate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сведениям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ставляющим банковскую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коммерческую тайну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фиденциальную информацию банк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хран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люч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гово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говоров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ителя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ните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равоохран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редст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ссо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сонал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ж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реж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. Р</w:t>
      </w:r>
      <w:r>
        <w:rPr>
          <w:color w:val="000000"/>
          <w:sz w:val="28"/>
          <w:szCs w:val="28"/>
        </w:rPr>
        <w:t>азграни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ъект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реж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. П</w:t>
      </w:r>
      <w:r>
        <w:rPr>
          <w:color w:val="000000"/>
          <w:sz w:val="28"/>
          <w:szCs w:val="28"/>
        </w:rPr>
        <w:t>оря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. О</w:t>
      </w:r>
      <w:r>
        <w:rPr>
          <w:rStyle w:val="Notranslate"/>
          <w:color w:val="000000"/>
          <w:sz w:val="28"/>
          <w:szCs w:val="28"/>
        </w:rPr>
        <w:t>рган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еб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опроизводств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6. Правовые основы информационно – аналитической </w:t>
      </w:r>
      <w:r>
        <w:rPr>
          <w:rStyle w:val="Notranslate"/>
          <w:color w:val="000000"/>
          <w:sz w:val="28"/>
          <w:szCs w:val="28"/>
        </w:rPr>
        <w:t xml:space="preserve">работы в </w:t>
      </w:r>
      <w:r>
        <w:rPr>
          <w:color w:val="000000"/>
          <w:sz w:val="28"/>
          <w:szCs w:val="28"/>
        </w:rPr>
        <w:t>банках</w:t>
      </w:r>
      <w:r>
        <w:rPr>
          <w:rStyle w:val="Appleconvertedspace"/>
          <w:color w:val="000000"/>
          <w:sz w:val="28"/>
          <w:szCs w:val="28"/>
        </w:rPr>
        <w:t>. 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Информационное </w:t>
      </w:r>
      <w:r>
        <w:rPr>
          <w:rStyle w:val="Notranslate"/>
          <w:color w:val="000000"/>
          <w:sz w:val="28"/>
          <w:szCs w:val="28"/>
        </w:rPr>
        <w:t xml:space="preserve">обеспечение </w:t>
      </w:r>
      <w:r>
        <w:rPr>
          <w:color w:val="000000"/>
          <w:sz w:val="28"/>
          <w:szCs w:val="28"/>
        </w:rPr>
        <w:t>банковских услуг</w:t>
      </w:r>
      <w:r>
        <w:rPr>
          <w:rStyle w:val="Appleconvertedspace"/>
          <w:color w:val="000000"/>
          <w:sz w:val="28"/>
          <w:szCs w:val="28"/>
        </w:rPr>
        <w:t>. 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бщ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с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и</w:t>
      </w:r>
      <w:r>
        <w:rPr>
          <w:rStyle w:val="Appleconvertedspace"/>
          <w:color w:val="000000"/>
          <w:sz w:val="28"/>
          <w:szCs w:val="28"/>
        </w:rPr>
        <w:t>. 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 – аналитическое изучение клиентов банка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ынка банковских услуг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нкурентов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артнеров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нформация юридического характера </w:t>
      </w:r>
      <w:r>
        <w:rPr>
          <w:rStyle w:val="Notranslate"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>один из</w:t>
      </w:r>
      <w:r>
        <w:rPr>
          <w:rStyle w:val="Notranslat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ов информационной базы банков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авила </w:t>
      </w:r>
      <w:r>
        <w:rPr>
          <w:rStyle w:val="Notranslate"/>
          <w:color w:val="000000"/>
          <w:sz w:val="28"/>
          <w:szCs w:val="28"/>
        </w:rPr>
        <w:t xml:space="preserve">ее создания и </w:t>
      </w:r>
      <w:r>
        <w:rPr>
          <w:color w:val="000000"/>
          <w:sz w:val="28"/>
          <w:szCs w:val="28"/>
        </w:rPr>
        <w:t>порядок использован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Основы финансовой и экономической безопасност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практическому занятию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зовите систему элементов финансовой безопасности. Что понимается под финансовой безопасностью? Характеристика факторов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характеризует стабильность ситуаци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Дайте определение угрозы безопасности. Расскажите методику определения проблем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пределите внешние и внутренние источники опасности.Назовите направления действий службы безопасности коммерческих структур с целью обеспечения экономической и финансовой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rStyle w:val="Appleconvertedspace"/>
          <w:color w:val="000000"/>
          <w:sz w:val="28"/>
          <w:szCs w:val="28"/>
        </w:rPr>
        <w:t>. Определите</w:t>
      </w:r>
      <w:r>
        <w:rPr>
          <w:color w:val="000000"/>
          <w:sz w:val="28"/>
          <w:szCs w:val="28"/>
        </w:rPr>
        <w:t xml:space="preserve"> основные виды предметных махинаций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дани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1. Проанализируйте основные компоненты безопасности, в которых можно получить убытки. Объясните порядок осуществления анализа </w:t>
      </w:r>
      <w:r>
        <w:rPr>
          <w:rStyle w:val="Notranslate"/>
          <w:color w:val="000000"/>
          <w:sz w:val="28"/>
          <w:szCs w:val="28"/>
        </w:rPr>
        <w:t>основных</w:t>
      </w:r>
      <w:r>
        <w:rPr>
          <w:color w:val="000000"/>
          <w:sz w:val="28"/>
          <w:szCs w:val="28"/>
        </w:rPr>
        <w:t xml:space="preserve">тенденций экономических отношений </w:t>
      </w:r>
      <w:r>
        <w:rPr>
          <w:rStyle w:val="Notranslate"/>
          <w:color w:val="000000"/>
          <w:sz w:val="28"/>
          <w:szCs w:val="28"/>
        </w:rPr>
        <w:t xml:space="preserve">предприятия с </w:t>
      </w:r>
      <w:r>
        <w:rPr>
          <w:color w:val="000000"/>
          <w:sz w:val="28"/>
          <w:szCs w:val="28"/>
        </w:rPr>
        <w:t xml:space="preserve">учитывая </w:t>
      </w:r>
      <w:r>
        <w:rPr>
          <w:rStyle w:val="Notranslate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изменения </w:t>
      </w:r>
      <w:r>
        <w:rPr>
          <w:rStyle w:val="Notranslate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ношении сил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пособных </w:t>
      </w:r>
      <w:r>
        <w:rPr>
          <w:rStyle w:val="Notranslate"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>негативно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ак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оложительно повлиять </w:t>
      </w:r>
      <w:r>
        <w:rPr>
          <w:rStyle w:val="Notranslate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будущее экономической безопасности субъекта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 Идентификация рисков и их оценка. Сделайте оценку рисков Вашего воображаемого субъектов и объекта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инимизация рисков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условленных выбором будущих партнеров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ечкой информации в результате несанкционированного прослушивания разговоров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Схематично выделите главные составляющие в управлении рискам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4.</w:t>
      </w:r>
      <w:r>
        <w:rPr>
          <w:rStyle w:val="Appleconvertedspace"/>
          <w:color w:val="000000"/>
          <w:sz w:val="28"/>
          <w:szCs w:val="28"/>
        </w:rPr>
        <w:t> Разработайте базовые положения концептуальной модели проекта экономической безопасности субъектов и объектов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самостоятельной работе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Система элементов финансовой безопасности: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характеризуйте структуру современной системы управления ресурсами субъектов и объектов предпринимательской деятельности – в снова </w:t>
      </w:r>
      <w:r>
        <w:rPr>
          <w:rStyle w:val="Notranslate"/>
          <w:color w:val="000000"/>
          <w:sz w:val="28"/>
          <w:szCs w:val="28"/>
        </w:rPr>
        <w:t>обеспечение его</w:t>
      </w:r>
      <w:r>
        <w:rPr>
          <w:color w:val="000000"/>
          <w:sz w:val="28"/>
          <w:szCs w:val="28"/>
        </w:rPr>
        <w:t xml:space="preserve"> экономической безопас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) Охарактеризуйте по</w:t>
      </w:r>
      <w:r>
        <w:rPr>
          <w:rStyle w:val="Notranslat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 факторы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характеризуют стабильность ситуации (</w:t>
      </w:r>
      <w:r>
        <w:rPr>
          <w:rStyle w:val="Appleconvertedspace"/>
          <w:color w:val="000000"/>
          <w:sz w:val="28"/>
          <w:szCs w:val="28"/>
        </w:rPr>
        <w:t xml:space="preserve">экономические, </w:t>
      </w:r>
      <w:r>
        <w:rPr>
          <w:color w:val="000000"/>
          <w:sz w:val="28"/>
          <w:szCs w:val="28"/>
        </w:rPr>
        <w:t>финансовые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ъюнктурные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итические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циальные </w:t>
      </w:r>
      <w:r>
        <w:rPr>
          <w:rStyle w:val="Notranslate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др</w:t>
      </w:r>
      <w:r>
        <w:rPr>
          <w:rStyle w:val="Appleconvertedspac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rStyle w:val="Appleconvertedspace"/>
          <w:color w:val="000000"/>
          <w:sz w:val="28"/>
          <w:szCs w:val="28"/>
        </w:rPr>
        <w:t>Охарактеризуйте (по масштабам) факторы в пределах подразделений субъектов и объектов предпринимательской деятельности, что характеризует стабильность ситуации (международные, государственные, отраслевые (ведомственные))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висимость производительности труда исполнителя в соответствии к факторам, что влияют на выполнения планового задания (изменение заработной платы, величина вознаграждения, реальная стоимость вознаграждения, моральное удовлетворение)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тношение к своим обязанностям работника от уровня материального и морального удовольствие в зависимости, от социально - экономических условий, в которых он находитс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гроза безопасности. концепция проекта обеспечение экономической безопасности фирмы: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оснуйте, почему оценка уровня безопасности предусматривает рядом с анализом факторов риска также и использования категорий убытков фактических, ожидаемых, потенциальных, тех, что компенсируются и НЕ компенсируютс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 Охарактеризуйте механизм развития опасностей и то, что они НЕ возникают внезапно, в основном им предшествуют некоторые события, процессы или явлени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обоснуйте необходимость выявление тех признаков, которые бы указывали на зарождения и формирования опасностей; сроки их возникновения; возможную вред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. Объективные показатели, которые на ранних стадиях зарождения и формирования опасностей дают возможность считать их факторами, что определяют их формат, осуществлять моделирование возможных угроз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. Обоснуйте утверждение ученых, что самая высокая степень безопасности достигается за условия, когда весь комплекс показателей находится в пределах допустимых пороговых значен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ис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г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ичестве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честве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ествен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ям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м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в част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яза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тва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на самостоятельную работу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главные составляющие в управлении рисками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итель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ните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ам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гулир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хра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люч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зяйств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ру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говоров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реферата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деж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изне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тне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ере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ал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говор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й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ив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акто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делирова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рамма круглого стола по теме: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ндикаторы и составляющие экономической безопасност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подготовки к круглому столу на тему проработайте вопросы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экономической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Внутрипроизводственные (финансовая, кадровая, технологическая, правовая, информационная, экологическая, силовая) и непроизводственные (рыночная и интерфейсная) составляющие экономическ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ятие индикато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ческой безопасности 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Финансовая составляющая как внутрипроизводственная функциональная составляющая экономическ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идетельство об ослаблении финансовой составляющ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ипичная последовательность действий по обеспечению финансовой экономической безопасности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азатели  финансовой экономической безопасности.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бласти финансовой устойчивости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утренние и внешние угрозы нарушения интеллектуальной и кадровой составляющих экономической безопасности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  </w:t>
      </w:r>
      <w:r>
        <w:rPr>
          <w:color w:val="000000"/>
          <w:sz w:val="28"/>
          <w:szCs w:val="28"/>
        </w:rPr>
        <w:t xml:space="preserve">Последовательность мероприятий по обеспечению интеллектуальной и кадровой составляющей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казатели интеллектуальной и кадровой составляющей.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дры как внутренняя угроза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Функции и задачи кадровой службы в сфере обеспечения экономической безопасности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хнико-технологическая составляющая экономической безопасности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  </w:t>
      </w:r>
      <w:r>
        <w:rPr>
          <w:color w:val="000000"/>
          <w:sz w:val="28"/>
          <w:szCs w:val="28"/>
        </w:rPr>
        <w:t xml:space="preserve">Угрозы ослабления технико-технологической безопасности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хозяйствования</w:t>
      </w:r>
      <w:r>
        <w:rPr>
          <w:rStyle w:val="Appleconvertedspace"/>
          <w:color w:val="000000"/>
          <w:sz w:val="28"/>
          <w:szCs w:val="28"/>
        </w:rPr>
        <w:t>.  </w:t>
      </w:r>
      <w:r>
        <w:rPr>
          <w:color w:val="000000"/>
          <w:sz w:val="28"/>
          <w:szCs w:val="28"/>
        </w:rPr>
        <w:t xml:space="preserve">Этапы обеспечения технико-технологических и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ставляющей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экономической безопасности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азатели технико-технологической составляющей экономической безопасности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о-правовая безопас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сновные причины возникновения внутренних и внешних негативных воздействий на политико-правовую безопас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 процесса обеспечения политико-правовой составляющей экономическ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дикаторы оценки уровня политико-правовой безопасности субъектов ведения хозяйств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ая составляющая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азатели информационной составляющ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вне информационн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роение системы информационн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информационных рисков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Безопас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зяйств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экологической сфер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лгоритм процесса обеспечения экологической составляющей экономическ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азатели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экологической сфер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вне экологической безопасности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Рыночная составляющая экономической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 и сведения ослабление рыночн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азатели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ведения хозяй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рынке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службы маркетинга как ответственного подразделения по обеспечению рыночной составляющ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ческой безопасности 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нтерфейсная составляющая экономической безопасности предприятия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словия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заимодействия с экономическими контрагентами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ль службы маркетинга в обеспечении интерфейсной составляющей.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грамма круглого стола </w:t>
      </w:r>
      <w:r>
        <w:rPr>
          <w:b/>
          <w:bCs/>
          <w:iCs/>
          <w:color w:val="000000"/>
          <w:sz w:val="28"/>
          <w:szCs w:val="28"/>
          <w:lang w:val="uk-UA"/>
        </w:rPr>
        <w:t>по</w:t>
      </w:r>
      <w:r>
        <w:rPr>
          <w:b/>
          <w:bCs/>
          <w:iCs/>
          <w:color w:val="000000"/>
          <w:sz w:val="28"/>
          <w:szCs w:val="28"/>
        </w:rPr>
        <w:t xml:space="preserve"> т</w:t>
      </w:r>
      <w:r>
        <w:rPr>
          <w:rStyle w:val="Appleconvertedspace"/>
          <w:b/>
          <w:bCs/>
          <w:iCs/>
          <w:color w:val="000000"/>
          <w:sz w:val="28"/>
          <w:szCs w:val="28"/>
        </w:rPr>
        <w:t>ем</w:t>
      </w:r>
      <w:r>
        <w:rPr>
          <w:rStyle w:val="Appleconvertedspace"/>
          <w:b/>
          <w:bCs/>
          <w:iCs/>
          <w:color w:val="000000"/>
          <w:sz w:val="28"/>
          <w:szCs w:val="28"/>
          <w:lang w:val="uk-UA"/>
        </w:rPr>
        <w:t>е</w:t>
      </w:r>
      <w:r>
        <w:rPr>
          <w:b/>
          <w:bCs/>
          <w:iCs/>
          <w:color w:val="000000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  <w:lang w:val="uk-UA"/>
        </w:rPr>
        <w:t>О</w:t>
      </w:r>
      <w:r>
        <w:rPr>
          <w:rStyle w:val="Notranslate"/>
          <w:b/>
          <w:bCs/>
          <w:iCs/>
          <w:color w:val="000000"/>
          <w:sz w:val="28"/>
          <w:szCs w:val="28"/>
        </w:rPr>
        <w:t>рганизац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редупреждение покушений </w:t>
      </w:r>
      <w:r>
        <w:rPr>
          <w:rStyle w:val="Notranslate"/>
          <w:b/>
          <w:bCs/>
          <w:iCs/>
          <w:color w:val="000000"/>
          <w:sz w:val="28"/>
          <w:szCs w:val="28"/>
        </w:rPr>
        <w:t xml:space="preserve">на </w:t>
      </w:r>
      <w:r>
        <w:rPr>
          <w:b/>
          <w:bCs/>
          <w:iCs/>
          <w:color w:val="000000"/>
          <w:sz w:val="28"/>
          <w:szCs w:val="28"/>
        </w:rPr>
        <w:t xml:space="preserve">экономическую </w:t>
      </w:r>
      <w:r>
        <w:rPr>
          <w:rStyle w:val="Appleconvertedspace"/>
          <w:b/>
          <w:bCs/>
          <w:iCs/>
          <w:color w:val="000000"/>
          <w:sz w:val="28"/>
          <w:szCs w:val="28"/>
          <w:lang w:val="uk-UA"/>
        </w:rPr>
        <w:t>безопасность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предпринимательской деятель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лемен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укту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государств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внутриорганизацио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уктура</w:t>
      </w:r>
      <w:r>
        <w:rPr>
          <w:rStyle w:val="Appleconvertedspace"/>
          <w:color w:val="000000"/>
          <w:sz w:val="28"/>
          <w:szCs w:val="28"/>
        </w:rPr>
        <w:t>; </w:t>
      </w:r>
      <w:r>
        <w:rPr>
          <w:color w:val="000000"/>
          <w:sz w:val="28"/>
          <w:szCs w:val="28"/>
        </w:rPr>
        <w:t>мес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уктур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утрен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рган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ажд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ественных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ходя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укту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ляющих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 Юридическая природа охранных предприятий, детективных агентств, служб безопасности субъектов ведения предпринимательской деятельности их форм собственности, и информационных бюро и т.д. - разновидностей общественных объединений граждан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посылки управленческого характера к необходимости формирования предпринимательства, что может структурно входить в государственный комитет с по регуляторной политики и предпринимательства. Задача Совета безопасности предпринимательства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. Создание консультативного Совета с взаимодействия негосударственной системы безопасности предпринимательства и органов внутренних дел - оптимальная форма взаимодействия и объединения интересов этих субъектов, которые действуют в сфере безопасности предпринимательской деятельност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5. Сущность функции управления в системе безопасности субъекта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грамма круглого стола </w:t>
      </w:r>
      <w:r>
        <w:rPr>
          <w:b/>
          <w:bCs/>
          <w:iCs/>
          <w:color w:val="000000"/>
          <w:sz w:val="28"/>
          <w:szCs w:val="28"/>
          <w:lang w:val="uk-UA"/>
        </w:rPr>
        <w:t>по</w:t>
      </w:r>
      <w:r>
        <w:rPr>
          <w:b/>
          <w:bCs/>
          <w:iCs/>
          <w:color w:val="000000"/>
          <w:sz w:val="28"/>
          <w:szCs w:val="28"/>
        </w:rPr>
        <w:t xml:space="preserve"> тем</w:t>
      </w:r>
      <w:r>
        <w:rPr>
          <w:b/>
          <w:bCs/>
          <w:iCs/>
          <w:color w:val="000000"/>
          <w:sz w:val="28"/>
          <w:szCs w:val="28"/>
          <w:lang w:val="uk-UA"/>
        </w:rPr>
        <w:t>е</w:t>
      </w:r>
      <w:r>
        <w:rPr>
          <w:b/>
          <w:bCs/>
          <w:iCs/>
          <w:color w:val="000000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авова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характеристика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угроз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банковской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безопас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ассифик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щ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с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ешн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роз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служ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рубеж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лу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чере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режден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че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пионаж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Notranslate"/>
          <w:color w:val="000000"/>
          <w:sz w:val="28"/>
          <w:szCs w:val="28"/>
          <w:lang w:val="uk-UA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ро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д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рубеж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государств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й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ивоправн</w:t>
      </w:r>
      <w:r>
        <w:rPr>
          <w:color w:val="000000"/>
          <w:sz w:val="28"/>
          <w:szCs w:val="28"/>
          <w:lang w:val="uk-UA"/>
        </w:rPr>
        <w:t>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ждународ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ступ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ро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ассифик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щ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с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утренн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роз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ягатель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ь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равонаруш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олнени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валютны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асс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ру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ерац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уш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жи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хра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л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обросовест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курен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мышлен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пионаж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х</w:t>
      </w:r>
      <w:r>
        <w:rPr>
          <w:rStyle w:val="Appleconvertedspac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призна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ор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явлен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ивоправ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ов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ступ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уш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лю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жи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созд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посыл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нарушений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рамма круглого стола по теме: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снова банковской безопасности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и мер ее защиты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нженерно-технические 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равовые </w:t>
      </w:r>
      <w:r>
        <w:rPr>
          <w:rStyle w:val="Notranslate"/>
          <w:color w:val="000000"/>
          <w:sz w:val="28"/>
          <w:szCs w:val="28"/>
        </w:rPr>
        <w:t xml:space="preserve">средства </w:t>
      </w:r>
      <w:r>
        <w:rPr>
          <w:color w:val="000000"/>
          <w:sz w:val="28"/>
          <w:szCs w:val="28"/>
        </w:rPr>
        <w:t xml:space="preserve">защиты банковской  безопасности. Проэктирования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расположение сооружений банков</w:t>
      </w:r>
      <w:r>
        <w:rPr>
          <w:rStyle w:val="Appleconvertedspace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требования </w:t>
      </w:r>
      <w:r>
        <w:rPr>
          <w:rStyle w:val="Notranslate"/>
          <w:color w:val="000000"/>
          <w:sz w:val="28"/>
          <w:szCs w:val="28"/>
        </w:rPr>
        <w:t>к их</w:t>
      </w:r>
      <w:r>
        <w:rPr>
          <w:color w:val="000000"/>
          <w:sz w:val="28"/>
          <w:szCs w:val="28"/>
        </w:rPr>
        <w:t>оборудованию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ехнические </w:t>
      </w:r>
      <w:r>
        <w:rPr>
          <w:rStyle w:val="Notranslate"/>
          <w:color w:val="000000"/>
          <w:sz w:val="28"/>
          <w:szCs w:val="28"/>
        </w:rPr>
        <w:t xml:space="preserve">средства </w:t>
      </w:r>
      <w:r>
        <w:rPr>
          <w:color w:val="000000"/>
          <w:sz w:val="28"/>
          <w:szCs w:val="28"/>
        </w:rPr>
        <w:t>охраны банка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тивопожарной безопас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рганизация физической охраны банка</w:t>
      </w:r>
      <w:r>
        <w:rPr>
          <w:rStyle w:val="Appleconvertedspace"/>
          <w:color w:val="000000"/>
          <w:sz w:val="28"/>
          <w:szCs w:val="28"/>
        </w:rPr>
        <w:t>. Д</w:t>
      </w:r>
      <w:r>
        <w:rPr>
          <w:color w:val="000000"/>
          <w:sz w:val="28"/>
          <w:szCs w:val="28"/>
        </w:rPr>
        <w:t xml:space="preserve">опуск </w:t>
      </w:r>
      <w:r>
        <w:rPr>
          <w:rStyle w:val="Notranslate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омещения банк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ой режим</w:t>
      </w:r>
      <w:r>
        <w:rPr>
          <w:rStyle w:val="Appleconvertedspace"/>
          <w:color w:val="000000"/>
          <w:sz w:val="28"/>
          <w:szCs w:val="28"/>
        </w:rPr>
        <w:t>.О</w:t>
      </w:r>
      <w:r>
        <w:rPr>
          <w:rStyle w:val="Notranslate"/>
          <w:color w:val="000000"/>
          <w:sz w:val="28"/>
          <w:szCs w:val="28"/>
        </w:rPr>
        <w:t xml:space="preserve">рганизация </w:t>
      </w:r>
      <w:r>
        <w:rPr>
          <w:color w:val="000000"/>
          <w:sz w:val="28"/>
          <w:szCs w:val="28"/>
        </w:rPr>
        <w:t>ведомственной охраны</w:t>
      </w:r>
      <w:r>
        <w:rPr>
          <w:rStyle w:val="Appleconvertedspace"/>
          <w:color w:val="000000"/>
          <w:sz w:val="28"/>
          <w:szCs w:val="28"/>
        </w:rPr>
        <w:t>. П</w:t>
      </w:r>
      <w:r>
        <w:rPr>
          <w:color w:val="000000"/>
          <w:sz w:val="28"/>
          <w:szCs w:val="28"/>
        </w:rPr>
        <w:t xml:space="preserve">равовое </w:t>
      </w:r>
      <w:r>
        <w:rPr>
          <w:rStyle w:val="Notranslate"/>
          <w:color w:val="000000"/>
          <w:sz w:val="28"/>
          <w:szCs w:val="28"/>
        </w:rPr>
        <w:t xml:space="preserve">обеспечение </w:t>
      </w:r>
      <w:r>
        <w:rPr>
          <w:color w:val="000000"/>
          <w:sz w:val="28"/>
          <w:szCs w:val="28"/>
        </w:rPr>
        <w:t xml:space="preserve">безопасности </w:t>
      </w:r>
      <w:r>
        <w:rPr>
          <w:rStyle w:val="Notranslate"/>
          <w:color w:val="000000"/>
          <w:sz w:val="28"/>
          <w:szCs w:val="28"/>
        </w:rPr>
        <w:t xml:space="preserve">кассовых </w:t>
      </w:r>
      <w:r>
        <w:rPr>
          <w:color w:val="000000"/>
          <w:sz w:val="28"/>
          <w:szCs w:val="28"/>
        </w:rPr>
        <w:t xml:space="preserve">операций </w:t>
      </w:r>
      <w:r>
        <w:rPr>
          <w:rStyle w:val="Notranslat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инкассаци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аимодейств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еди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лю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ерац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Кредит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е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ди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и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rStyle w:val="Notranslate"/>
          <w:color w:val="000000"/>
          <w:sz w:val="28"/>
          <w:szCs w:val="28"/>
        </w:rPr>
        <w:t>функ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еди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ерац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рган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аимодейств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ж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м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форм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еди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глашений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rStyle w:val="Notranslate"/>
          <w:color w:val="000000"/>
          <w:sz w:val="28"/>
          <w:szCs w:val="28"/>
        </w:rPr>
        <w:t>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лев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овани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еди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Рабо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вра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одготов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тенз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материал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мотр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дах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с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лю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ерац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авов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лю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ераций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rStyle w:val="Notranslate"/>
          <w:color w:val="000000"/>
          <w:sz w:val="28"/>
          <w:szCs w:val="28"/>
        </w:rPr>
        <w:t>орган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лю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ераций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авов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ешнеэконом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е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маг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а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Эмиссио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е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пе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магами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авов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ерац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магами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меро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режд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магам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лужба безопас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убъектов и объектов предпринимательской деятельност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Задачи и функци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практическому занятию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Назовите и охарактеризуйте сектора службы безопасности субъектов и объектов предпринимательской деятельности. Субъекты безопасности предприятия (специализированные и полу - специализированные субъекты, другой персонал и подразделения предприятия, внешние органы и организации, что функционируют самостоятельно и НЕ подчиняются руководству предприятия). Дайте перечень основных направлений деятельности службы безопасности коммерческой фирмы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 Силовая безопасность субъектов и объектов предпринимательской деятельности и ее показатели.Последовательность действий по организации силовой составляющей экономической безопасности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пределите этапы отбора кандидатов на работу в систему безопасност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. Определите структуру и основные направления Программы обеспечения безопасности субъектов и объектов предпринимательской деятельности. Определите необходимость отработки «штатных» ситуаций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кажите необходимость организации взаимодействия службы безопасности коммерческой фирмы с правоохранительными органами по обеспечению безопасности бизнес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дани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. Составьте перечень требований к уровню подготовки руководителя службы безопасности Вашей коммерческой фирм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оставьте положительной или отрицательной оценки следующим толкованием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елохранитель -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лове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 специальной физической подготовкой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-В</w:t>
      </w:r>
      <w:r>
        <w:rPr>
          <w:color w:val="000000"/>
          <w:sz w:val="28"/>
          <w:szCs w:val="28"/>
        </w:rPr>
        <w:t xml:space="preserve"> опы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лохранителя обязательно должны быть участие в боевых действиях или служба в подразделениях специального назначения или в десантных войска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3</w:t>
      </w:r>
      <w:r>
        <w:rPr>
          <w:rStyle w:val="Appleconvertedspace"/>
          <w:color w:val="000000"/>
          <w:sz w:val="28"/>
          <w:szCs w:val="28"/>
        </w:rPr>
        <w:t>. Составьте</w:t>
      </w:r>
      <w:r>
        <w:rPr>
          <w:color w:val="000000"/>
          <w:sz w:val="28"/>
          <w:szCs w:val="28"/>
        </w:rPr>
        <w:t xml:space="preserve"> программу обеспечения безопасности фирм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4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рисуйте схему структуры и службы безопасности предприят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едложите для безопасности Вашего воображаемого субъектов, объекта предпринимательской деятельности г.</w:t>
      </w:r>
      <w:r>
        <w:rPr>
          <w:rStyle w:val="Appleconvertedspace"/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</w:rPr>
        <w:t>атериа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арант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у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ормир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чет</w:t>
      </w:r>
      <w:r>
        <w:rPr>
          <w:color w:val="000000"/>
          <w:sz w:val="28"/>
          <w:szCs w:val="28"/>
        </w:rPr>
        <w:t>выде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с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нансовы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технически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адровы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информацио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ру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сурс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пособству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явлению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слабл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лиш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сточ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розы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редупрежд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окал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д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акж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лагоприя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в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а и объекта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6</w:t>
      </w:r>
      <w:r>
        <w:rPr>
          <w:rStyle w:val="Appleconvertedspace"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ь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сьм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прос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че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ов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о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</w:rPr>
        <w:t>функциона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н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кро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д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рган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ом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длежащ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иф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коммерче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а»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трудни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варталь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етня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р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лич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ов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е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им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ципом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кти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час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ывается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"полити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ас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лов»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ро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труд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отвращ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глаш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еч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кре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>вед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опроизводств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акж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крыт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еб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писк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деб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курату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ив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рид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ов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рматив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ерархие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гулиру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еств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фе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кро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номоч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труд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фе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ра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трудни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фиденциальн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ю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ад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ен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в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rStyle w:val="Appleconvertedspace"/>
          <w:color w:val="000000"/>
          <w:sz w:val="28"/>
          <w:szCs w:val="28"/>
        </w:rPr>
        <w:t>коммерческие </w:t>
      </w:r>
      <w:r>
        <w:rPr>
          <w:color w:val="000000"/>
          <w:sz w:val="28"/>
          <w:szCs w:val="28"/>
        </w:rPr>
        <w:t>банк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хозяйств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еств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ассоциаци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нцер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</w:t>
      </w:r>
      <w:r>
        <w:rPr>
          <w:rStyle w:val="Appleconvertedspac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7</w:t>
      </w:r>
      <w:r>
        <w:rPr>
          <w:rStyle w:val="Appleconvertedspace"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ь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сьм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прос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 Охарактеризуйте технические средства и методы обеспечение безопасности предпринимательской деятельности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оснуйте необходимость применение на комплексной основе интеллектуальных, кадровых, правовых, финансовых ресурсов, информационных, организационных и технических средств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тус службы безопасности предприятий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цесс формирования службы безопасности предприятия и получения лицензий на частную розыскную и охранной деятельности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и может охранно - розыскной подразделение на предприятии функционировать только в рамках юридической лица, то есть основателя предприятия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ли может предприятие - основатель при создании службы безопасности предоставить этом подразделения право открывать текущий и расчетный счета в банка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каком случае может состояться ликвидация службы безопасности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характеризуйте роль службы безопасности, которая создается пред приятием - основателе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самостоятельной работе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Этапы отбора кандидатов на работу в систему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уществление персональной охраны руководителе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ии коммерческой структуры в критических обстоятельства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ение профессиональной готовности сотрудника службы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п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жи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уктур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ектив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п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rStyle w:val="Appleconvertedspace"/>
          <w:color w:val="000000"/>
          <w:sz w:val="28"/>
          <w:szCs w:val="28"/>
        </w:rPr>
        <w:t>. С</w:t>
      </w:r>
      <w:r>
        <w:rPr>
          <w:color w:val="000000"/>
          <w:sz w:val="28"/>
          <w:szCs w:val="28"/>
        </w:rPr>
        <w:t>леж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оя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рыт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</w:t>
      </w:r>
      <w:r>
        <w:rPr>
          <w:rStyle w:val="Appleconvertedspac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наблю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я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язе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време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хо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вартиры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фис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</w:rPr>
        <w:t>ето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хнолог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ектив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пп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оря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ектив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руп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еб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ледован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форм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риал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охранительным органам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rStyle w:val="Appleconvertedspace"/>
          <w:color w:val="000000"/>
          <w:sz w:val="28"/>
          <w:szCs w:val="28"/>
        </w:rPr>
        <w:t>. Ц</w:t>
      </w:r>
      <w:r>
        <w:rPr>
          <w:rStyle w:val="Notranslate"/>
          <w:color w:val="000000"/>
          <w:sz w:val="28"/>
          <w:szCs w:val="28"/>
        </w:rPr>
        <w:t>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еб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лед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характеризуйте законодательную базу, которая позволяет создавать подразделения информационной безопасности службы безопасности предприят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на самостоятельную работу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основные ошибки при отборе телохранителей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базовые действия по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рмативны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рганизацио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ри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арант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ут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рган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Группа режима как подразделение службы безопасности, ее функ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хранение режима секретности на предприяти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лужба охраны, ее функ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 категории объектов, ох</w:t>
      </w:r>
      <w:r>
        <w:rPr>
          <w:rStyle w:val="Appleconvertedspace"/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</w:rPr>
        <w:t>няютс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ожарная служб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ые требования к пожарной безопасности и обяза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этой связи руководителя пре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ят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нности начальника пожарной службы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трудн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епе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ч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ости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уш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ановл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ч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зводя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чим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ере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бы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правл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утренние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еш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о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че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обходим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ро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рнови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ов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rStyle w:val="Notranslate"/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у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гранич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ьзования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оанализир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упреж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еч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фиденци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ле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редст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ссо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связа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ью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че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ключ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ующ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жи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щ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ст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ве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зводств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щан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дел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гово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ля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еферата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</w:t>
        <w:tab/>
        <w:t>Основные направления деятельности службы безопасности коммерческой фирмы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  <w:tab/>
        <w:t>правовые основы деятельности службы безопасности предприятия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  <w:tab/>
        <w:t>Причинно - следственная связь между уменьшением прибыли и уничтожением объекта, и уровнем противодействия внешним и внутренним угрозам,состоянием безопасности объектов, что защищаются. цель создание комплексной системы защиты объектов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</w:t>
        <w:tab/>
        <w:t>Группы, режим и детективная охрана. Пожарная и аналитико - информационная службы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</w:t>
        <w:tab/>
        <w:t>Права, обязанности и ответственность сотрудников службы безопасности предприятия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>6.</w:t>
        <w:tab/>
        <w:t>соотношение понятий "система безопасности" и "Система защиты субъектов и объектов предпринимательской деятельности «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</w:t>
        <w:tab/>
        <w:t>Влияние неопределенности процесса защиты объекта на возникновения вне штатных ситуаций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>8.</w:t>
        <w:tab/>
        <w:t>Функции, задачи и особенности деятельности службы безопасности субъектов и объектов предпринимательскойдеятельност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>9.</w:t>
        <w:tab/>
        <w:t>Работа персонала субъектов и объектов предпринимательской деятельности с конфиденциальной информаци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.</w:t>
        <w:tab/>
        <w:t>Системы охраны предпринимательской структуры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>11.</w:t>
        <w:tab/>
        <w:t>Средства службы безопасности субъектов и объектов предпринимательской деятельности с активного защиты и обороны объекта; взаимодействие с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воохранительнымиорганам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2.</w:t>
        <w:tab/>
        <w:t>Формирование подразделения информационной безопасности СБ предприятия и меры, которые он применяет для защиты коммерческой тайны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3.</w:t>
        <w:tab/>
        <w:t>Технологии осуществления детективной деятельност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4.</w:t>
        <w:tab/>
        <w:t>Средства детективной деятельност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5.</w:t>
        <w:tab/>
        <w:t>Формы детективной деятельност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ловая игра</w:t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рганизация службы безопасности на предприятии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подготовки к участию в деловой игре выясните следующие вопросы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>1.</w:t>
        <w:tab/>
        <w:t>Направления организации экономической безопасности субъектов и объектов предпринимательской деятельности и по обеспеченно деятельности службы безопасност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>2.</w:t>
        <w:tab/>
        <w:t>Организационная структура службы безопасности субъектов и объектов предпринимательской деятельности и ее функ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>3.</w:t>
        <w:tab/>
        <w:t>Квалификационные требования к персоналу службы безопасности субъектов и объектов предпринимательской деятельности. Должностные инструкции, касающиеся обеспечения экономической безопасност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b/>
          <w:iCs/>
          <w:color w:val="000000"/>
          <w:sz w:val="28"/>
          <w:szCs w:val="28"/>
        </w:rPr>
        <w:t>Круглый стол по теме:</w:t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b/>
          <w:iCs/>
          <w:color w:val="000000"/>
          <w:sz w:val="28"/>
          <w:szCs w:val="28"/>
        </w:rPr>
        <w:t>Организационные основы службы безопасности</w:t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b/>
          <w:iCs/>
          <w:color w:val="000000"/>
          <w:sz w:val="28"/>
          <w:szCs w:val="28"/>
        </w:rPr>
        <w:t>субъектов и объектов предпринимательской деятельности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подготовки к круглому столу на тему проработайте вопрос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Значение проектирования организационной структуры службы безопасности предприятия и ее ресурсного обеспечения. введение в больших службах безопасности должностей помощников (референтов) начальника службы безопасности предприятия и заместителей начальников службы безопасност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Схема оценки оптимальности выбора количества структурных подразделений при создании службы безопасности для реализации определенных функций.взгляды напричины, что определяют неравномерную количество сотрудников в различных подразделениях службы безопасност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>3. Объединение двух детективных подразделений (разведки и контрразведки) в одну общую организационную структуру поскольку они взаимно дополняют и не противоречат друг другу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Кто принимает решение о создание службы безопасности предприятия в соответствии к его уставу? Создание в больших службах безопасности предприятий штабныхподразделений, которые на должном уровне выполнять управленческие функции:анализ,планирование, контроль и т.д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>5. Правовое обеспечение службы безопасности предприятия. Внутренние нормативные акты, что регулируют деятельность всех подразделений и сотрудников службы безопасности. Структура должностного инструкции, ее определенные разделы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 Выскажите Ваше мнение с повода создание совета с безопасности при руководителе службы безопасности предприятия, укажите ее функци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Охарактеризуйте Вашу точку зрения о полном и качественное обеспечение деятельности службы безопасности материально - техническими ресурсам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В котором порядке решают вопрос о зачислении кандидата для работы в службе безопасности на вакантную должность на постоянных основах, если в процессе проверки установлено его пригодность к такого рода деятельности?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Почему можно осуществлять проверку силами работников службы безопасности предприятия кандидата для работы в службе безопасности хозяйствующего субъекта только с условием получения письменного согласия кандидата на вакантную должность?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. Определите порядок осуществления выбора кандидатов для работы в службе безопасности, их проверки и прохождения ими специальной подготовки истажировка на должност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b/>
          <w:iCs/>
          <w:color w:val="000000"/>
          <w:sz w:val="28"/>
          <w:szCs w:val="28"/>
        </w:rPr>
        <w:t>Круглый стол по теме:</w:t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тективная группа при выполнении задач по</w:t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b/>
          <w:iCs/>
          <w:color w:val="000000"/>
          <w:sz w:val="28"/>
          <w:szCs w:val="28"/>
        </w:rPr>
        <w:t>обеспечению безопасности предпринимательства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подготовки к круглому столу на тему проработайте вопрос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Детективная деятельность как составляющая частной предпринимательской деятельности. содержание понятие "Детективная деятельность»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Компетенция частных детективов собирать любой - какой информацию, в которой заинтересован заказчик. Поиск и представление заказчику документированной информаци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Сбор детективом под время осуществления розыскных мероприятий фактических данных, которые содержат в себе определенные сведения о фактах, что могут быть использованными как доказательства в гражданских и уголовных делах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Изучение партнеров, клиентов и конкурентов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Информационное обеспечение для заключения соглашений и контрактов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 Осуществление видео - и аудиозаписи, фото -, кино - и видеосъемки в служебных и других помещениях с письменного согласия на это соответствующих должностных или частных лиц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Особенности тактики действия детектива в процессе познания им информации о объект, который вызывает интерес в заказчика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 ля подготовки к круглому столу на тему выполните задание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Подготовьте в письменной форме ответ на вопрос, которые виды услуг как субъект частной деятельности имеет право предоставлять заказчикам частный детектив, детективные агентства?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Охарактеризуйте требования по лиц, которые могут быть частными детективами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Как понимать право частного детектива применять оружие при выполнении своих профессиональных обязанностей?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Как понимать право частного детектива применять специальные средства активной обороны и принуждения, средства связывания, слезоточивые вещества, газовые пистолеты и револьверы и патроны к них калибра 6, 8, 9 мм, заряженные веществами слезоточивого и раздражающего действ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 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одержательный модуль 2</w:t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рганизация системы безопасности субъектов предпринимательской  деятельности</w:t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ходной контроль: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зовите и охарактеризуйте общие внешние источники угрозы функционированию субъектов и объектов предпринимательской деятельности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огласно международно-правовыми нормами выделяют три вида недобросовестной конкурен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овите и охарактеризуйте и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2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безопасности открытой систем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системы контроля доступ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3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нормативно-правовые акты, регулирующие общественные отношения, связанные с обеспечением безопасности бизнес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зовите и охарактеризуйте нормы Уголовного кодекса ДНР, которые защищают суб</w:t>
      </w:r>
      <w:r>
        <w:rPr>
          <w:rStyle w:val="Appleconvertedspace"/>
          <w:color w:val="000000"/>
          <w:sz w:val="28"/>
          <w:szCs w:val="28"/>
        </w:rPr>
        <w:t xml:space="preserve">ъектов </w:t>
      </w:r>
      <w:r>
        <w:rPr>
          <w:color w:val="000000"/>
          <w:sz w:val="28"/>
          <w:szCs w:val="28"/>
        </w:rPr>
        <w:t>ведения предпринимательской деятельности от преступного влия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4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какие правовые режимы делится информация с ограниченным доступом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арактеризуйте эти правовые режимы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условия и порядок принудительного изъятия документ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модуля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ить концепцию и основные задачи физической безопасности, меры общей безопасности субъекта хозяйствовани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ханизмы противодействия хищениям, мошенничеству, утечки информации, механизмы защиты личности, индивидуальной, коллективной и государственной собственности от преступных компьютерных посягательст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е цели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обучения студенты должны знать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е и сущность физической безопасност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ы по противодействию рэкету, захват заложников, правила поведения при захвате в качестве заложник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логические и потенциальные угрозы внутриофисной безопасности, средства ее контроля и предупреждени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 совершения преступлений в сфере компьютерной информац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е деловой разведк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 информационной безопасности компьютерных систем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ротиводействия мошенничеству, совершаемых в процессе осуществления кредитной деятельност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ю профессионального подбора персон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субъектов ведения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Формы проведения семинарских и практических занятий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й контроль, теоретическая часть учебных вопросов темы, рекомендации к материалам для самостоятельного изучения предмета, дискуссии по темам рефератов и докладов, выполнение практических заданий, текущий контроль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изическая безопасность и технологии защиты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практическому занятию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изначте функции Государственной службы охран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ределим функции частных структур охран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Назвить принципы, которыми необходимо руководствоваться при организации личн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ры общей безопасности должен соблюдать бизнесмен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йте определение рэкета</w:t>
      </w:r>
      <w:r>
        <w:rPr>
          <w:rStyle w:val="Appleconvertedspace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ахват заложников и мерам </w:t>
      </w:r>
      <w:r>
        <w:rPr>
          <w:rStyle w:val="Notranslate"/>
          <w:color w:val="000000"/>
          <w:sz w:val="28"/>
          <w:szCs w:val="28"/>
        </w:rPr>
        <w:t xml:space="preserve">их </w:t>
      </w:r>
      <w:r>
        <w:rPr>
          <w:color w:val="000000"/>
          <w:sz w:val="28"/>
          <w:szCs w:val="28"/>
        </w:rPr>
        <w:t>противодейств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Дайте определение понятия «многоуровневую защиту», из чего состоит его структу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е правила разграничения доступа субъектов защиты к объектам защи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е правила применения оружия?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дание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1. Оставив автомобиль без присмотра определенное время и пытаясь снова им воспользоваться, на что Вы должны обратить внимани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учетом признаков, которые должны настораживать, определит практические действия сотрудников службы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ние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учетом технологических мер безопасности организуйте охрану офиса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хематично покажите правильность организации защиты устройств по периметру помещ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4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предел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мплек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о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дач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злич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виях</w:t>
      </w:r>
      <w:r>
        <w:rPr>
          <w:rStyle w:val="Appleconvertedspac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взаимодейств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руп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мили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ру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аде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направлен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ягательств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го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гоохраняют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5. Раскройте особенности метод в демонстрации сил и средств как текстильной ого прием в обеспечение безопасности личности; организационно - технологические средства обеспечение охраны в местах скопления людей, на прогулк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6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Какие утверждения верны: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рган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и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ципами</w:t>
      </w:r>
      <w:r>
        <w:rPr>
          <w:rStyle w:val="Appleconvertedspace"/>
          <w:color w:val="000000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законности. все мероприятия безопасности разрабатываются и выполняются в соответствии к действующего законодательства, в пределах, определенных Уставом предприятия, решениями его руководящих органов с применением всех законных методов предупреждение, выявление и локализации угроз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Централизованного управления. Мероприятия безопасности организуются и проводятся только в соответствия с концепцией безопасности деятельности предприятия под руководством единого органа управления и координации;</w:t>
      </w:r>
    </w:p>
    <w:p>
      <w:pPr>
        <w:pStyle w:val="Style17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разумной достаточности. мероприятия безопасности не должны приводить к ухудшению условий деятельности и состояния предприятия, мешать (препятствовать) реализации основных его интересов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компетентности. Выполнение мероприятий безопасности имеет осуществляться грамотно, базироваться на объективных данных и профессиональной этике;</w:t>
      </w:r>
    </w:p>
    <w:p>
      <w:pPr>
        <w:pStyle w:val="Style17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конфиденциальности. специальные мероприятия безопасности, формы и методы их проведения должны осуществляться конфиденциально и не разглашаться.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Основными задачами безопасности деятельности предприятия является: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защита законных интересов предприятия, жизни, здоровья и достоинства его работников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профилактика и предупреждения правонарушений и преступных посягательств на собственность, имидж и персонал предприятия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своевременное выявление реальных и потенциальных угроз предприятию, проведения мероприятий по их нейтрализации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выявление внутренних и внешних причин и условий, которые способствуют задаче предприятию, его работникам, клиентам и акционерам материальной, моральной и другой ущерб, препятствуют их нормальной деятельности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оперативное реагирование элементов структуры предприятия на угрозы, что возникают, и негативные тенденции в развития внешней и внутренней обстановки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выявление и формирования причин и условий, что способствуют реализации предприятием своих основных интересов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воспитание и обучение персонала предприятия с по безопасности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ослабление вредных последствий от акций конкурентов или преступников с подрыва режима безопасности предприятия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формирование информационных ресурсов предприятия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сохранение и эффективное использования финансовых, материальных и информационных ресурсов предприятия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контроль эффективности мероприятий безопасности.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Центральный орган исполнительной власти, уполномоченный в соответствии с законодательством на выдачу лицензии на охранную деятельность, немедленно аннулирует ее для субъекта охранной деятельности в при: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осуществление персоналом охраны действий, связанных с силовыми захватами предприятий, учреждений и организаций;</w:t>
      </w:r>
    </w:p>
    <w:p>
      <w:pPr>
        <w:pStyle w:val="Style17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уничтожение или повреждения персоналом охраны имущества на объекте, что охраняетс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предъявления руководителю субъекта охранной деятельности или его персонала охраны обвинения в совершении преступл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убъект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хранник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икам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рещается</w:t>
      </w:r>
      <w:r>
        <w:rPr>
          <w:rStyle w:val="Appleconvertedspace"/>
          <w:color w:val="000000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•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ры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ак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ступления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товя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ы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независим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терес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азчиков</w:t>
      </w:r>
      <w:r>
        <w:rPr>
          <w:rStyle w:val="Appleconvertedspace"/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•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яг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свобо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акж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я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роз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жиз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е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есть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достоин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делов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путацию</w:t>
      </w:r>
      <w:r>
        <w:rPr>
          <w:rStyle w:val="Appleconvertedspace"/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•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номоч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ос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охран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ру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олномоч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сударств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выда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б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ите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каз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</w:t>
      </w:r>
      <w:r>
        <w:rPr>
          <w:rStyle w:val="Appleconvertedspace"/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•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сертифицирова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ановлен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хниче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ред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начен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сред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диосвяз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лич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еш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ис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оставл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диочастота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акж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руг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хниче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нося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з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,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ей среде</w:t>
      </w:r>
      <w:r>
        <w:rPr>
          <w:rStyle w:val="Appleconvertedspace"/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•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то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хниче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ред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глас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•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да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ензию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разреш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с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и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ридически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и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м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7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оче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и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че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жно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оя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ршру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виж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дых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яем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8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Утверждаетс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ча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еобходим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л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че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ибол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ас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с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чки зр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падения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боснуйте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оводи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руп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иков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9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Характер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тиче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гд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ем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овод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обилем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мес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ходя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ик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олже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лохрани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сите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яем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,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котор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ыступ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о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дител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луча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лож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становк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0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Характер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ес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яем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ссажиром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олага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ло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яд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11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Комбинированны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усилен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ариан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йствен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дил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полн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иков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размещ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об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провождения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Бое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ч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ход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яем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шины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соб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ере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ход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ъез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храняем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ом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2</w:t>
      </w:r>
      <w:r>
        <w:rPr>
          <w:rStyle w:val="Appleconvertedspace"/>
          <w:color w:val="000000"/>
          <w:sz w:val="28"/>
          <w:szCs w:val="28"/>
        </w:rPr>
        <w:t>. Расположение автомобилей под время движения, если охрана обеспечивается одним автомобилем сопровождения (чуть справа, слева, на расстоянии). Ваша точка зрения по поводу того, что в конце движения машина сопровождения с охраной, обогнав автомобиль охраняемого с телохранителями, прибывает наместо поездки перво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самостоятельной работе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ензио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слов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звод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остав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уг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связ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редост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у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жда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rStyle w:val="Appleconvertedspace"/>
          <w:color w:val="000000"/>
          <w:sz w:val="28"/>
          <w:szCs w:val="28"/>
        </w:rPr>
        <w:t>утверждены </w:t>
      </w:r>
      <w:r>
        <w:rPr>
          <w:color w:val="000000"/>
          <w:sz w:val="28"/>
          <w:szCs w:val="28"/>
        </w:rPr>
        <w:t>приказ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компредпринима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инистер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утренн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4.12.200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45/1501)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ож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дрозподил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омств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енизиров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ите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яз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т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Н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8.07.2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0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03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государств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физиче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уще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жда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рид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ор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государств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физиче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акж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зяйствован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снова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государств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ридическ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ессион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олня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длежащ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уще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еб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уще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ру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ельце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жданско-правов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глашениям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м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воз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з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з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уг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оставля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ел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етен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нтраль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ните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мест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министрацие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рган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ст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упр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ензирован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посредствен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ью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инистер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утренн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фессиональные подготов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оставля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слуг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а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енз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>заключен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жданс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глашениям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рет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двига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проек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менного порядка ДН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Пр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ь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02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с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деж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несертифициров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ановлен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назнач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хн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редст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начен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на самостоятельную работу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пуск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утриобъектов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жим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я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руп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жи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тмосфе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труд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объекта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ивопожар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ф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руглый стол по теме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Физическая безопасность и технологии защиты банковской деятельности</w:t>
      </w:r>
      <w:r>
        <w:rPr>
          <w:rStyle w:val="Appleconvertedspace"/>
          <w:b/>
          <w:bCs/>
          <w:iCs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авовые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действи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работников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банка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Notranslate"/>
          <w:b/>
          <w:bCs/>
          <w:iCs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экстремальных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ситуациях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»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л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дготовки к круглому столу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едоставьте письменные ответ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а эти вопросы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ма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ту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ы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авов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ро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упрежд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стрем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туаций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стрем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туаци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предвид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стоятельствах</w:t>
      </w:r>
      <w:r>
        <w:rPr>
          <w:rStyle w:val="Appleconvertedspac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напа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ступ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хва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ложников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угроз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рыв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стихий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дств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т.д.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провождение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6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Безопасность внутриофисной работы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тиводействие хищениям, мошенничеству, утечки информаци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практическому занятию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изначте и охарактеризуйте проблемы риска внутриофисной работ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формулюйте психологические и потенциальные угрозы внутриофисной безопасности, средства ее контроля и предупрежд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ве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способы выявления мошенничества и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иводейств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шенничеств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ро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пус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им тайны сотрудник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объекта предпринимательской деятельности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дание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ние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ь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авнительн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блиц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Информация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реплен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ам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ь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сьм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прос</w:t>
      </w:r>
      <w:r>
        <w:rPr>
          <w:rStyle w:val="Appleconvertedspace"/>
          <w:color w:val="000000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кро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ци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ссе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учреждени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НР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отнош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ож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бы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я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коменд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ж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делить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анализиру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ор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кти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ж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и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сителей</w:t>
      </w:r>
      <w:r>
        <w:rPr>
          <w:rStyle w:val="Appleconvertedspace"/>
          <w:color w:val="000000"/>
          <w:sz w:val="28"/>
          <w:szCs w:val="28"/>
        </w:rPr>
        <w:t>,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посредствен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надлежа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цернам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рпорациям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 xml:space="preserve">компаниям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Ш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Германи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Фран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ру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ан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rStyle w:val="Appleconvertedspace"/>
          <w:color w:val="000000"/>
          <w:sz w:val="28"/>
          <w:szCs w:val="28"/>
        </w:rPr>
        <w:t> Есть ли Возможность обеспечить надежное сохранение коммерческих секретов, руководствуясь только национальным законодательством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чем заключается сущность концепции защиты фирменных секретов, которая была разработана известным специалистом с США в области защиты информации А. Патоксом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 каких этапов состоит процесс организации информации за методом " opsec»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акие дополнительные критерии применяют для классификации информации?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) Какие правовые гарантии защиты информации с ограниченным доступом, что не составляет государственной тайны, предусмотренной действующим законодательством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</w:t>
      </w:r>
      <w:r>
        <w:rPr>
          <w:rStyle w:val="Appleconvertedspace"/>
          <w:color w:val="000000"/>
          <w:sz w:val="28"/>
          <w:szCs w:val="28"/>
        </w:rPr>
        <w:t>.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ь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сьм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прос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датель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в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матрив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граничен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жимом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еобходим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яснить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г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им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ставл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эт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ес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ушены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>соглаш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хранение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им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Прав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 «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ож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бы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ю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меет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датель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щ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?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мен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ник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ует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Style w:val="Appleconvertedspace"/>
          <w:color w:val="000000"/>
          <w:sz w:val="28"/>
          <w:szCs w:val="28"/>
        </w:rPr>
        <w:t>)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е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ринят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ани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чуж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rStyle w:val="Appleconvertedspace"/>
          <w:color w:val="000000"/>
          <w:sz w:val="28"/>
          <w:szCs w:val="28"/>
        </w:rPr>
        <w:t>) </w:t>
      </w:r>
      <w:r>
        <w:rPr>
          <w:color w:val="000000"/>
          <w:sz w:val="28"/>
          <w:szCs w:val="28"/>
        </w:rPr>
        <w:t>К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ующ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дательства</w:t>
      </w:r>
      <w:r>
        <w:rPr>
          <w:rStyle w:val="Appleconvertedspace"/>
          <w:color w:val="000000"/>
          <w:sz w:val="28"/>
          <w:szCs w:val="28"/>
        </w:rPr>
        <w:t>? </w:t>
      </w:r>
      <w:r>
        <w:rPr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еле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Notranslate"/>
          <w:color w:val="000000"/>
          <w:sz w:val="28"/>
          <w:szCs w:val="28"/>
        </w:rPr>
        <w:t>мож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спольз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Соста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перечень мероприятий по противодейств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ищениям, мошенничеству, утечки информации для промышленных предприяти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ующ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ст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ифа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ДСП"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дани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одготовь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сьм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а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прос</w:t>
      </w:r>
      <w:r>
        <w:rPr>
          <w:rStyle w:val="Appleconvertedspace"/>
          <w:color w:val="000000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гу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оводите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нтр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ните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сти</w:t>
      </w:r>
      <w:r>
        <w:rPr>
          <w:rStyle w:val="Appleconvertedspace"/>
          <w:color w:val="000000"/>
          <w:sz w:val="28"/>
          <w:szCs w:val="28"/>
        </w:rPr>
        <w:t>,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мес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ните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иф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ДСП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ов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одготовл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уктур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ми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а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режд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лаг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н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хранен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размнож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с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иф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ДСП»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а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лаг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д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отвращ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глаш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иф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ДСП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чае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ер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а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ов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у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иф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ДСП»?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ача 7. Приведите ваши взгляды о том, что субъектов объекта предпринимательской деятельности следует зафиксировать в уставе, что оно имеет право не выполнять требования органов государственного управления, если эти требования выходят за пределы их полномочий, связанных с доступ к коммерческой тайн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8. Обоснуйте, или дают субъектам объекта предпринимательской деятельности, зафиксированные в уставе положения, право требования защиты его интересов передгосударственными и судебными органами; включать требования по защиты конфиденциальной информации в все виды договоров предпринимательского характера; пользоваться этой информацией для получения прибыли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9, по которой схеме должна быть зафиксирована в Учредительном договоре требование к его участникам о необходимость соблюдение правил по сохранения коммерческой тайны предприятия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дача 10. какие необходимо предусмотреть в Коллективном договоре обязанности администрации и коллектива работников субъектов и объектов предпринимательской деятельности по обеспечение сохранение коммерческой тайны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дача 11. Приведите общие правовые основания для внесения в устав положений, которые дают субъектам объекта предпринимательской деятельности право требовать защитыего интересов по защиты коммерческой тайны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2. Охарактеризуйте основные формы применение активной охраны коммерческой тайны от несанкционированного владельцем использовани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3. Проанализируйте возможные этапы организации активной охраны коммерческой тайны на предприятии, которые должны найти отражение в смысле "Положение о разрешительной системе доступа сотрудников предприятия и представителей сторонних организаций к сведениям, которые составляют коммерческую тайну предприяти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4. Охарактеризуйте объекты контроля надежности принятых к реализации мероприятий охраны коммерческой тайны, поскольку система контроля естьдейственным средством по выявление недостатков в обеспечении сохранения коммерческой тайны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дача 15. Приведите, ваш взгляд, определенные требования, которые при разработке устава и учредительного договора имеют быть среди тех нормативных положений, что закрепляют право субъектов и объектовпредпринимательской деятельности на коммерческую тайну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 6. Подготовьте письменные ответы на вопрос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понимают под главными принципами механизма защиты конфиденциальной информации, которая находится в собственности, пользовании или распоряжении отдельных физических лиц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 на законодательном уровне рассматривают конфиденциальную информацию о состоянии здоровья лица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дача 17. Приведите ваши взгляды на ограничения журналистских расследований по сбору, хранения, использования и распространение конфиденциальной информации о частной лицо без ее согласия, с учетом, что она не есть публичной, и эта информация НЕ есть общественно необходимы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самостоятельной работе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озкрадання информационной собствен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посиб «долгосрочного партнера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Засобы контроля и предупреждения краж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мошенничеств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 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Реж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 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Н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навед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пр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зяйствован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а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аж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слов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хозяйств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,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стность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защиты</w:t>
      </w:r>
      <w:r>
        <w:rPr>
          <w:rStyle w:val="Notranslate"/>
          <w:color w:val="000000"/>
          <w:sz w:val="28"/>
          <w:szCs w:val="28"/>
        </w:rPr>
        <w:t>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роз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каж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н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ктирова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на самостоятельную работу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еречислите и дайте характеристику возможным способам совершения корыстных преступлений путем краж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мошенничества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(Таблица)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основные вопросы, решаемые в ходе проверки партнеров в предпринимательской деятельности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йте современные методы проверки надежности коммерческих партнеров, чтобы минимизировать риски при заключении договоров, ведь в сфере предпринимательства часто прибегают к мошенничеству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примеры мошеннических действий при заключении договора, определите типичные способы совершения и сокрытия данного вида преступл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пределите можно представить себе методику проверки полномочности лица, подписывающего дого</w:t>
      </w:r>
      <w:r>
        <w:rPr>
          <w:rStyle w:val="Appleconvertedspace"/>
          <w:color w:val="000000"/>
          <w:sz w:val="28"/>
          <w:szCs w:val="28"/>
        </w:rPr>
        <w:t>вор</w:t>
      </w:r>
      <w:r>
        <w:rPr>
          <w:color w:val="000000"/>
          <w:sz w:val="28"/>
          <w:szCs w:val="28"/>
        </w:rPr>
        <w:t>, не ознакомившись с доку</w:t>
      </w:r>
      <w:r>
        <w:rPr>
          <w:rStyle w:val="Appleconvertedspace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>том, подтверждающий полномочия лица на заключение сам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говора, не получив данные о его праве не только приним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ие в переговорах, но и принимать решение по конкретным п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 от имени контраген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ак можно узнать, что толь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ый руководитель имеет право выступать от имени предприятия без доверенности, а по доверенности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говорах может участвовать заместитель директора пре</w:t>
      </w:r>
      <w:r>
        <w:rPr>
          <w:rStyle w:val="Appleconvertedspace"/>
          <w:color w:val="000000"/>
          <w:sz w:val="28"/>
          <w:szCs w:val="28"/>
        </w:rPr>
        <w:t>дставитель</w:t>
      </w:r>
      <w:r>
        <w:rPr>
          <w:color w:val="000000"/>
          <w:sz w:val="28"/>
          <w:szCs w:val="28"/>
        </w:rPr>
        <w:t>контрагента, которому могу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ть делегированы значительные полномочия, и главный бухгалтер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оснуйте, почему уже на преж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м этапе подготовки сделки огромное значение имеет четкая фиксация фирменных названий контрагентов согласно государственному реестру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проверки поруч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оснуйте, почему сделка, совершаемая от имени другого лиц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превышением прав, однако не влечет за собой никаких прав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ствий к лицу, от имени которой она заключаетс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ь службы безопасности предприятия по проверке партнер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рефератов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Мошенничество с использованием теле маркетинг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ци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зд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уш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ступников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алитиче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илакт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шенниче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ру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ступ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ий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ро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редупреж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я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шенничества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сис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то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цеду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зна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граничен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ом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гулир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фиденци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</w:t>
      </w:r>
      <w:r>
        <w:rPr>
          <w:rStyle w:val="Appleconvertedspace"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бработк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хра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ч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иф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ДСП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фиденци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ридическ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пус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р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формля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им секретам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м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вокат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руглый стол по теме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</w:t>
      </w:r>
      <w:r>
        <w:rPr>
          <w:rStyle w:val="Appleconvertedspace"/>
          <w:b/>
          <w:bCs/>
          <w:iCs/>
          <w:color w:val="000000"/>
          <w:sz w:val="28"/>
          <w:szCs w:val="28"/>
        </w:rPr>
        <w:t>Концептуальные</w:t>
      </w:r>
      <w:r>
        <w:rPr>
          <w:b/>
          <w:bCs/>
          <w:iCs/>
          <w:color w:val="000000"/>
          <w:sz w:val="28"/>
          <w:szCs w:val="28"/>
        </w:rPr>
        <w:t xml:space="preserve"> основы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и общетеоретические характеристик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тдельных направлений защиты коммерческой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тайны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»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опрос 1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для обсуждения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Охрана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права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Notranslate"/>
          <w:b/>
          <w:bCs/>
          <w:iCs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информацию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л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подготовки к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круглому столу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по этому вопросу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Информация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зна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точн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ее виды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ов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нее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Раскро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Персона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ные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конфиденциаль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я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анализир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жим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й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еречисл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ред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сон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НР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оцеду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жда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грани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ростра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сон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ных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ветствен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уш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щ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сон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ных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оря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с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ссо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сон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ных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остат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ующ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да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фе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деб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жда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грани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ростран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ходя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ользова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оряж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д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глаша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ел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усмотр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вий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опрос 2 для обсуждения: Коммерческая тайна</w:t>
      </w:r>
      <w:r>
        <w:rPr>
          <w:rStyle w:val="Appleconvertedspace"/>
          <w:b/>
          <w:bCs/>
          <w:iCs/>
          <w:color w:val="000000"/>
          <w:sz w:val="28"/>
          <w:szCs w:val="28"/>
        </w:rPr>
        <w:t xml:space="preserve">: </w:t>
      </w:r>
      <w:r>
        <w:rPr>
          <w:b/>
          <w:bCs/>
          <w:iCs/>
          <w:color w:val="000000"/>
          <w:sz w:val="28"/>
          <w:szCs w:val="28"/>
        </w:rPr>
        <w:t>основы поняти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 xml:space="preserve">, </w:t>
      </w:r>
      <w:r>
        <w:rPr>
          <w:b/>
          <w:bCs/>
          <w:iCs/>
          <w:color w:val="000000"/>
          <w:sz w:val="28"/>
          <w:szCs w:val="28"/>
        </w:rPr>
        <w:t>общие характеристик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ля подготовки к круглому столу по этому вопросу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информ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граничен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ом «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ча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граничен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ож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бы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ростране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глас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ельца</w:t>
      </w:r>
      <w:r>
        <w:rPr>
          <w:rStyle w:val="Appleconvertedspace"/>
          <w:color w:val="000000"/>
          <w:sz w:val="28"/>
          <w:szCs w:val="28"/>
        </w:rPr>
        <w:t>?»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ов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граничен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ом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фиденциаль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я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Тай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я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Назов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фиденци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усмотре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ующ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дательством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Назов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предел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зна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ставл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8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слови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ож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дава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говор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ен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дательству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гу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ассифицирова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ундамента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уч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следован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ося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были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опрос 3 для обсуждения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Мероприяти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владельца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коммерческой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информаци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охр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iCs/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конфиденциаль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ля подготовки к круглому столу по этому вопросу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Дайте определение понятие Конфиденциальная информация, что есть собственностью государства какие сведения НЕ могут быть отнесены конфиденциальной информации, что есть собственностью государства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йте определение понятие Конфиденциальная информация, что НЕ есть собственностью государства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характеризуйте порядок учета, хранения и использования документов, дел, изданий и других материальных носителей информации, которые содержат конфиденциальную информацию, что есть собственностью государства, в частности: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ятия и учет документов;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множения и рассылки (отправление) документов;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я выполненных документов;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я документов;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ятие грифа ДСП;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бор документов для хранения и уничтожения;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сохранности документов и проверка их наружности;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, хранение и использования печатей, штампов и бланков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им требованиям должна отвечать информация, что включается к перечень конфиденциальной и есть собственностью государства? Кто несет ответственность за обеспечение правильного ведения учета, хранения и использования документов с грифом "ДСП»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е правовые пути существуют для сохранение платежных условий, что имеют конфиденциальный характер, при заключении внешне - экономической сделки?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опрос 4 для обсуждения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Юридическое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закрепление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права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убъектов объекта предпринимательской деятельност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iCs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iCs/>
          <w:color w:val="000000"/>
          <w:sz w:val="28"/>
          <w:szCs w:val="28"/>
        </w:rPr>
        <w:t>ис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коммерческой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тайны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ля подготовки к круглому столу по этому вопросу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характеризуйте, для чего необходимо закреплять субъектов объекта предпринимательской деятельности право на коммерческую тайну, определение ее состава, объема изащиты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 В каком случае возможно на правовой основе возмещение субъектов объекта предпринимательской деятельности причиненного вреда, связанной с нарушением его коммерческих тайны?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 Выполнение которых условий есть обязательным при работе с коммерческой тайной и позволяет субъекту объекта предпринимательской деятельности создать правовые гарантии его права на коммерческую тайну?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. Назовите внутренние документы субъектов и объектов предпринимательской деятельности, в которых осуществляется закрепление его права на коммерческую тайну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ргументируйте, почему с правовой точки зрения коммерческую тайну связывают с средствами защиты от некачественной конкуренции в пределах реализации права на интеллектуальную собственность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ое значение в защите коммерческой тайны имеет разработан и утвержден руководителем предприятия и введен в действие "Перечень сведений, что составляют коммерческую тайну предприятия»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ой внутренний документ предприятия предусматривает создание системы допуска и доступа к его коммерческой тайны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зовите виды оформления договорных обязательств о хранения коммерческой тайны с теми работниками, которые имеют к нее отношение в связи с выполнением работы или занимаемой должност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9. В каком разделе устава необходимо зафиксировать положение о том, что субъект, объект предпринимательской деятельности имеет право классифицировать информацию, как коммерческую тайну и определять порядок ее защиты?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ем определяется порядок защиты коммерческой тайны, и кто имеет право требовать от сотрудников выполнения установленного на предприятии порядке иправил сохранения коммерческой тайны?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ИГР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На тему:</w:t>
      </w:r>
      <w:r>
        <w:rPr>
          <w:color w:val="000000"/>
          <w:sz w:val="28"/>
          <w:szCs w:val="28"/>
        </w:rPr>
        <w:t xml:space="preserve"> Д</w:t>
      </w:r>
      <w:r>
        <w:rPr>
          <w:b/>
          <w:bCs/>
          <w:iCs/>
          <w:color w:val="000000"/>
          <w:sz w:val="28"/>
          <w:szCs w:val="28"/>
        </w:rPr>
        <w:t>опус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iCs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коммерческой тайне сотрудников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убъекта предпринимательской деятель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подготовки для участия в деловой игре выясните и законспектируйте следующие вопросы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оводите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зависим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ор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анавли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гулир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пус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тегор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коммерче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а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ив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слов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хранени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целесообраз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рган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пус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труд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с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допус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оответствующие правовые основа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ридиче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ник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яз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ществующ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к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пус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сон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numPr>
          <w:ilvl w:val="0"/>
          <w:numId w:val="21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а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ств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гу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уп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чаях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г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трудник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руш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связа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тельств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хра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вер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.</w:t>
      </w:r>
    </w:p>
    <w:p>
      <w:pPr>
        <w:pStyle w:val="Style17"/>
        <w:numPr>
          <w:ilvl w:val="0"/>
          <w:numId w:val="21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Характерис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хступенчат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ж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Особенности оформления допуска конкретного сотрудника к степени важности коммерческой тайны. Когда допуск к коммерческим тайны сотрудникам предприятия считается правомерным, то есть имеет юридическую силу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ме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ш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трудн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пус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bCs/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лич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ридиче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тегор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допуск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Доступ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пределите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личаютс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ая часть деловой игры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Задание</w:t>
      </w:r>
      <w:r>
        <w:rPr>
          <w:color w:val="000000"/>
          <w:sz w:val="28"/>
          <w:szCs w:val="28"/>
        </w:rPr>
        <w:t xml:space="preserve"> 1. Охарактеризуйте методологию изучения и проверки владельцем предприятия или уполномоченным им лицом кандидата для работы, связанной сведениями, что составляют коммерческую тайну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дание </w:t>
      </w:r>
      <w:r>
        <w:rPr>
          <w:color w:val="000000"/>
          <w:sz w:val="28"/>
          <w:szCs w:val="28"/>
        </w:rPr>
        <w:t>2. Подготовьте в произвольной форме так называемое предупреждение - обязательство о неразглашении сотрудником предприятия после освобождения коммерческих секретов, к которым он имел доступ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ние</w:t>
      </w:r>
      <w:r>
        <w:rPr>
          <w:color w:val="000000"/>
          <w:sz w:val="28"/>
          <w:szCs w:val="28"/>
        </w:rPr>
        <w:t xml:space="preserve"> 3. Раскройте пути оформления владельцем предприятия решение о предоставлении доступа к конкретной коммерческой тайны и ее материальных носителей представителю сторонней организации и сохранение этой лицом конфиденциальной информации, с которой он был знаком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ние</w:t>
      </w:r>
      <w:r>
        <w:rPr>
          <w:color w:val="000000"/>
          <w:sz w:val="28"/>
          <w:szCs w:val="28"/>
        </w:rPr>
        <w:t xml:space="preserve"> 4. Раскройте особенности способов решения вопрос юридических гарантий сохранения в тайны конфиденциальной информации субъекта объекта предпринимательской деятельности, к которой получили доступ представители органов государственного управления и деловых кругов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ние</w:t>
      </w:r>
      <w:r>
        <w:rPr>
          <w:color w:val="000000"/>
          <w:sz w:val="28"/>
          <w:szCs w:val="28"/>
        </w:rPr>
        <w:t>5. Подготовьте в письменной форме «Положение о разрешительной системе доступа сотрудников субъекта объекта предпринимательской деятельности и представителей сторонних организаций к сведениям, что составляют коммерческую тайну субъектов и объектов предпринимательской деятельности»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ние</w:t>
      </w:r>
      <w:r>
        <w:rPr>
          <w:color w:val="000000"/>
          <w:sz w:val="28"/>
          <w:szCs w:val="28"/>
        </w:rPr>
        <w:t xml:space="preserve"> 6. Подготовьте в письменной форме «Договор о неразглашении конфиденциальной информации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говор №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___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неразглашении конфиденциальной информаци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u w:val="single"/>
        </w:rPr>
        <w:t>место</w:t>
      </w:r>
      <w:r>
        <w:rPr>
          <w:rStyle w:val="Appleconvertedspace"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__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.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   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Полное название субъекта объекта предпринимательской деятельности</w:t>
      </w:r>
      <w:r>
        <w:rPr>
          <w:rStyle w:val="Appleconvertedspace"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(далее Компания), в лиц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u w:val="single"/>
        </w:rPr>
        <w:t>полное название должности представителя</w:t>
      </w:r>
      <w:r>
        <w:rPr>
          <w:rStyle w:val="Appleconvertedspace"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u w:val="single"/>
        </w:rPr>
        <w:t>фамилия, имя и отчество (полное)</w:t>
      </w:r>
      <w:r>
        <w:rPr>
          <w:rStyle w:val="Appleconvertedspace"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, действующего на основании Устава, с одной стороны, и г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u w:val="single"/>
        </w:rPr>
        <w:t>фамилия, имя и отчество (полное)</w:t>
      </w:r>
      <w:r>
        <w:rPr>
          <w:rStyle w:val="Appleconvertedspace"/>
          <w:iCs/>
          <w:color w:val="000000"/>
          <w:sz w:val="28"/>
          <w:szCs w:val="28"/>
          <w:u w:val="single"/>
        </w:rPr>
        <w:t> </w:t>
      </w:r>
      <w:r>
        <w:rPr>
          <w:iCs/>
          <w:color w:val="000000"/>
          <w:sz w:val="28"/>
          <w:szCs w:val="28"/>
          <w:u w:val="single"/>
        </w:rPr>
        <w:t>работника</w:t>
      </w:r>
      <w:r>
        <w:rPr>
          <w:rStyle w:val="Appleconvertedspace"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спорт сер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_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, выда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____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., проживающего по адресу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______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алее - Работник), с другой стороны, что вместе в дальнейшем могут именоваться как «стороны», а отдельно «сторона» заключили настоящий Договор о нижеследующем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Договора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1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данному Договору Компания доверяет Работнику конфиденциальную информацию, которая необходима для выполнения им своих обязанностей, а Работник обязуется хранить предоставленную конфиденциальную информацию, которая стала ему известна случайно, в связи с исполнением им своих обязательств по заключенным с компанией трудовым договором, или вне такого выполнения и использовать ее исключительно в порядке, предусмотренном настоящим договоро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роны договариваются, что в настоящем Договоре термины употребляются в следующем значении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Конфиденциальная информация -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ая информация, на любых носителях (бумажных, электронных, магнитных и т.д.), а также информация, переданная Работнику в устной форме или любым другим способом, касающейся осуществления Компанией своей предпринимательской или любой другой деятельности, ставшей известной работнику в ходе или вне исполнения его трудовых функций и относится к перечню видов информации, приведенных ниж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конфиденциальной информации не относится информация, соответствующая вышеуказанным признакам, но имеет характер публично доступной, в том числе информация размещена на публичных сайтах компан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видам конфиденциальной информации относя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ая информация размещена на закрытых ресурсах, разделам сайтов и серверах компани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2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оли и коды доступа к такой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ходные тексты программ, сценариев и внутренние настройки информационных систем компани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4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али технологических и административных процессов, которые не предусмотрены для публичного распростран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5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ая информация, разглашение которой может очевидно принести прямые или косвенные убытки компан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Разглашение конфиденциальной информации -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ая передача конфиденциальной информации ограниченному или не ограниченному кругу лиц, совершенное работником в любой способ, а также непринятие всех мер, необходимых для сохранения информации, в результате чего произошел переход информации к другим лица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Использование конфиденциальной информации -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ование работником конфиденциальной информации в любой способ с целью получения личной прибыли или без такой вне выполнения своих рабочих обязанностей или без специального на то разрешения компан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 собственности на конфиденциальную информацию, являющуюся предметом настоящего Договора, принадлежит компа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любой передаче информации от одной стороны к другой право собственности на информацию не переходит, если иное не предусмотрено в специально составленной сторонами соглашен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нности, берет на себя Сотрудник согласно настоящему Договору являются его трудовыми обязанностями, которые рассматриваются в контексте заключенного с ним трудового договор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фиденциальная информация может быть передана Работнику как устно, так и письменно (на бумажных, магнитных, электронных носителях) или в любом другом виде, в том числе умышленно или случайно полученная работнико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и обязанности сторон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1 Работник обязуе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u w:val="single"/>
        </w:rPr>
        <w:t>10 лет</w:t>
      </w:r>
      <w:r>
        <w:rPr>
          <w:rStyle w:val="Appleconvertedspace"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с момента получения конфиденциальной информации не разглашать и не использовать ее, принимая все необходимые меры для сохранения информ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ник освобождается от запрета на разглашение информации только в том случае, если такое разглашение стало следствием действия непреодолимой силы, под которой в данном Договоре понимается исключительно действие сил природ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передаче конфиденциальной информации третьим лицам в рамках выполнения своей трудовой обязанности, принять все необходимые меры для того, чтобы информация, передаваемая другой стороне, не была разглашена по его вине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имать все необходимые меры для сохранения конфиденциальной информации, включающих в себя, но не ограничиваю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записывать пароли доступа к информационным ресурсам компании на любых носителях - бумажных, электронных или иных.    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7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менно оставляя рабочее место, замыкать с использованием личного пароля компьютер с открытыми информационными окнами, могут содержать конфиденциальную информацию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8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 крайней необходимости не использовать для работы с конфиденциальной информацией компьютеры и другие устройства, находящиеся в публичных местах или доступны без ограничений третьим лицам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9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иодически менять персональные пароли доступ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медленно сообщить непосредственному руководителю о факте утраты (разглашения) по вине Работника или в связи с действием обстоятельств непреодолимой силы конфиденциальной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бщить Компанию о необходимости принятия разумных мер и обеспечения Работника разумными средствами для обеспечения им сохранение конфиденциальной информ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2.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Компани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обязуе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вать необходимые условия для выполнения работником своих обязательств по настоящему Договору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знакомить Работника со всеми мерами обеспечения безопасности конфиденциальной информации, предусмотренными Договором под роспись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ания имеет право проверять ход выполнения работником условий этого Договор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тветственность сторон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ник, допустивший разглашение конфиденциальной информации в нарушение своих обязательств по настоящему Договору обязуе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ещать все прямые действительны убытки Компании, причиненные разглашением конфиденциальной информации в пределах, предусмотренных трудовым законодательствам, а в случае разглашения информации после расторжения трудового договора с Компанией - также и неполученную Компанией выгоду, которую Компания получила в случае, если такая информация оставалась у нее в распоряжен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дать Компании все доходы, которые были получены, или должны были быть получены в будущем работником от разглашения конфиденциальной информации (без вычета расходов на разглашение)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ник, использовал конфиденциальную информацию после расторжения с компанией трудового договора обязуе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естить все убытки Компании, причиненные использованием конфиденциальной информ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чем к убыткам включается и упущенная выгода (доходы, которые Компания могла получить от использования информации за вычетом расходов на организацию мероприятий по ее использованию)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казанные в п.п.3.1., 3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ия Работник осуществляет в совокупности, перечисляя сумму подлежащих уплате по каждому пункту средств на текущий счет Компании в 5-тидневный срок с момента выявления нарушения условий настоящего Договор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мма причиненного Компании убытков может быть взыскана также и непосредственно по заработной плате Работнику в соответствии с требованиями трудового законодательств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менение к работнику мер материальной (имущественной) ответственности, предусмотренной настоящим Договором не исключает возможности применения к нему мер дисциплинарного взыскания, предусмотренных действующим трудовым законодательство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рок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й Договор считается заключенным с момента подписания его сторонами и действу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u w:val="single"/>
        </w:rPr>
        <w:t>10 (десяти)</w:t>
      </w:r>
      <w:r>
        <w:rPr>
          <w:rStyle w:val="Appleconvertedspace"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лет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й Договор расторжению в одностороннем порядке не подлежит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ругие положе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 одна из сторон не будет разглашать факт существования Договора без предварительного согласия другой стороны.</w:t>
      </w:r>
    </w:p>
    <w:p>
      <w:pPr>
        <w:pStyle w:val="Style17"/>
        <w:spacing w:before="0" w:after="0"/>
        <w:ind w:firstLine="709"/>
        <w:jc w:val="both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118"/>
      </w:tblGrid>
      <w:tr>
        <w:trPr/>
        <w:tc>
          <w:tcPr>
            <w:tcW w:w="1453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8" w:type="dxa"/>
            <w:tcBorders/>
          </w:tcPr>
          <w:p>
            <w:pPr>
              <w:pStyle w:val="Style17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руглый стол по теме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</w:t>
      </w:r>
      <w:r>
        <w:rPr>
          <w:rStyle w:val="Appleconvertedspace"/>
          <w:b/>
          <w:bCs/>
          <w:iCs/>
          <w:color w:val="000000"/>
          <w:sz w:val="28"/>
          <w:szCs w:val="28"/>
        </w:rPr>
        <w:t>Профилак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iCs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предупреждения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правонарушений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 банковской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сфере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»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л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дготовки к круглому столу предоставьте письменные ответы на эти вопросы: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с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илакт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роприятий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руковод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ников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овер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уд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ров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межличнос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ру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флик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туац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лективах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иен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тне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спольз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вейш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хнолог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упреж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наруш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нков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7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авовые и организационные основы обеспечения защиты информации в компьютерных сетях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практическому занятию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дайте анализ правового обеспечения защиты информации в Украин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ределим способы совершения преступлений в сфере компьютерной информ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Захист лица, индивидуальной, коллективной и государственной собственности от преступных компьютерных посягательст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нформацийна безопасность компьютерных систе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дание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</w:t>
      </w:r>
      <w:r>
        <w:rPr>
          <w:rStyle w:val="Appleconvertedspace"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ь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сьм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прос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еобходим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дел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деж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ме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хн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числ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редст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порт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схождения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соеди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тернета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кро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фи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ник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ж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цесс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бот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атизиров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е</w:t>
      </w:r>
      <w:r>
        <w:rPr>
          <w:rStyle w:val="Appleconvertedspace"/>
          <w:color w:val="000000"/>
          <w:sz w:val="28"/>
          <w:szCs w:val="28"/>
        </w:rPr>
        <w:t>.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ируйте основания возникновения отношений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возникают м</w:t>
      </w:r>
      <w:r>
        <w:rPr>
          <w:rStyle w:val="Notranslate"/>
          <w:color w:val="000000"/>
          <w:sz w:val="28"/>
          <w:szCs w:val="28"/>
        </w:rPr>
        <w:t xml:space="preserve">ежду </w:t>
      </w:r>
      <w:r>
        <w:rPr>
          <w:color w:val="000000"/>
          <w:sz w:val="28"/>
          <w:szCs w:val="28"/>
        </w:rPr>
        <w:t xml:space="preserve">субъектами </w:t>
      </w:r>
      <w:r>
        <w:rPr>
          <w:rStyle w:val="Notranslate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роцессе обработки информации </w:t>
      </w:r>
      <w:r>
        <w:rPr>
          <w:rStyle w:val="Notranslate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автоматизированной системе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3,</w:t>
      </w:r>
      <w:r>
        <w:rPr>
          <w:rStyle w:val="Appleconvertedspace"/>
          <w:color w:val="000000"/>
          <w:sz w:val="28"/>
          <w:szCs w:val="28"/>
        </w:rPr>
        <w:t> К</w:t>
      </w:r>
      <w:r>
        <w:rPr>
          <w:color w:val="000000"/>
          <w:sz w:val="28"/>
          <w:szCs w:val="28"/>
        </w:rPr>
        <w:t>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олже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ес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адлеж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ельцу</w:t>
      </w:r>
      <w:r>
        <w:rPr>
          <w:rStyle w:val="Appleconvertedspace"/>
          <w:color w:val="000000"/>
          <w:sz w:val="28"/>
          <w:szCs w:val="28"/>
        </w:rPr>
        <w:t>?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ель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щерб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ричинен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ельц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я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ник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м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атизиров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ж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ельц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ьзователем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ние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ьте нормативно-правовой документ локального значения, которым определяются способы и порядок защиты информации в компьютерных сетях предприятия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самостоятельной работе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ды информационных риско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вовой режим защиты банковской тайн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овой режим защиты коммерческой тайн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о банковской тайн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аво коммерческой тайн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ры защиты информаци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Назов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ндарты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я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атизиров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е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ят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автоматизирова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информацион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лекоммуникацио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руп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ник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ж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цесс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бот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атизиров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е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как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ут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ив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С</w:t>
      </w:r>
      <w:r>
        <w:rPr>
          <w:rStyle w:val="Appleconvertedspace"/>
          <w:color w:val="000000"/>
          <w:sz w:val="28"/>
          <w:szCs w:val="28"/>
        </w:rPr>
        <w:t>?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характери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уш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да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атизиров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х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Назов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уполномочен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в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атизиров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у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на самостоятельную работу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ослед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дательств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менения относительно ответственности за разглашение сведений, составляющих коммерческую и банковскую тайну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ПДТР (противодействия технической разведке): задачи и особ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лектование структурного подразделения безопасности 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группы ПДТР) штатными специалистам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нормативных документов, национальных и международных стандартов обработки и защиты информации в деятельности группы противодействия технической разведке (ПДТР)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Группа защиты информации от 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нкционированного доступа: зад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риптографическая защита информ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ача и цель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иптографической группы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реферата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Критерии законного получения информ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законный сбор секретных сведений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ь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ичи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никнов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бле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уктуры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гулир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Груп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санкционирова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а</w:t>
      </w:r>
      <w:r>
        <w:rPr>
          <w:rStyle w:val="Appleconvertedspac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задач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роз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санкционирова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у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ВМ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rStyle w:val="Appleconvertedspace"/>
          <w:color w:val="000000"/>
          <w:sz w:val="28"/>
          <w:szCs w:val="28"/>
        </w:rPr>
        <w:t>. Т</w:t>
      </w:r>
      <w:r>
        <w:rPr>
          <w:color w:val="000000"/>
          <w:sz w:val="28"/>
          <w:szCs w:val="28"/>
        </w:rPr>
        <w:t>реб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ормир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иптограф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руп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гулиров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атизиров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ви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лю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жда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Н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юрид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ю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пра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ель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у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бщ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с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ханиз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атизиров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оя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людени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rStyle w:val="Appleconvertedspace"/>
          <w:color w:val="000000"/>
          <w:sz w:val="28"/>
          <w:szCs w:val="28"/>
        </w:rPr>
        <w:t>. З</w:t>
      </w:r>
      <w:r>
        <w:rPr>
          <w:color w:val="000000"/>
          <w:sz w:val="28"/>
          <w:szCs w:val="28"/>
        </w:rPr>
        <w:t>на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озмож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есп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жи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крет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м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бот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матизиров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х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8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инансовые мошенничества и кражи в кредитно-финансовых учреждениях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практическому занятию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Характеристика кредитной деятельности банковской системы ДН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Протидия мошенничества, совершаемые в процессе осуществления кредитн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йбильш распространенные мошенничества и кражи в банковских учреждения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дание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план профилактических действий по предотвращению краж и финансовому мошенничеству в банковском учреждении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самостоятельной работе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ехническое защиту информации в банк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ежимни помещение банк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одготовки, передачи, обработки и хранения электронных документов при использовании электронной почт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лужба финансовой безопасности в учреждениях банк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Заходы по использованию аппаратных средств защит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Мета применения программных средств защит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Заходы защиты от разрушения информ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рефератов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рядок подготовки, учета, обращения, хранения и уничтожения документов, дел, изданий и материалов, содержащих банковскую тайну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исполнения документов, поступающих в банк от правоохранительных органов, судов, других государственных учреждений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9. Безопасность субъекта ведения предпринимательской деятельности во время работ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практическому занятию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Обеспечение безопасности субъектов ведения предпринимательской деятельности при приеме на работу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профессионального подбора персонал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сновная рекомендации при организации проверки кандидат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Звильнення кадров из коммерческих структур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лоупотребление со стороны персонала: мелкие разовые хище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тические хищения, "внутреннее предпринимательство"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дание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ьте анкеты для лиц, принимаемых на вакантные должности бухгалтера, секретаря-референта, начальника службы безопасности 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к самостоятельной работе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Безопасность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ъекта предпринимательской деятельности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нтеллектуальной и кадровой сфер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арактеристика интеллектуальной составляющей. Особенности кадровой составляющ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rStyle w:val="Appleconvertedspace"/>
          <w:color w:val="000000"/>
          <w:sz w:val="28"/>
          <w:szCs w:val="28"/>
        </w:rPr>
        <w:t>. Порядок</w:t>
      </w:r>
      <w:r>
        <w:rPr>
          <w:color w:val="000000"/>
          <w:sz w:val="28"/>
          <w:szCs w:val="28"/>
        </w:rPr>
        <w:t xml:space="preserve"> освобождения кадров из коммерческих структур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rStyle w:val="Appleconvertedspace"/>
          <w:color w:val="000000"/>
          <w:sz w:val="28"/>
          <w:szCs w:val="28"/>
        </w:rPr>
        <w:t>. Основные</w:t>
      </w:r>
      <w:r>
        <w:rPr>
          <w:color w:val="000000"/>
          <w:sz w:val="28"/>
          <w:szCs w:val="28"/>
        </w:rPr>
        <w:t xml:space="preserve"> рекомендации при организации проверки кандидат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rStyle w:val="Appleconvertedspace"/>
          <w:color w:val="000000"/>
          <w:sz w:val="28"/>
          <w:szCs w:val="28"/>
        </w:rPr>
        <w:t>. Профессиональные</w:t>
      </w:r>
      <w:r>
        <w:rPr>
          <w:color w:val="000000"/>
          <w:sz w:val="28"/>
          <w:szCs w:val="28"/>
        </w:rPr>
        <w:t>консультант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дани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ставьте план собесед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кандидатом на должность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ерерахуйте и предоставьте характеристику тестовым процедурам (Таблица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рефератов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процесса психологического профотбора персонал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работы службы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персоналом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ценки надежности персонала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безопасность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онфиденциальности информации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онтрразведывательная работа вну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Лояльно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сонала и безопасно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еловая игра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еспечение безопасности предпринимательской деятельност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и приеме на работу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ча: Проведите собеседование с кандидатом на должность к Вашему воображаемого объекта предпринимательской деятельност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0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Деловая разведка как подсистем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редпринимательской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деятельности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практическому занятию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1.Обоснование необходимости получения информации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нятие деловой разведки.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ение, оценка и анализ полученной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гулир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руп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ия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хн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следова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техническ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едок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я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локир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ток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Аудио – и видео – информации </w:t>
      </w:r>
      <w:r>
        <w:rPr>
          <w:rStyle w:val="Notranslate"/>
          <w:color w:val="000000"/>
          <w:sz w:val="28"/>
          <w:szCs w:val="28"/>
        </w:rPr>
        <w:t xml:space="preserve">через </w:t>
      </w:r>
      <w:r>
        <w:rPr>
          <w:color w:val="000000"/>
          <w:sz w:val="28"/>
          <w:szCs w:val="28"/>
        </w:rPr>
        <w:t xml:space="preserve">закладные устройства для специальных технических средств получения информации </w:t>
      </w:r>
      <w:r>
        <w:rPr>
          <w:rStyle w:val="Notranslate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объектах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отенциа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хитите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мышл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</w:t>
      </w:r>
      <w:r>
        <w:rPr>
          <w:rStyle w:val="Appleconvertedspac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конкуренты</w:t>
      </w:r>
      <w:r>
        <w:rPr>
          <w:rStyle w:val="Appleconvertedspace"/>
          <w:color w:val="000000"/>
          <w:sz w:val="28"/>
          <w:szCs w:val="28"/>
        </w:rPr>
        <w:t>; </w:t>
      </w:r>
      <w:r>
        <w:rPr>
          <w:color w:val="000000"/>
          <w:sz w:val="28"/>
          <w:szCs w:val="28"/>
        </w:rPr>
        <w:t>поставщики</w:t>
      </w:r>
      <w:r>
        <w:rPr>
          <w:rStyle w:val="Appleconvertedspace"/>
          <w:color w:val="000000"/>
          <w:sz w:val="28"/>
          <w:szCs w:val="28"/>
        </w:rPr>
        <w:t>; </w:t>
      </w:r>
      <w:r>
        <w:rPr>
          <w:color w:val="000000"/>
          <w:sz w:val="28"/>
          <w:szCs w:val="28"/>
        </w:rPr>
        <w:t>лиц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нима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иржев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куляциями</w:t>
      </w:r>
      <w:r>
        <w:rPr>
          <w:rStyle w:val="Appleconvertedspace"/>
          <w:color w:val="000000"/>
          <w:sz w:val="28"/>
          <w:szCs w:val="28"/>
        </w:rPr>
        <w:t>; </w:t>
      </w:r>
      <w:r>
        <w:rPr>
          <w:color w:val="000000"/>
          <w:sz w:val="28"/>
          <w:szCs w:val="28"/>
        </w:rPr>
        <w:t>недовольны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ботники</w:t>
      </w:r>
      <w:r>
        <w:rPr>
          <w:rStyle w:val="Appleconvertedspace"/>
          <w:color w:val="000000"/>
          <w:sz w:val="28"/>
          <w:szCs w:val="28"/>
        </w:rPr>
        <w:t>; </w:t>
      </w:r>
      <w:r>
        <w:rPr>
          <w:color w:val="000000"/>
          <w:sz w:val="28"/>
          <w:szCs w:val="28"/>
        </w:rPr>
        <w:t>лич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аг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оводителей</w:t>
      </w:r>
      <w:r>
        <w:rPr>
          <w:rStyle w:val="Appleconvertedspace"/>
          <w:color w:val="000000"/>
          <w:sz w:val="28"/>
          <w:szCs w:val="28"/>
        </w:rPr>
        <w:t>; </w:t>
      </w:r>
      <w:r>
        <w:rPr>
          <w:color w:val="000000"/>
          <w:sz w:val="28"/>
          <w:szCs w:val="28"/>
        </w:rPr>
        <w:t>государств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rStyle w:val="Appleconvertedspace"/>
          <w:color w:val="000000"/>
          <w:sz w:val="28"/>
          <w:szCs w:val="28"/>
        </w:rPr>
        <w:t>правоохранительные, </w:t>
      </w:r>
      <w:r>
        <w:rPr>
          <w:color w:val="000000"/>
          <w:sz w:val="28"/>
          <w:szCs w:val="28"/>
        </w:rPr>
        <w:t>налогов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</w:t>
      </w:r>
      <w:r>
        <w:rPr>
          <w:rStyle w:val="Appleconvertedspac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самостоятельной работе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обенности использования видов информ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орите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е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и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ла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уч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пионаж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хва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ащ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ок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рпоратив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т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режд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й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даты характеристику фазам процесса развед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даты перечень основных источников информ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Системат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тне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курентов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с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к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ов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тне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курента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Метод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дани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Составьте модель деловой развед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Составьте схему анализа информ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едоставьте анализ характеристик деятельности Вашего воображаемого объекта предпринимательской деятельности </w:t>
      </w:r>
      <w:r>
        <w:rPr>
          <w:rStyle w:val="Notranslate"/>
          <w:color w:val="000000"/>
          <w:sz w:val="28"/>
          <w:szCs w:val="28"/>
        </w:rPr>
        <w:t xml:space="preserve">с учетом </w:t>
      </w:r>
      <w:r>
        <w:rPr>
          <w:color w:val="000000"/>
          <w:sz w:val="28"/>
          <w:szCs w:val="28"/>
        </w:rPr>
        <w:t xml:space="preserve">возможной вреда </w:t>
      </w:r>
      <w:r>
        <w:rPr>
          <w:rStyle w:val="Notranslate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угрозы безопасности </w:t>
      </w:r>
      <w:r>
        <w:rPr>
          <w:rStyle w:val="Notranslate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следующим уточнением </w:t>
      </w:r>
      <w:r>
        <w:rPr>
          <w:rStyle w:val="Notranslate"/>
          <w:color w:val="000000"/>
          <w:sz w:val="28"/>
          <w:szCs w:val="28"/>
        </w:rPr>
        <w:t xml:space="preserve">основных </w:t>
      </w:r>
      <w:r>
        <w:rPr>
          <w:color w:val="000000"/>
          <w:sz w:val="28"/>
          <w:szCs w:val="28"/>
        </w:rPr>
        <w:t>приоритетов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4. Предложите </w:t>
      </w:r>
      <w:r>
        <w:rPr>
          <w:rStyle w:val="Appleconvertedspace"/>
          <w:color w:val="000000"/>
          <w:sz w:val="28"/>
          <w:szCs w:val="28"/>
        </w:rPr>
        <w:t xml:space="preserve">концепций </w:t>
      </w:r>
      <w:r>
        <w:rPr>
          <w:color w:val="000000"/>
          <w:sz w:val="28"/>
          <w:szCs w:val="28"/>
        </w:rPr>
        <w:t>информационной безопасности Вашего воображаемого объекта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5. Сравните содержание следующих явлений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ммерческий шпионаж</w:t>
      </w:r>
      <w:r>
        <w:rPr>
          <w:rStyle w:val="Appleconvertedspace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олучение незаконным </w:t>
      </w:r>
      <w:r>
        <w:rPr>
          <w:rStyle w:val="Notranslate"/>
          <w:color w:val="000000"/>
          <w:sz w:val="28"/>
          <w:szCs w:val="28"/>
        </w:rPr>
        <w:t xml:space="preserve">путем </w:t>
      </w:r>
      <w:r>
        <w:rPr>
          <w:color w:val="000000"/>
          <w:sz w:val="28"/>
          <w:szCs w:val="28"/>
        </w:rPr>
        <w:t>информации (</w:t>
      </w:r>
      <w:r>
        <w:rPr>
          <w:rStyle w:val="Appleconvertedspace"/>
          <w:color w:val="000000"/>
          <w:sz w:val="28"/>
          <w:szCs w:val="28"/>
        </w:rPr>
        <w:t>сведений)</w:t>
      </w:r>
      <w:r>
        <w:rPr>
          <w:color w:val="000000"/>
          <w:sz w:val="28"/>
          <w:szCs w:val="28"/>
        </w:rPr>
        <w:t>, что принадлежит хозяйствующему субъекту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 </w:t>
      </w:r>
      <w:r>
        <w:rPr>
          <w:rStyle w:val="Notranslate"/>
          <w:color w:val="000000"/>
          <w:sz w:val="28"/>
          <w:szCs w:val="28"/>
        </w:rPr>
        <w:t xml:space="preserve">целью получения преимуществ в условиях </w:t>
      </w:r>
      <w:r>
        <w:rPr>
          <w:color w:val="000000"/>
          <w:sz w:val="28"/>
          <w:szCs w:val="28"/>
        </w:rPr>
        <w:t>конкуренци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пионаж</w:t>
      </w:r>
      <w:r>
        <w:rPr>
          <w:rStyle w:val="Appleconvertedspac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целев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бо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й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гу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не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ивополож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ро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щерба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валифициру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ивополож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ро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лиц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да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ступная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рефератов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 коммерческих учреждений, их город в системе деловой развед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на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алити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Сис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бор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курент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ешн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пр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с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ешн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ал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це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развед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алити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разд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Режим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укту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держит государственную </w:t>
      </w:r>
      <w:r>
        <w:rPr>
          <w:rStyle w:val="Notranslate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мерческ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у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Х</w:t>
      </w:r>
      <w:r>
        <w:rPr>
          <w:color w:val="000000"/>
          <w:sz w:val="28"/>
          <w:szCs w:val="28"/>
        </w:rPr>
        <w:t>арактерист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то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ак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тне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говоров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rStyle w:val="Appleconvertedspace"/>
          <w:color w:val="000000"/>
          <w:sz w:val="28"/>
          <w:szCs w:val="28"/>
        </w:rPr>
        <w:t>. С</w:t>
      </w:r>
      <w:r>
        <w:rPr>
          <w:color w:val="000000"/>
          <w:sz w:val="28"/>
          <w:szCs w:val="28"/>
        </w:rPr>
        <w:t>остоя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экономическ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пионаж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т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анах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График самостоятельной работы студентов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ебная дисциплина «Безопасность предпринимательской деятельности» для специальности "Правоведение" изучается один семестр, при этом предусматриваются обязательные следующие виды контроля: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ходное тестирование - проводится на первом семинарском занятии в виде письменной контрольной работы по тест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лью этого вида контроля является определение уровня готовности слушателей к изучению курса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ромежуточное тестирование - проводится в срок, определенный деканатом в виде письменной контрольной работы по тест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ет целью выявления уровня усвоения студентами материала, уже пройден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тоговое тестирование - проводится в виде письменной контрольной работы по тест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лью этого контроля является определение уровня усвоения студентами всего материал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едусматриваются дополнительные виды контроля на выбор преподавателя, такие, как: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писание рефератов - в течение семестра студентам предлагаются темы сообщений из каждого раздела курса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оставление схем - целью этого вида контроля усвоения материала научить студентов логично и схематично обобщать значительное количество учебного материа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одится в виде самостоятельной работы с демонстрацией на практических и лекционных занятиях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устный опрос студентов на практических занятиях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ешение практических задач и задач, и друго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исциплины заканчивается составлением зачет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 ИКЗ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ДИВИДУАЛЬНОГО контрольные задания)</w:t>
      </w:r>
    </w:p>
    <w:p>
      <w:pPr>
        <w:pStyle w:val="Style17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оцессе изучения дисциплины студентам необходимо подготовить письменные индивидуальные работы, задачи с которыми разработаны в форме отдельного варианта для каждого студента и включает практическое задание (например, составить тестовые задания по теоретическим вопросам) и теоретический вопрос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удентам при подготовке индивидуальной работы должны решить и последовательно обосновать ответ на предложенный практическое задание и дать ответ на теоретический вопрос, который должен носить творческий характер с учетом анализа научной литературы, национального и международного законодательства и практического опыта как субъектов предпринимательской деятельности, так и судебных и правоохранительных орган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дивидуальная работа должна быть оформлена письменно собственноручно в ученической тетради, на государственном язык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ий объем работы должен быть не менее 10 лис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ощрительные баллы можно получить, если в качестве приложений студент предоставляет образцы документов, готовит презентацию учебного материала или учебный фильм, публикует тезисы доклада или научную статью, вместе с преподавателем разрабатывает учебно-методический материал раздаточного характера или электронный вариант, принимает участие в правопросвитительской деятельности секции Конституционного и уголовного права кафедры правоведени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ыполненная работа с устраненными недостатками защищается студентом перед преподавателем в срок, установленный семестровым графику.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В процессе защиты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z w:val="28"/>
          <w:szCs w:val="28"/>
        </w:rPr>
        <w:t>студент должен ответить на вопросы преподавателя по сути выполненной рабо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 предоставления преподавателю письменно проделанной самостоятельной работы или при неудовлетворительной ее защите студент к сдаче зачета или экзамена не допускается.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критерии оценки работы: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творческий подход к написанию работы;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умение студента применять теоретические знания для выполнения работ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pacing w:val="8"/>
          <w:sz w:val="28"/>
          <w:szCs w:val="28"/>
        </w:rPr>
        <w:t>наличие в работе аналитического подхода, персональных предложений и выводов студента,</w:t>
      </w:r>
      <w:r>
        <w:rPr>
          <w:rStyle w:val="Appleconvertedspace"/>
          <w:color w:val="000000"/>
          <w:spacing w:val="8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степень их персонализации и научное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-3"/>
          <w:sz w:val="28"/>
          <w:szCs w:val="28"/>
        </w:rPr>
        <w:t>обоснование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9"/>
          <w:sz w:val="28"/>
          <w:szCs w:val="28"/>
        </w:rPr>
        <w:t>возможность представлять в виде доклада на студенческой научной</w:t>
      </w:r>
      <w:r>
        <w:rPr>
          <w:rStyle w:val="Appleconvertedspace"/>
          <w:color w:val="000000"/>
          <w:spacing w:val="9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конференци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>использование специальной литературы, нормативно-законодательных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документов;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оличество и значимость существующих недостатков в представленной работе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чество защиты работы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>Оценка "отлично"</w:t>
      </w:r>
      <w:r>
        <w:rPr>
          <w:rStyle w:val="Appleconvertedspace"/>
          <w:b/>
          <w:bCs/>
          <w:color w:val="000000"/>
          <w:spacing w:val="4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- тема раскрыта в полном объеме,</w:t>
      </w:r>
      <w:r>
        <w:rPr>
          <w:rStyle w:val="Appleconvertedspace"/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студент продемонстрировал знание теоретического материала, умение обобщать материал, анализир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ситуации, использовать нормативно-правовые акты, делать сравнительный анализ, в ходе защиты работы продемонстрировано свободный темой, полученные полные и правильные ответы на</w:t>
      </w:r>
      <w:r>
        <w:rPr>
          <w:rStyle w:val="Appleconvertedspace"/>
          <w:color w:val="000000"/>
          <w:spacing w:val="3"/>
          <w:sz w:val="28"/>
          <w:szCs w:val="28"/>
        </w:rPr>
        <w:t> </w:t>
      </w:r>
      <w:r>
        <w:rPr>
          <w:color w:val="000000"/>
          <w:sz w:val="28"/>
          <w:szCs w:val="28"/>
        </w:rPr>
        <w:t>дополнительные вопрос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Оценка "хорошо"</w:t>
      </w:r>
      <w:r>
        <w:rPr>
          <w:rStyle w:val="Appleconvertedspace"/>
          <w:b/>
          <w:bCs/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- тема раскрыта не в полном объеме, студент</w:t>
      </w:r>
      <w:r>
        <w:rPr>
          <w:rStyle w:val="Appleconvertedspace"/>
          <w:color w:val="000000"/>
          <w:spacing w:val="3"/>
          <w:sz w:val="28"/>
          <w:szCs w:val="28"/>
        </w:rPr>
        <w:t> </w:t>
      </w:r>
      <w:r>
        <w:rPr>
          <w:color w:val="000000"/>
          <w:sz w:val="28"/>
          <w:szCs w:val="28"/>
        </w:rPr>
        <w:t>продемонстрировал знание теоретического материала, но отсутствует аналитическая составляющая</w:t>
      </w:r>
      <w:r>
        <w:rPr>
          <w:rStyle w:val="Appleconvertedspace"/>
          <w:color w:val="000000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выбрав правильные источники, не смог рационально использовать их и специальные законодательные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z w:val="28"/>
          <w:szCs w:val="28"/>
        </w:rPr>
        <w:t>акты</w:t>
      </w:r>
      <w:r>
        <w:rPr>
          <w:rStyle w:val="Appleconvertedspace"/>
          <w:color w:val="000000"/>
          <w:sz w:val="28"/>
          <w:szCs w:val="28"/>
        </w:rPr>
        <w:t>,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во время защиты работы продемонстрировано достаточное владение темой, полученные правильные, но неполные ответы на</w:t>
      </w:r>
      <w:r>
        <w:rPr>
          <w:rStyle w:val="Appleconvertedspace"/>
          <w:color w:val="000000"/>
          <w:spacing w:val="3"/>
          <w:sz w:val="28"/>
          <w:szCs w:val="28"/>
        </w:rPr>
        <w:t> </w:t>
      </w:r>
      <w:r>
        <w:rPr>
          <w:color w:val="000000"/>
          <w:sz w:val="28"/>
          <w:szCs w:val="28"/>
        </w:rPr>
        <w:t>дополнительные вопросы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Оценка "удовлетворительно"</w:t>
      </w:r>
      <w:r>
        <w:rPr>
          <w:rStyle w:val="Appleconvertedspace"/>
          <w:b/>
          <w:bCs/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- тема раскрыта не в полном объеме,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z w:val="28"/>
          <w:szCs w:val="28"/>
        </w:rPr>
        <w:t>студент демонстрирует неуверенные знания теоретического материала и данных аналитическая часть задач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при защите работы получены неправильные ответы на</w:t>
      </w:r>
      <w:r>
        <w:rPr>
          <w:rStyle w:val="Appleconvertedspace"/>
          <w:color w:val="000000"/>
          <w:spacing w:val="3"/>
          <w:sz w:val="28"/>
          <w:szCs w:val="28"/>
        </w:rPr>
        <w:t> </w:t>
      </w:r>
      <w:r>
        <w:rPr>
          <w:color w:val="000000"/>
          <w:sz w:val="28"/>
          <w:szCs w:val="28"/>
        </w:rPr>
        <w:t>дополнительные вопросы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Оценка "неудовлетворительно"</w:t>
      </w:r>
      <w:r>
        <w:rPr>
          <w:rStyle w:val="Appleconvertedspace"/>
          <w:b/>
          <w:bCs/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- тема полностью не раскрыта или содержание представленной работы не соответствует задаче, студент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z w:val="28"/>
          <w:szCs w:val="28"/>
        </w:rPr>
        <w:t>не ориентируется в материале курса, работа не допущена к защите.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индивидуальных заданий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эффективности и качества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2.</w:t>
      </w:r>
      <w:r>
        <w:rPr>
          <w:rStyle w:val="Appleconvertedspace"/>
          <w:rFonts w:cs="Times New Roman" w:ascii="Times New Roman" w:hAnsi="Times New Roman"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     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ачественные характеристики проблемы безопасности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инципы защиты предприятия как субъекта предпринимательской деятельности от внешних и внутренних угроз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еализация мер безопасности на предприятии, в бан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ругих субъектов объектах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     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остояние правового регулирования деятельности по обеспечению безопасности предпринимательства в Украине и пути его совершенствования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     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ые основания обеспечения безопасности предпринимательской деятельности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.</w:t>
      </w:r>
      <w:r>
        <w:rPr>
          <w:rStyle w:val="Appleconvertedspace"/>
          <w:rFonts w:cs="Times New Roman" w:ascii="Times New Roman" w:hAnsi="Times New Roman"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     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инципы построени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 системы безопасности предпринимательской 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иды и способы обеспечения безопасности предпринимательской деятельности, ее основные принципы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лементы системы безопасности, функции подразделений безопасности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     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етоды воздействия при реализаци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функции управления в системе обеспечения безопасности предпринимательской 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1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Целесообразность разработки двухуровневой модели законодательной и нормативной базы с учетом долгосрочных приоритетных интересов безопас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едпринимательско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деятельности и стратегии реализации концепции национальной безопасности ДНР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1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ые аспекты защиты информации и причины возникновения проблемы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безопасности защиты информации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12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ой режим защиты информации, находящейся в автоматизированных системах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1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омплексная служба безопасности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тображение концепции выживания: причинно-следственная связь между уменьшением прибыли, уничтожением объекта, состоянием безопасности защищаемых и уровнем противодействия внешним и внутренним угрозам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14.</w:t>
      </w:r>
      <w:r>
        <w:rPr>
          <w:rStyle w:val="Appleconvertedspace"/>
          <w:rFonts w:cs="Times New Roman" w:ascii="Times New Roman" w:hAnsi="Times New Roman"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труктура комплексной службы безопасности предприятия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Функции службы безопасности предприятия - субъекта предпринимательской деятельност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авовые особенности деятельности службы безопасности предприятия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а предпринимательской деятельност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уровня риска нарушения безопасности предприятия от стоимости защищаемого, и начального вложения капитала в средства его безопасност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неопределенности процесса защиты объекта на возникновение внештатных ситуаций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Распределение функций защиты субъектов и объектов предпринимательской деятельности во времени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19.</w:t>
      </w:r>
      <w:r>
        <w:rPr>
          <w:rStyle w:val="Appleconvertedspace"/>
          <w:rFonts w:cs="Times New Roman" w:ascii="Times New Roman" w:hAnsi="Times New Roman"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щность безопас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оотношение понятий "система безопасности" и "система защиты субъектов и объектов предпринимательской деятельности"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Деятельность службы безопасности субъектов и объектов предпринимательской деятельности: задачи и направленность.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Государственной службы охраны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частных структур охраны.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и порядок специального профессионального отбора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Ц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гарант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я безопасности предприятия - субъекта предпринимательской деятельности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25.</w:t>
      </w:r>
      <w:r>
        <w:rPr>
          <w:rStyle w:val="Appleconvertedspace"/>
          <w:rFonts w:cs="Times New Roman" w:ascii="Times New Roman" w:hAnsi="Times New Roman"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инципы организации и деятельно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сти службы безопасности субъектов и объектов предпринимательской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иды информационных риск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ок защиты информаци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авовой режим защиты банков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техническому состоянию и организации охраны помещений банков ДНР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ответственность за нарушения в сфере охраны информаци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инципы информационных отнош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ботка информ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ределение информаци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ый мониторин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ый аудит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32.</w:t>
      </w:r>
      <w:r>
        <w:rPr>
          <w:rStyle w:val="Appleconvertedspace"/>
          <w:rFonts w:cs="Times New Roman" w:ascii="Times New Roman" w:hAnsi="Times New Roman"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строение карты информационных потоков с учетом схематической модели деятельности предприятия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Разработка технологического обеспечения информационной безопас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Аспекты безопасности субъектов и объектов предпринимательской деятельности, учет их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 информации о внешнем окружен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онно-прав</w:t>
      </w:r>
      <w:r>
        <w:rPr>
          <w:rStyle w:val="Appleconvertedspace"/>
          <w:color w:val="000000"/>
          <w:sz w:val="28"/>
          <w:szCs w:val="28"/>
        </w:rPr>
        <w:t xml:space="preserve">овой </w:t>
      </w:r>
      <w:r>
        <w:rPr>
          <w:color w:val="000000"/>
          <w:sz w:val="28"/>
          <w:szCs w:val="28"/>
        </w:rPr>
        <w:t>порядок защиты информ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как составная часть финансовой и экономической безопас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соответствующей информации статуса коммерческой тайны или конфиденциальной информ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еры по сохранению персоналом, банка</w:t>
      </w:r>
      <w:r>
        <w:rPr>
          <w:rStyle w:val="Appleconvertedspace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другого объекта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айне служебной информ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одготовки, учета, обращения, хранения и уничтожения документов, дел, изданий и материалов, содержащих банковскую тайну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полнения документов, поступающих в банк от правоохранительных органов, судов, других государственных учреждени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основания привлечения к уголовной ответственности за посягательство на коммерческую и банковскую тайну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порядок возмещения вреда (убытков), причиненного преступление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ая деятельность по профилактике предприятия мошенничества и других преступных действи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 признаки мошенничества на предприят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контроля, направленные на предотвращение и выявление мошенничества на предприятии как со стороны его клиентов, так и работнико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и охранная деяте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ведения 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храны банковских учреждени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эффективности и качества деятельности службы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рактической реализация мер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авовое регулирование мер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цели контрразведки в деятельности аналитико-информационного подразделения службы безопасности предприятия - субъекта предпринимательской деятель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 особенности деятельности группы противодействия технической разведк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деятельности группы противодействия технической разведке, связанной с защитой информации от воздействия технических исследований на объектах информационной деятельности, выявлением и блокировкой утечки аудио- и видеоинформации через встроенные приборы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"объект информационной деятельности", "информационная система" и "закладной прибор"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специалистам группы противодействия технической разведке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5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Условия и правила деятельности, связанной с использованием средств технической защиты информации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5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а по защите информации Службы безопасности ДНР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5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Технологическое решение проблемы разграничения доступа пользователей к информации в ЭВМ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5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ерархическая многоуровневая модель защиты от несанкционированного доступа к информации в ЭВМ матричного типа (ядро безопасности)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Этимология слова "матрица" в математической теории определителей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5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блема полной формальной верификации (удостоверение в подлинности) программно-аппаратных средств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ой режим защиты информации, находящейся в автоматизированных системах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тветственность за разглашение сведений, составляющих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оммерческую и банковскую тайну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2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блема создания специальных крипто протоколов обмена информацией (связи) между пользователями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Управление распределением разовых (сеансовых) ключей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щность метода сохранения информации: криптография и криптографическое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исьмо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цедуры специальной защиты информации в каналах связи: процедуры аутентификации абонентов (основываются на первоисточнике) и сообщений;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пециальные протоколы связи;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шифрования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Задача криптографической защиты информации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Требования к формированию криптографической группы службы безопасности субъектов и объектов предпринимательской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ичины нарушения безопас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бъектов и объектов предпринимательской деятельности: содержательная характеристика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Задачи и функции группы режима службы безопас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6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рганизация на предприятии пропускного и внутри-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ъектового режимов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документирования нарушений в сфере контрольно-пропускного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режима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7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Режимные требования при работе с информацией, содержащей государственную,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оммерческую тайну или конфиденциальные сведения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Notranslate"/>
          <w:rFonts w:cs="Times New Roman" w:ascii="Times New Roman" w:hAnsi="Times New Roman"/>
          <w:b/>
          <w:i/>
          <w:color w:val="000000"/>
        </w:rPr>
        <w:t>7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Взаимодействие частной охраны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едприятия с органами внутренних дел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72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сновные требования к пожарной безопасности предприятия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организации и создания системы охранно-пожарной сигнализации на предприятии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7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истема негосударственной службы безопасности ДНР (модель)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7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Задача детективной группа службы безопасности субъектов и объектов предпринимательской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Виды детективной деятельности: содержательная характеристика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7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сновные организационно-тактические положения по наблюдению (слежения)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онтрмеры по слежке (тайного наблюдения)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7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осуществления специалистами детективной группы служебного расследования в случае выявления мошенничества со стороны работников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7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пособы выявления детек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т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вною группой документальных под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утверждениями противоправных действий со стороны преступников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7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ое регулирование охраны объектов, в обязательном порядке подлежат охране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7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пецифика деятельности службы безопасности субъектов и объектов предпринимательской деятельности по физическо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хране лиц: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пережённая покушений на работников с использованием взрывных устройств и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омплекс организационных задач по физической охране лица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снования и порядок привлечения к ответственности за нарушение законодательства о порядке приобретения, хранения, ношения и применения газово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 травматического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 огнестрельного оружия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осуществления контроля за субъектами деятельности, предоставляющих услуги по охране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2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труктура мероприятий информационно-аналитической работы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обработки информации по исследованию конкретного объекта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нформационная продукция и информационные услуги как объекты товарных отношени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нятие экономического и промышленного шпионажа, их соотношение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нформация, представляет интерес для угонщика коммерческих секретов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етоды промышленного шпионажа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, содержание и методика систематизации данных (сведений) о конкурентах и деловых партнеров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верка надежности бизнес-партнера перед началом договорных отношени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Характеристика понятий "экономическая разведка", "разведка в предпринимательской деятельности", "шпионаж"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вязь умственных процессов, обусловленных ситуацией, сопровождающееся переживанием человеком сильных эмоциональных состояний, с наполнением определенным содержанием изменений мимики, жестов, тональности речи, положение тела, головы, интенсивности потоотделения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труктура, задачи и функции подразделения безопасности банка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Взаимодействие ведомственной охраны банка с органами государственной службы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храны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2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нятие банковской безопасности и системы ее обеспечения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.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спользование новейших технологий по предупреждению правонарушений в банковской деятельности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тветственность за нарушение установленного режима работы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банка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ые основы защиты банковской деятельности в Украине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облюдение прав и свобод личности в решении задач обеспечения безопасности банка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тивоправное деятельность международной преступности как угроза деятельности банков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еспечение безопасности банков во внешнеэкономической деятельности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ое обеспечение операций с ценными бумагами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еспечение безопасности банка при осуществлении операций по купле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-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одаже ценных бумаг, клиентских операций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еспечение безопасности кассовых операций и инкассации средств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Защитные функции подразделений банка при осуществлении кредитных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пераций, организация их взаимодействия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ые основы осуществления банками валютных операций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еры обеспечения безопасности работы банковских учреждений в случае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существления валютных операций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лассификация и общая характеристика угроз банковской деятельности.                  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1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лассификация и общая характеристика внешних угроз банковской деятельности.                  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2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овое оформление кредитных соглашений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онтроль банка за целевым использованием кредитных средств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должниками.                  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3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Недобросовестная конкуренция и промышленный шпионаж в банках,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их признаки и формы проявления.                  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4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Нормативная база банка по вопросам безопасности его деятельности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язанности работников банка по обеспечению его безопасности.                  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5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рганизация служебного делопроизводства в банках.                  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6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нятие и правовое регулирование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банковской и коммерческой тайны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низменные банка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определения сведений, составляющих коммерческую тайну и конфиденциальную информацию банка.                  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7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орядок раскрытия информации,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составляющей банковскую тайных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эту, на запросы правоохранительных органов.                  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8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Должностные инструкции работников отделов безопасности банков.                  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09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Права и обязанности руководства банка по управлению системо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обеспечения безопасности банка.                   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10.</w:t>
      </w:r>
      <w:r>
        <w:rPr>
          <w:rStyle w:val="Appleconvertedspace"/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Роль и значение банковской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безопасности в эффективном функционируют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ванне коммерческих банков.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Характеристика банковской деятельности.                  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(задания) к семестровому контролю со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Понятие безопасности предпринимательск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ные част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рмулы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Характеристика угроз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Основные направления</w:t>
      </w:r>
      <w:r>
        <w:rPr>
          <w:rStyle w:val="Appleconvertedspace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етодика определения пробл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я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Правова осн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ка концеп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я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авове регулирования защиты конфиденциальной информаци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вия и порядок принудительного изъятия докумен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ловия и порядок временного доступа к вещам и документам, ареста имуществ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Поняття и суть физическ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цепция, основные задачи физической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Меры общей безопасности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охраны и режима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ое регулирование охраны объектов, в обяза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тельному порядке подлежат охране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н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зыков меры по обеспечению безопасности 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</w:t>
      </w:r>
      <w:r>
        <w:rPr>
          <w:rStyle w:val="Appleconvertedspace"/>
          <w:color w:val="000000"/>
          <w:sz w:val="28"/>
          <w:szCs w:val="28"/>
        </w:rPr>
        <w:t>. Технологичные</w:t>
      </w:r>
      <w:r>
        <w:rPr>
          <w:color w:val="000000"/>
          <w:sz w:val="28"/>
          <w:szCs w:val="28"/>
        </w:rPr>
        <w:t xml:space="preserve"> меры обеспечения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</w:t>
      </w:r>
      <w:r>
        <w:rPr>
          <w:rStyle w:val="Appleconvertedspace"/>
          <w:color w:val="000000"/>
          <w:sz w:val="28"/>
          <w:szCs w:val="28"/>
        </w:rPr>
        <w:t>. Понятие</w:t>
      </w:r>
      <w:r>
        <w:rPr>
          <w:color w:val="000000"/>
          <w:sz w:val="28"/>
          <w:szCs w:val="28"/>
        </w:rPr>
        <w:t xml:space="preserve"> и суть экономической без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тодика определения проблем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ль маркетинговых исследований в обеспечении экономической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5</w:t>
      </w:r>
      <w:r>
        <w:rPr>
          <w:rStyle w:val="Appleconvertedspace"/>
          <w:color w:val="000000"/>
          <w:sz w:val="28"/>
          <w:szCs w:val="28"/>
        </w:rPr>
        <w:t>. Заходы</w:t>
      </w:r>
      <w:r>
        <w:rPr>
          <w:color w:val="000000"/>
          <w:sz w:val="28"/>
          <w:szCs w:val="28"/>
        </w:rPr>
        <w:t xml:space="preserve"> по обеспечению экономической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6</w:t>
      </w:r>
      <w:r>
        <w:rPr>
          <w:rStyle w:val="Appleconvertedspace"/>
          <w:color w:val="000000"/>
          <w:sz w:val="28"/>
          <w:szCs w:val="28"/>
        </w:rPr>
        <w:t>. Информация</w:t>
      </w:r>
      <w:r>
        <w:rPr>
          <w:color w:val="000000"/>
          <w:sz w:val="28"/>
          <w:szCs w:val="28"/>
        </w:rPr>
        <w:t xml:space="preserve"> как составная часть финансовой и экономической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7</w:t>
      </w:r>
      <w:r>
        <w:rPr>
          <w:rStyle w:val="Appleconvertedspace"/>
          <w:color w:val="000000"/>
          <w:sz w:val="28"/>
          <w:szCs w:val="28"/>
        </w:rPr>
        <w:t>. Проблема</w:t>
      </w:r>
      <w:r>
        <w:rPr>
          <w:color w:val="000000"/>
          <w:sz w:val="28"/>
          <w:szCs w:val="28"/>
        </w:rPr>
        <w:t xml:space="preserve"> риска внутриофисной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8</w:t>
      </w:r>
      <w:r>
        <w:rPr>
          <w:rStyle w:val="Appleconvertedspace"/>
          <w:color w:val="000000"/>
          <w:sz w:val="28"/>
          <w:szCs w:val="28"/>
        </w:rPr>
        <w:t>. Психологична</w:t>
      </w:r>
      <w:r>
        <w:rPr>
          <w:color w:val="000000"/>
          <w:sz w:val="28"/>
          <w:szCs w:val="28"/>
        </w:rPr>
        <w:t xml:space="preserve"> угроза внутренне офисной безопас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9</w:t>
      </w:r>
      <w:r>
        <w:rPr>
          <w:rStyle w:val="Appleconvertedspace"/>
          <w:color w:val="000000"/>
          <w:sz w:val="28"/>
          <w:szCs w:val="28"/>
        </w:rPr>
        <w:t>. Потенциальные</w:t>
      </w:r>
      <w:r>
        <w:rPr>
          <w:color w:val="000000"/>
          <w:sz w:val="28"/>
          <w:szCs w:val="28"/>
        </w:rPr>
        <w:t xml:space="preserve"> угроз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</w:t>
      </w:r>
      <w:r>
        <w:rPr>
          <w:rStyle w:val="Appleconvertedspace"/>
          <w:color w:val="000000"/>
          <w:sz w:val="28"/>
          <w:szCs w:val="28"/>
        </w:rPr>
        <w:t>. Меры</w:t>
      </w:r>
      <w:r>
        <w:rPr>
          <w:color w:val="000000"/>
          <w:sz w:val="28"/>
          <w:szCs w:val="28"/>
        </w:rPr>
        <w:t xml:space="preserve"> контроля и предупрежд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1</w:t>
      </w:r>
      <w:r>
        <w:rPr>
          <w:rStyle w:val="Appleconvertedspace"/>
          <w:color w:val="000000"/>
          <w:sz w:val="28"/>
          <w:szCs w:val="28"/>
        </w:rPr>
        <w:t>. Выявления</w:t>
      </w:r>
      <w:r>
        <w:rPr>
          <w:color w:val="000000"/>
          <w:sz w:val="28"/>
          <w:szCs w:val="28"/>
        </w:rPr>
        <w:t xml:space="preserve"> мошенничеств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2</w:t>
      </w:r>
      <w:r>
        <w:rPr>
          <w:rStyle w:val="Appleconvertedspace"/>
          <w:color w:val="000000"/>
          <w:sz w:val="28"/>
          <w:szCs w:val="28"/>
        </w:rPr>
        <w:t>. Анализ</w:t>
      </w:r>
      <w:r>
        <w:rPr>
          <w:color w:val="000000"/>
          <w:sz w:val="28"/>
          <w:szCs w:val="28"/>
        </w:rPr>
        <w:t xml:space="preserve"> правового обеспечения защиты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3</w:t>
      </w:r>
      <w:r>
        <w:rPr>
          <w:rStyle w:val="Appleconvertedspace"/>
          <w:color w:val="000000"/>
          <w:sz w:val="28"/>
          <w:szCs w:val="28"/>
        </w:rPr>
        <w:t>. Способы</w:t>
      </w:r>
      <w:r>
        <w:rPr>
          <w:color w:val="000000"/>
          <w:sz w:val="28"/>
          <w:szCs w:val="28"/>
        </w:rPr>
        <w:t xml:space="preserve"> совершение преступлений в сфере компьютерной информаци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.Защиты лица, индивидуальной, коллективной и государственной собственности от преступных компьютерных посягательст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5</w:t>
      </w:r>
      <w:r>
        <w:rPr>
          <w:rStyle w:val="Appleconvertedspace"/>
          <w:color w:val="000000"/>
          <w:sz w:val="28"/>
          <w:szCs w:val="28"/>
        </w:rPr>
        <w:t>. Информационная</w:t>
      </w:r>
      <w:r>
        <w:rPr>
          <w:color w:val="000000"/>
          <w:sz w:val="28"/>
          <w:szCs w:val="28"/>
        </w:rPr>
        <w:t xml:space="preserve"> безопасность компьютерных систе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6</w:t>
      </w:r>
      <w:r>
        <w:rPr>
          <w:rStyle w:val="Appleconvertedspace"/>
          <w:color w:val="000000"/>
          <w:sz w:val="28"/>
          <w:szCs w:val="28"/>
        </w:rPr>
        <w:t>. Охрана</w:t>
      </w:r>
      <w:r>
        <w:rPr>
          <w:color w:val="000000"/>
          <w:sz w:val="28"/>
          <w:szCs w:val="28"/>
        </w:rPr>
        <w:t xml:space="preserve"> и охранная деятель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а обеспечения безопасности фирм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7</w:t>
      </w:r>
      <w:r>
        <w:rPr>
          <w:rStyle w:val="Appleconvertedspace"/>
          <w:color w:val="000000"/>
          <w:sz w:val="28"/>
          <w:szCs w:val="28"/>
        </w:rPr>
        <w:t>. Характеристика</w:t>
      </w:r>
      <w:r>
        <w:rPr>
          <w:color w:val="000000"/>
          <w:sz w:val="28"/>
          <w:szCs w:val="28"/>
        </w:rPr>
        <w:t xml:space="preserve"> кредитной деятельности банковской систем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иводействие мошенничеству, которые совершаются в процессе кредитн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2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собы совершения мошенничества с финансовыми ресурс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сти криминалистической характеристики личности мошенника с финансовыми ресурс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9</w:t>
      </w:r>
      <w:r>
        <w:rPr>
          <w:rStyle w:val="Appleconvertedspace"/>
          <w:color w:val="000000"/>
          <w:sz w:val="28"/>
          <w:szCs w:val="28"/>
        </w:rPr>
        <w:t>. Наиболее</w:t>
      </w:r>
      <w:r>
        <w:rPr>
          <w:color w:val="000000"/>
          <w:sz w:val="28"/>
          <w:szCs w:val="28"/>
        </w:rPr>
        <w:t xml:space="preserve"> распространенные мошенничества и кражи в банковских учреждения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ая характеристика мошенничества с финансовыми ресурс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0</w:t>
      </w:r>
      <w:r>
        <w:rPr>
          <w:rStyle w:val="Appleconvertedspace"/>
          <w:color w:val="000000"/>
          <w:sz w:val="28"/>
          <w:szCs w:val="28"/>
        </w:rPr>
        <w:t>. Обеспечение</w:t>
      </w:r>
      <w:r>
        <w:rPr>
          <w:color w:val="000000"/>
          <w:sz w:val="28"/>
          <w:szCs w:val="28"/>
        </w:rPr>
        <w:t xml:space="preserve"> безопасности предпринимательской деятельности при приеме на работу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</w:t>
      </w:r>
      <w:r>
        <w:rPr>
          <w:rStyle w:val="Appleconvertedspace"/>
          <w:color w:val="000000"/>
          <w:sz w:val="28"/>
          <w:szCs w:val="28"/>
        </w:rPr>
        <w:t>. Организация</w:t>
      </w:r>
      <w:r>
        <w:rPr>
          <w:color w:val="000000"/>
          <w:sz w:val="28"/>
          <w:szCs w:val="28"/>
        </w:rPr>
        <w:t xml:space="preserve"> профессионального подбора персонала в коммерческие предпри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 друг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объек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нимательской 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2</w:t>
      </w:r>
      <w:r>
        <w:rPr>
          <w:rStyle w:val="Appleconvertedspace"/>
          <w:color w:val="000000"/>
          <w:sz w:val="28"/>
          <w:szCs w:val="28"/>
        </w:rPr>
        <w:t>. Основные</w:t>
      </w:r>
      <w:r>
        <w:rPr>
          <w:color w:val="000000"/>
          <w:sz w:val="28"/>
          <w:szCs w:val="28"/>
        </w:rPr>
        <w:t xml:space="preserve"> рекомендации по организации проверки кандида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3</w:t>
      </w:r>
      <w:r>
        <w:rPr>
          <w:rStyle w:val="Appleconvertedspace"/>
          <w:color w:val="000000"/>
          <w:sz w:val="28"/>
          <w:szCs w:val="28"/>
        </w:rPr>
        <w:t>. Увольнение</w:t>
      </w:r>
      <w:r>
        <w:rPr>
          <w:color w:val="000000"/>
          <w:sz w:val="28"/>
          <w:szCs w:val="28"/>
        </w:rPr>
        <w:t xml:space="preserve"> кадров из коммерческих структур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4</w:t>
      </w:r>
      <w:r>
        <w:rPr>
          <w:rStyle w:val="Appleconvertedspace"/>
          <w:color w:val="000000"/>
          <w:sz w:val="28"/>
          <w:szCs w:val="28"/>
        </w:rPr>
        <w:t>. Организация</w:t>
      </w:r>
      <w:r>
        <w:rPr>
          <w:color w:val="000000"/>
          <w:sz w:val="28"/>
          <w:szCs w:val="28"/>
        </w:rPr>
        <w:t xml:space="preserve"> службы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сновные направления ее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5</w:t>
      </w:r>
      <w:r>
        <w:rPr>
          <w:rStyle w:val="Appleconvertedspace"/>
          <w:color w:val="000000"/>
          <w:sz w:val="28"/>
          <w:szCs w:val="28"/>
        </w:rPr>
        <w:t>. Требования</w:t>
      </w:r>
      <w:r>
        <w:rPr>
          <w:color w:val="000000"/>
          <w:sz w:val="28"/>
          <w:szCs w:val="28"/>
        </w:rPr>
        <w:t xml:space="preserve"> к сотрудникам службы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</w:t>
      </w:r>
      <w:r>
        <w:rPr>
          <w:rStyle w:val="Appleconvertedspace"/>
          <w:color w:val="000000"/>
          <w:sz w:val="28"/>
          <w:szCs w:val="28"/>
        </w:rPr>
        <w:t>. Подготовка</w:t>
      </w:r>
      <w:r>
        <w:rPr>
          <w:color w:val="000000"/>
          <w:sz w:val="28"/>
          <w:szCs w:val="28"/>
        </w:rPr>
        <w:t xml:space="preserve"> сотрудников службы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равовое регулирование охраны объектов, в обяза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тельному порядке подлежат охране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</w:t>
      </w:r>
      <w:r>
        <w:rPr>
          <w:rStyle w:val="Appleconvertedspace"/>
          <w:color w:val="000000"/>
          <w:sz w:val="28"/>
          <w:szCs w:val="28"/>
        </w:rPr>
        <w:t>. Организация</w:t>
      </w:r>
      <w:r>
        <w:rPr>
          <w:color w:val="000000"/>
          <w:sz w:val="28"/>
          <w:szCs w:val="28"/>
        </w:rPr>
        <w:t xml:space="preserve"> взаимодействия с правоохранительными органами по обеспечению безопас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9</w:t>
      </w:r>
      <w:r>
        <w:rPr>
          <w:rStyle w:val="Appleconvertedspace"/>
          <w:color w:val="000000"/>
          <w:sz w:val="28"/>
          <w:szCs w:val="28"/>
        </w:rPr>
        <w:t>. Построение</w:t>
      </w:r>
      <w:r>
        <w:rPr>
          <w:color w:val="000000"/>
          <w:sz w:val="28"/>
          <w:szCs w:val="28"/>
        </w:rPr>
        <w:t xml:space="preserve"> необходимости получения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0</w:t>
      </w:r>
      <w:r>
        <w:rPr>
          <w:rStyle w:val="Appleconvertedspace"/>
          <w:color w:val="000000"/>
          <w:sz w:val="28"/>
          <w:szCs w:val="28"/>
        </w:rPr>
        <w:t>. Понятие</w:t>
      </w:r>
      <w:r>
        <w:rPr>
          <w:color w:val="000000"/>
          <w:sz w:val="28"/>
          <w:szCs w:val="28"/>
        </w:rPr>
        <w:t xml:space="preserve"> деловой развед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овая разведка как информационно-аналитическое обеспечение безопасности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1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Систематизация сведений о деловых партнеров и конкурен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ти сбора данных о деловых партнерах и конкурента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ение оценки и анализ полученной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3</w:t>
      </w:r>
      <w:r>
        <w:rPr>
          <w:rStyle w:val="Appleconvertedspace"/>
          <w:color w:val="000000"/>
          <w:sz w:val="28"/>
          <w:szCs w:val="28"/>
        </w:rPr>
        <w:t>. Защиты</w:t>
      </w:r>
      <w:r>
        <w:rPr>
          <w:color w:val="000000"/>
          <w:sz w:val="28"/>
          <w:szCs w:val="28"/>
        </w:rPr>
        <w:t xml:space="preserve"> предпринимательской деятельности от недобросовестной конкуренции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4</w:t>
      </w:r>
      <w:r>
        <w:rPr>
          <w:rStyle w:val="Appleconvertedspace"/>
          <w:color w:val="000000"/>
          <w:sz w:val="28"/>
          <w:szCs w:val="28"/>
        </w:rPr>
        <w:t>. Порядок</w:t>
      </w:r>
      <w:r>
        <w:rPr>
          <w:color w:val="000000"/>
          <w:sz w:val="28"/>
          <w:szCs w:val="28"/>
        </w:rPr>
        <w:t xml:space="preserve"> рассмотрения дел о нарушении законодательства 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е экономической конкурен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5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Порядок осуществления контроля за ведения предпринимательской деятельности, предоставляющих услуги по охране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6</w:t>
      </w:r>
      <w:r>
        <w:rPr>
          <w:rStyle w:val="Appleconvertedspace"/>
          <w:color w:val="000000"/>
          <w:sz w:val="28"/>
          <w:szCs w:val="28"/>
        </w:rPr>
        <w:t>. Правовая</w:t>
      </w:r>
      <w:r>
        <w:rPr>
          <w:color w:val="000000"/>
          <w:sz w:val="28"/>
          <w:szCs w:val="28"/>
        </w:rPr>
        <w:t xml:space="preserve"> основа возмещения вреда и восстановления нарушенных прав физических и юридических лиц как субъектов '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ения предпринимательской деятель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Обяза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зыков меры по обеспечению безопасности субъектов и объектов предпринимательскойдеятельности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8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Технологические меры обеспечения безопас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</w:t>
      </w:r>
      <w:r>
        <w:rPr>
          <w:rStyle w:val="Appleconvertedspace"/>
          <w:color w:val="000000"/>
          <w:sz w:val="28"/>
          <w:szCs w:val="28"/>
        </w:rPr>
        <w:t>.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ы как источник доказательств мошенничества в сфере банковск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. 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ДНР, принята Верховным Советом ДНР 14.05.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головный кодекс ДНР от 17.08.2014 года Утвержденный Постановлением Совета Министров ДНР. - http://constitutions.ru/?p=10202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Закон «О прокуратуре» утв. Постановлением Верховного Совета ДНР № 21/6 от 15.07.201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он "О полиции ДНР" принят Постановлением Народного Совета ДНР 07.08.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кон «Об адвокатуре и адвокатской деятельности» №25-1НС принят Постановлением Народного Совета ДНР 20.03.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Совета Министров ДНР №2-22 от 27.02.2015 года «О временном порядке применения на территории ДНР Кодекса Украины Об административных правонаруш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Совета Министров ДНР №19-25 от 16.10.2015 года «О внесении изменений в Постановление Совета Министров ДНР №2-22 от 27.02.2015 года»«О временном порядке применения на территории ДНР Кодекса Украины Об административных правонарушениях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езпека с</w:t>
      </w:r>
      <w:r>
        <w:rPr>
          <w:rFonts w:cs="Times New Roman" w:ascii="Times New Roman" w:hAnsi="Times New Roman"/>
          <w:sz w:val="28"/>
          <w:szCs w:val="28"/>
          <w:lang w:val="uk-UA"/>
        </w:rPr>
        <w:t>уб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підприємницької діяльності: курс лекцій / С. І. Ніколаюк, Д. Й. Никифорчук. – К.: КНТ, 2005. – 320 с.- 1 ш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>М.Н.Павленк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ономическая безопасн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ебное пособ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комендовано объединенной учебно-методической комиссией филиалов и ФПРС для студентов ННГУ, обучающихся по направлению подготовки 080100 «Экономика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ижний Новгор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4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kern w:val="2"/>
          <w:sz w:val="28"/>
          <w:szCs w:val="28"/>
          <w:lang w:val="uk-UA"/>
        </w:rPr>
        <w:t xml:space="preserve">12. </w:t>
      </w:r>
      <w:r>
        <w:rPr>
          <w:color w:val="000000"/>
          <w:kern w:val="2"/>
          <w:sz w:val="28"/>
          <w:szCs w:val="28"/>
        </w:rPr>
        <w:t>Шульц В.Л., Рудченко А.Д., Юрченко А.В. Безопасность предпринимательской деятельности. Часть 1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2 частях. — учебник для академического бакалавриата. — Под науч. ред. В. Л. Шульца. — М.: Юрайт, 2016. — 288 с. — (Бакалавр. Академический курс)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>
          <w:color w:val="000000"/>
          <w:kern w:val="2"/>
          <w:sz w:val="28"/>
          <w:szCs w:val="28"/>
        </w:rPr>
        <w:t xml:space="preserve">Шульц В.Л., Рудченко А.Д., Юрченко А.В. Безопасность предпринимательской деятельности. Часть 1 </w:t>
      </w:r>
      <w:r>
        <w:rPr>
          <w:color w:val="000000"/>
          <w:sz w:val="28"/>
          <w:szCs w:val="28"/>
          <w:shd w:fill="FFFFFF" w:val="clear"/>
        </w:rPr>
        <w:t>В 2 частях. — учебник для академического бакалавриата. — Под науч. ред. В. Л. Шульца. — М.: Юрайт, 2016. — 288 с. — (Бакалавр. Академический кур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III  Международный  пенитенциарный  форум  «Преступление, наказание,  исправление»  (к  20-летию  вступления  в  силу  Уголовно-исполнительного  кодекса  Российской  Федерации):  сб.  тез.  выступ.  и докл.  участников  (г.  Рязань,  21–23  нояб.  2017  г.):  в  7  т.  – Рязань: Академия ФСИН России, 2017.  Т. 5 : Материалы Международной научно-практической конференции «Актуальные вопросы тылового обеспечения, финансово- экономической и производственно-предпринимательской  деятельности  уголовно-исполнительной системы  на  современном  этапе»,  дискуссионной  площадки  «Актуальные вопросы  повышения  эффективности  сельскохозяйственного  производства учреждений УИС» и круглых столов «Информационные технологии и инженерно-техническое  обеспечение  учреждений  УИС»,  «Актуальные  проблемы  обеспечения  качества  и  безопасности  медицинской  деятельности  в уголовно-исполнительной системе». – 2017. – 430 с. </w:t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TextBody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Попов, Ю. П. Основы безопасности деловых отношений предприятия :практ. пособие по созданию корпоративного ресурса знаний юридического лица/ Ю. П. Попов. - М.: ЭНАС, 2007.  – 304 с. -(Безопасность предприятия). </w:t>
      </w:r>
      <w:r>
        <w:rPr>
          <w:iCs/>
          <w:sz w:val="28"/>
          <w:szCs w:val="28"/>
        </w:rPr>
        <w:t xml:space="preserve">– 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;Times New Roman"/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https://cloud.mail.ru/public/LTxH/TfETQY8MY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9" w:leader="none"/>
        </w:tabs>
        <w:ind w:firstLine="709"/>
        <w:jc w:val="both"/>
        <w:rPr/>
      </w:pPr>
      <w:r>
        <w:rPr>
          <w:sz w:val="28"/>
          <w:szCs w:val="28"/>
        </w:rPr>
        <w:t>2. Ковале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.В., Волко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.Н  Анализ предпринимательской деятельности предприятия: учеб. - М. 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К Велби, Изд-во Проспект, 2007. - 424 с.</w:t>
      </w:r>
      <w:r>
        <w:rPr>
          <w:iCs/>
          <w:sz w:val="28"/>
          <w:szCs w:val="28"/>
          <w:lang w:val="uk-UA"/>
        </w:rPr>
        <w:t xml:space="preserve"> 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;Times New Roman"/>
          <w:sz w:val="28"/>
          <w:szCs w:val="28"/>
          <w:lang w:val="uk-UA"/>
        </w:rPr>
        <w:t xml:space="preserve">: </w:t>
      </w:r>
      <w:hyperlink r:id="rId4">
        <w:r>
          <w:rPr>
            <w:rStyle w:val="InternetLink"/>
            <w:sz w:val="28"/>
            <w:szCs w:val="28"/>
            <w:lang w:val="uk-UA"/>
          </w:rPr>
          <w:t>https://cloud.mail.ru/public/L67b/bhAJMc4TU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едпринимательское пра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: учебное пособие / под ред. А. В. Старцева. – Х.: Одиссей, 2007. – 248 с.</w:t>
      </w:r>
      <w:r>
        <w:rPr>
          <w:rFonts w:cs="Times New Roman" w:ascii="Times New Roman" w:hAnsi="Times New Roman"/>
          <w:sz w:val="28"/>
          <w:szCs w:val="28"/>
          <w:lang w:val="uk-UA"/>
        </w:rPr>
        <w:t>- 1 шт.</w:t>
      </w:r>
    </w:p>
    <w:p>
      <w:pPr>
        <w:pStyle w:val="TextBody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 Асаул, А. Н, Организация предпринимательской деятельности: учебник / А. Н. Асаул. – СПб.: АНО ИПЭВ, 2009.  –  336с.</w:t>
      </w:r>
      <w:r>
        <w:rPr>
          <w:iCs/>
          <w:sz w:val="28"/>
          <w:szCs w:val="28"/>
        </w:rPr>
        <w:t xml:space="preserve"> – 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;Times New Roman"/>
          <w:sz w:val="28"/>
          <w:szCs w:val="28"/>
        </w:rPr>
        <w:t>:</w:t>
      </w:r>
      <w:hyperlink r:id="rId5">
        <w:r>
          <w:rPr>
            <w:rStyle w:val="InternetLink"/>
            <w:sz w:val="28"/>
            <w:szCs w:val="28"/>
          </w:rPr>
          <w:t>https://cloud.mail.ru/public/5viH/2o1ScdPJS</w:t>
        </w:r>
      </w:hyperlink>
      <w:r>
        <w:rPr>
          <w:sz w:val="28"/>
          <w:szCs w:val="28"/>
        </w:rPr>
        <w:t xml:space="preserve"> 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авленков </w:t>
      </w:r>
      <w:r>
        <w:rPr>
          <w:sz w:val="28"/>
          <w:szCs w:val="28"/>
          <w:lang w:val="uk-UA"/>
        </w:rPr>
        <w:t xml:space="preserve">, М. Н.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кономическая безопасность.</w:t>
      </w:r>
      <w:r>
        <w:rPr>
          <w:sz w:val="28"/>
          <w:szCs w:val="28"/>
        </w:rPr>
        <w:t xml:space="preserve"> Учебное пособие</w:t>
      </w:r>
      <w:r>
        <w:rPr>
          <w:sz w:val="28"/>
          <w:szCs w:val="28"/>
          <w:lang w:val="uk-UA"/>
        </w:rPr>
        <w:t xml:space="preserve">./ М. Н. Павленков. – </w:t>
      </w:r>
      <w:r>
        <w:rPr>
          <w:sz w:val="28"/>
          <w:szCs w:val="28"/>
        </w:rPr>
        <w:t xml:space="preserve"> Нижний Новгород, 2012</w:t>
      </w:r>
      <w:r>
        <w:rPr>
          <w:sz w:val="28"/>
          <w:szCs w:val="28"/>
          <w:lang w:val="uk-UA"/>
        </w:rPr>
        <w:t xml:space="preserve">. – 114с.   </w:t>
      </w:r>
      <w:r>
        <w:rPr>
          <w:i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;Times New Roman"/>
          <w:sz w:val="28"/>
          <w:szCs w:val="28"/>
          <w:lang w:val="uk-UA"/>
        </w:rPr>
        <w:t>:</w:t>
      </w:r>
      <w:hyperlink r:id="rId6">
        <w:r>
          <w:rPr>
            <w:rStyle w:val="InternetLink"/>
            <w:sz w:val="28"/>
            <w:szCs w:val="28"/>
            <w:lang w:val="uk-UA"/>
          </w:rPr>
          <w:t>https://cloud.mail.ru/public/FtH5/a859vdb9o</w:t>
        </w:r>
      </w:hyperlink>
      <w:r>
        <w:rPr>
          <w:sz w:val="28"/>
          <w:szCs w:val="28"/>
          <w:lang w:val="uk-UA"/>
        </w:rPr>
        <w:t xml:space="preserve">  </w:t>
      </w:r>
    </w:p>
    <w:p>
      <w:pPr>
        <w:pStyle w:val="Heading1"/>
        <w:tabs>
          <w:tab w:val="clear" w:pos="708"/>
          <w:tab w:val="left" w:pos="65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щеки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, Дзлие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И., Урсу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.Д. Безопасность предпринимательской деятельности: Учебное пособ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/ Н. П.  Ващекин, М. И. Дзлиев, А. Д. Урсул.  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-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изд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доп., перераб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–  </w:t>
      </w:r>
      <w:r>
        <w:rPr>
          <w:rFonts w:cs="Times New Roman" w:ascii="Times New Roman" w:hAnsi="Times New Roman"/>
          <w:b w:val="false"/>
          <w:sz w:val="28"/>
          <w:szCs w:val="28"/>
        </w:rPr>
        <w:t>М. : Экономика, 2002 . – 334 с</w:t>
      </w:r>
      <w:r>
        <w:rPr>
          <w:rFonts w:cs="Times New Roman" w:ascii="Times New Roman" w:hAnsi="Times New Roman"/>
          <w:b w:val="false"/>
          <w:color w:val="555555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ArialMT;Arial Unicode MS" w:cs="Times New Roman" w:ascii="Times New Roman" w:hAnsi="Times New Roman"/>
          <w:sz w:val="28"/>
          <w:szCs w:val="28"/>
        </w:rPr>
        <w:t>[</w:t>
      </w:r>
      <w:r>
        <w:rPr>
          <w:rFonts w:eastAsia="ArialMT;Arial Unicode MS" w:cs="Times New Roman" w:ascii="Times New Roman" w:hAnsi="Times New Roman"/>
          <w:b w:val="false"/>
          <w:sz w:val="28"/>
          <w:szCs w:val="28"/>
        </w:rPr>
        <w:t xml:space="preserve">Электронный ресурс] </w:t>
        <w:noBreakHyphen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жим доступа</w:t>
      </w:r>
      <w:r>
        <w:rPr>
          <w:rFonts w:eastAsia="TimesNewRomanPSMT;Times New Roman" w:cs="Times New Roman" w:ascii="Times New Roman" w:hAnsi="Times New Roman"/>
          <w:b w:val="false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s://cloud.mail.ru/public/CxGC/Dhuc4F4tc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>7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uk-UA" w:eastAsia="en-US"/>
        </w:rPr>
        <w:t> Ц</w:t>
      </w:r>
      <w:r>
        <w:rPr>
          <w:sz w:val="28"/>
          <w:szCs w:val="28"/>
        </w:rPr>
        <w:t>итович</w:t>
      </w:r>
      <w:r>
        <w:rPr>
          <w:sz w:val="28"/>
          <w:szCs w:val="28"/>
          <w:lang w:val="uk-UA"/>
        </w:rPr>
        <w:t xml:space="preserve">, П. П. </w:t>
      </w:r>
      <w:r>
        <w:rPr>
          <w:sz w:val="28"/>
          <w:szCs w:val="28"/>
        </w:rPr>
        <w:t xml:space="preserve"> Торгов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ра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Учебник. / П. П. Цитович. </w:t>
      </w:r>
      <w:r>
        <w:rPr>
          <w:sz w:val="28"/>
          <w:szCs w:val="28"/>
        </w:rPr>
        <w:t>— М.: Издательство РДЛ, 2005.— 226 с.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;Times New Roman"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hyperlink r:id="rId8">
        <w:r>
          <w:rPr>
            <w:rStyle w:val="InternetLink"/>
            <w:sz w:val="28"/>
            <w:szCs w:val="28"/>
            <w:lang w:val="uk-UA"/>
          </w:rPr>
          <w:t>https://cloud.mail.ru/public/LUoq/NJvpqHevA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ругло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. Ю. Хозяйственное право. Учебное пособие.</w:t>
      </w:r>
      <w:r>
        <w:rPr>
          <w:sz w:val="28"/>
          <w:szCs w:val="28"/>
          <w:lang w:val="uk-UA"/>
        </w:rPr>
        <w:t xml:space="preserve">/ Н. Ю. Круглова. – </w:t>
      </w:r>
      <w:r>
        <w:rPr>
          <w:sz w:val="28"/>
          <w:szCs w:val="28"/>
        </w:rPr>
        <w:t xml:space="preserve"> 2-е изд., испр. и доп.— М.: Издательство РДЛ, 2011.— 912 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;Times New Roman"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hyperlink r:id="rId9">
        <w:r>
          <w:rPr>
            <w:rStyle w:val="InternetLink"/>
            <w:sz w:val="28"/>
            <w:szCs w:val="28"/>
            <w:lang w:val="uk-UA"/>
          </w:rPr>
          <w:t>https://cloud.mail.ru/public/9s7x/iEnvWE1xQ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Абра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 Хозяйственное право Украины</w:t>
      </w:r>
      <w:r>
        <w:rPr>
          <w:sz w:val="28"/>
          <w:szCs w:val="28"/>
          <w:lang w:val="uk-UA"/>
        </w:rPr>
        <w:t xml:space="preserve">. / Н. А. Абрамов. –  </w:t>
      </w:r>
      <w:r>
        <w:rPr>
          <w:sz w:val="28"/>
          <w:szCs w:val="28"/>
        </w:rPr>
        <w:t xml:space="preserve"> Харько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Одисс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6</w:t>
      </w:r>
      <w:r>
        <w:rPr>
          <w:sz w:val="28"/>
          <w:szCs w:val="28"/>
          <w:lang w:val="uk-UA"/>
        </w:rPr>
        <w:t xml:space="preserve">. –  </w:t>
      </w:r>
      <w:r>
        <w:rPr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;Times New Roman"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sz w:val="28"/>
            <w:szCs w:val="28"/>
            <w:lang w:val="uk-UA"/>
          </w:rPr>
          <w:t>https://cloud.mail.ru/public/4BRG/uiGoNhxJ7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Вабищевич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. С. Предпринимательское (хозяйственное) право Республики Беларусь / С. С. Вабищевич. - Мн.. Молодежное, 2006. - 436 с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sz w:val="28"/>
          <w:szCs w:val="28"/>
        </w:rPr>
        <w:t>Режим доступа</w:t>
      </w:r>
      <w:r>
        <w:rPr>
          <w:rFonts w:eastAsia="TimesNewRomanPSMT;Times New Roman"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hyperlink r:id="rId11">
        <w:r>
          <w:rPr>
            <w:rStyle w:val="InternetLink"/>
            <w:sz w:val="28"/>
            <w:szCs w:val="28"/>
            <w:lang w:val="uk-UA"/>
          </w:rPr>
          <w:t>https://cloud.mail.ru/public/4zCb/z6VqM9V8Q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Березин И. Промышленный шпионаж, конкурентная разведка, бенчмаркинг и Этика цивилизованного бизнеса // Практический маркетин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2010. - 22 июл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№ 101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Демидов Б., Величко А., Волощук И. Тайный фронт // Национальная безопас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2011. - № 7-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. 17-23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 Брединський А. Промышленный шпионаж // Торгово-промышленные ведом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. - 2012. № 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 Зубок М. Безопасность банк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., 200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Зубок М. Безопасность банковск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. 200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Липкан В. Безпекознавств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. 2003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Ярочкын В. Секъюритолог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., 2000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Временный порядок от 01.06.00 № 1775-III «О лицензировании определенных видов предпринимательской деятельности» // ВВР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2000.- № 36. - Ст..299- (с измен. И дополн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риказ МВД от 14.10.02 № 1030 «Об утверждении Инструкции по организации охраны учреждений банков Государственной службой охраны при МВД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. Даценко К. Средства от «отмывания» средст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 Юридическая практи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2001. - 1 февра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. Магура М.И., Курьатова М.Б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ременные персонал-технолог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М .: ООО «Журнал» Управление персоналом », 2003. - 388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2. Андрианов В.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р. Шпионские штучки и устройства для защиты объектов и информации: справочное пособ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Пб: «Лань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1996. -272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3. Ботом Н.Г., Галаттты Р.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ческая розведка и контрразведка: практическое пособ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Новосибирск: «Диаман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1994. -41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4. Задело В.С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овая разведка - залог успеха безопасности // Бизнес и безпека.- 1998. - №3-4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5. Николюк С.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ь субъектов предпринимательской деятельности: курс лекций [текст] / С.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колю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.: КНТ, 2005. - 320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6. Шишка Р.Б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зяйственное (Предпринимательское) право: ученик [текст]/Р.Б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ишка, Я.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апигадз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 .: Эспада, 2007. - 552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7. Зубок М.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сть предпринимательской деятельности: Нормативно-правовые документы коммерческого предприятия, банка [текст] / М.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убок, М.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убо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.: Правда, 2004. - 14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8. Головань И.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ая работа и защита прав предпринимателей: Монография [текст] / И.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лован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.: ООО «Юго-Восток, Лтд», 2003. - 168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9. Белевцев В. Проблемы законодательного регулирования в сфере государственной безопасности в Украине / В. Белевцев // Хозяйство и прав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2008. - № 2. - С. 9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0. Щербина В. М. Информационное обеспечение экономической безопасности предприятий и учреждений // Актуальные проблемы экономи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2006. - № 10. - С. 221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1. Смирнова С. М. Организационно-экономическое обеспечение экономической безопасности предприятий производственной сферы / Восточноукраинский национальный ун-т им 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имира Дал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Луганск, 2007. - 22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2. Файер Д. А. Коррупция как одна из проблем государственного управления инвестициями в сфере приватизации //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государственная система безопасности предпринимательства как субъект национальной безопасности (Редкол.: И. 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имошенко (председатель) и др. М.: Изд-во европ. ун-та, 2003. - С. 129-13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3. Тумар Н. Б. Экономическая безопасность предприят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Харьков, 2006. - С. 46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4. Клейнер Г.Б., Тамбовцев В.Л., Качалов Р. М. Предприятие в нестабильной экономической среде: риски, стратегии, безопас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.: Экономи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. 79 (288 с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5. Предпринимательское прав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нига 2 / Под ре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. В. Старце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.: Правда, 2005. - С. 352 (448 с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6. Низенко Э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. Обеспечение безопасности Предпринимательское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К.: МАУП, 2003.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. 31-3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7. Андрощук Г. А., Крайнев П. П. Экономическая безопасность предприятия: защита коммер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йн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онограф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.: Издательский дом «Ин Юре», 2000. - С. 266-35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8. Ермоленко А. Частная охрана в Украине: вчера, сегодня, завтра. // [Электронный ресурс]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айт «Группа компаний« Ирбис - БС 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Доступен с: </w:t>
      </w:r>
      <w:hyperlink r:id="rId12">
        <w:r>
          <w:rPr>
            <w:rStyle w:val="InternetLink"/>
            <w:sz w:val="28"/>
            <w:szCs w:val="28"/>
          </w:rPr>
          <w:t>http://www.irbisbs.com.ua</w:t>
        </w:r>
      </w:hyperlink>
      <w:r>
        <w:rPr>
          <w:color w:val="000000"/>
          <w:sz w:val="28"/>
          <w:szCs w:val="28"/>
        </w:rPr>
        <w:t>. [Электронный ресурс]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оступен: http // www.rosbolt.ru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2008. - 06.02.</w:t>
      </w:r>
    </w:p>
    <w:p>
      <w:pPr>
        <w:pStyle w:val="Western"/>
        <w:tabs>
          <w:tab w:val="clear" w:pos="708"/>
          <w:tab w:val="left" w:pos="659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иодические изд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фициальный вестник Министерства Юстиции ДНР- научный журнал Министерства Юстиции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 </w:t>
      </w:r>
      <w:hyperlink r:id="rId13">
        <w:r>
          <w:rPr>
            <w:rStyle w:val="InternetLink"/>
            <w:sz w:val="28"/>
            <w:szCs w:val="28"/>
          </w:rPr>
          <w:t>http://www.minjust-dnr.ru/ofitsialnyj-vestnik-ministerstva-yustitsii-dnr/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блемы права – Международный правовой журнал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- </w:t>
      </w:r>
      <w:hyperlink r:id="rId14">
        <w:r>
          <w:rPr>
            <w:rStyle w:val="InternetLink"/>
            <w:sz w:val="28"/>
            <w:szCs w:val="28"/>
          </w:rPr>
          <w:t>http://problemyprava.ru/</w:t>
        </w:r>
      </w:hyperlink>
    </w:p>
    <w:p>
      <w:pPr>
        <w:pStyle w:val="Default"/>
        <w:widowControl w:val="false"/>
        <w:tabs>
          <w:tab w:val="clear" w:pos="708"/>
          <w:tab w:val="left" w:pos="61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Журнал «Хозяйство и право»</w:t>
      </w:r>
      <w:r>
        <w:rPr>
          <w:spacing w:val="-9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15">
        <w:r>
          <w:rPr>
            <w:rStyle w:val="InternetLink"/>
            <w:color w:val="000000"/>
            <w:sz w:val="28"/>
            <w:szCs w:val="28"/>
          </w:rPr>
          <w:t>http://www.hozpravo.ru/?_openstat</w:t>
        </w:r>
      </w:hyperlink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lang w:val="uk-UA"/>
    </w:rPr>
  </w:style>
  <w:style w:type="character" w:styleId="Style14">
    <w:name w:val="Текст Знак"/>
    <w:qFormat/>
    <w:rPr>
      <w:rFonts w:ascii="Courier New" w:hAnsi="Courier New" w:cs="Courier New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</w:rPr>
  </w:style>
  <w:style w:type="character" w:styleId="Notranslate">
    <w:name w:val="notransl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LTxH/TfETQY8MY" TargetMode="External"/><Relationship Id="rId4" Type="http://schemas.openxmlformats.org/officeDocument/2006/relationships/hyperlink" Target="https://cloud.mail.ru/public/L67b/bhAJMc4TU" TargetMode="External"/><Relationship Id="rId5" Type="http://schemas.openxmlformats.org/officeDocument/2006/relationships/hyperlink" Target="https://cloud.mail.ru/public/5viH/2o1ScdPJS" TargetMode="External"/><Relationship Id="rId6" Type="http://schemas.openxmlformats.org/officeDocument/2006/relationships/hyperlink" Target="https://cloud.mail.ru/public/FtH5/a859vdb9o" TargetMode="External"/><Relationship Id="rId7" Type="http://schemas.openxmlformats.org/officeDocument/2006/relationships/hyperlink" Target="https://cloud.mail.ru/public/CxGC/Dhuc4F4tc" TargetMode="External"/><Relationship Id="rId8" Type="http://schemas.openxmlformats.org/officeDocument/2006/relationships/hyperlink" Target="https://cloud.mail.ru/public/LUoq/NJvpqHevA" TargetMode="External"/><Relationship Id="rId9" Type="http://schemas.openxmlformats.org/officeDocument/2006/relationships/hyperlink" Target="https://cloud.mail.ru/public/9s7x/iEnvWE1xQ" TargetMode="External"/><Relationship Id="rId10" Type="http://schemas.openxmlformats.org/officeDocument/2006/relationships/hyperlink" Target="https://cloud.mail.ru/public/4BRG/uiGoNhxJ7" TargetMode="External"/><Relationship Id="rId11" Type="http://schemas.openxmlformats.org/officeDocument/2006/relationships/hyperlink" Target="https://cloud.mail.ru/public/4zCb/z6VqM9V8Q" TargetMode="External"/><Relationship Id="rId12" Type="http://schemas.openxmlformats.org/officeDocument/2006/relationships/hyperlink" Target="http://www.irbisbs.com.ua/" TargetMode="External"/><Relationship Id="rId13" Type="http://schemas.openxmlformats.org/officeDocument/2006/relationships/hyperlink" Target="http://www.minjust-dnr.ru/ofitsialnyj-vestnik-ministerstva-yustitsii-dnr/" TargetMode="External"/><Relationship Id="rId14" Type="http://schemas.openxmlformats.org/officeDocument/2006/relationships/hyperlink" Target="http://problemyprava.ru/" TargetMode="External"/><Relationship Id="rId15" Type="http://schemas.openxmlformats.org/officeDocument/2006/relationships/hyperlink" Target="http://www.hozpravo.ru/?_openstat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8:22:00Z</dcterms:created>
  <dc:creator>User</dc:creator>
  <dc:description/>
  <cp:keywords/>
  <dc:language>en-US</dc:language>
  <cp:lastModifiedBy>Пользователь</cp:lastModifiedBy>
  <dcterms:modified xsi:type="dcterms:W3CDTF">2023-11-25T10:12:00Z</dcterms:modified>
  <cp:revision>32</cp:revision>
  <dc:subject/>
  <dc:title>МАКЕЕВСКИЙ ЭКОНОМИКО-ГУМАНИТАРНЫЙ ИНСТИТУТ</dc:title>
</cp:coreProperties>
</file>