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федра Юриспруд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32"/>
          <w:szCs w:val="32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О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БЕЗОПАСНОСТЬ ПРЕДПРИНИМАТЕЛЬСКОЙ ДЕЯТЕЛЬНОСТИ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40.04.01 «Юриспруденция» образовательного уровня магист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кеевка,  2023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инаш Я.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самостоятельной работы по дисциплине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опасность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для студентов направления подготовки 40.04.01 «Юриспруденция» образовательного уровня магистр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.И. Кинаш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Макеевка: ДОНАГРА, 2023. – 21 с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ценз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Лукина И.М.</w:t>
      </w:r>
      <w:r>
        <w:rPr>
          <w:rFonts w:cs="Times New Roman" w:ascii="Times New Roman" w:hAnsi="Times New Roman"/>
          <w:sz w:val="28"/>
          <w:szCs w:val="28"/>
          <w:lang w:eastAsia="en-US"/>
        </w:rPr>
        <w:t>, кандидат юридических наук, доцент, доцент кафедры юриспруден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Горбатый Р.Н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андидат юридических наук, доцент, доцент кафедры юриспруд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дисциплине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опасность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«Юриспруденция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07” октября 2023 го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10” октября 2023 го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5 от “15” октября 2023 год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left" w:pos="2265" w:leader="none"/>
          <w:tab w:val="left" w:pos="3900" w:leader="none"/>
          <w:tab w:val="center" w:pos="496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рс </w:t>
      </w:r>
      <w:r>
        <w:rPr>
          <w:rFonts w:cs="Times New Roman" w:ascii="Times New Roman" w:hAnsi="Times New Roman"/>
          <w:sz w:val="28"/>
          <w:szCs w:val="28"/>
        </w:rPr>
        <w:t xml:space="preserve">«Безопасность </w:t>
      </w:r>
      <w:r>
        <w:rPr>
          <w:rFonts w:cs="Times New Roman" w:ascii="Times New Roman" w:hAnsi="Times New Roman"/>
          <w:sz w:val="28"/>
          <w:szCs w:val="28"/>
          <w:lang w:val="uk-UA"/>
        </w:rPr>
        <w:t>предприниматель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ется дисциплиной вариативной части профессионального цикла учебного плана по направлению подготов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Юриспруденция»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подается студентам в 10-м семестре в объе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х зачетных един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оение курса «</w:t>
      </w:r>
      <w:r>
        <w:rPr>
          <w:rFonts w:cs="Times New Roman" w:ascii="Times New Roman" w:hAnsi="Times New Roman"/>
          <w:sz w:val="28"/>
          <w:szCs w:val="28"/>
        </w:rPr>
        <w:t xml:space="preserve">«Безопасность </w:t>
      </w:r>
      <w:r>
        <w:rPr>
          <w:rFonts w:cs="Times New Roman" w:ascii="Times New Roman" w:hAnsi="Times New Roman"/>
          <w:sz w:val="28"/>
          <w:szCs w:val="28"/>
          <w:lang w:val="uk-UA"/>
        </w:rPr>
        <w:t>предприниматель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применение приобретенных в его рамках знаний связано с дисциплиной «Проблемы хозяйственного права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uk-UA"/>
        </w:rPr>
        <w:t>Ц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 изучение основ безопасности </w:t>
      </w:r>
      <w:r>
        <w:rPr>
          <w:rFonts w:cs="Times New Roman" w:ascii="Times New Roman" w:hAnsi="Times New Roman"/>
          <w:sz w:val="28"/>
          <w:szCs w:val="28"/>
          <w:lang w:val="uk-UA"/>
        </w:rPr>
        <w:t>предпринимательской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, основных мер обеспечения безопасности осуществления </w:t>
      </w:r>
      <w:r>
        <w:rPr>
          <w:rFonts w:cs="Times New Roman" w:ascii="Times New Roman" w:hAnsi="Times New Roman"/>
          <w:sz w:val="28"/>
          <w:szCs w:val="28"/>
          <w:lang w:val="uk-UA"/>
        </w:rPr>
        <w:t>предпринимательской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; виды безопасности; полномочий правоохранительных органов и коммерческих структур при осуществлении охранной деятельности субъектов хозяйственной деятельности; определение системы общих понятий с помощью которых раскрываются механизмы предупреждения и защиты банковской и коммерческой тай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uk-UA"/>
        </w:rPr>
        <w:t>Задачи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 изучение правовых основ обеспечения безопасности </w:t>
      </w:r>
      <w:r>
        <w:rPr>
          <w:rFonts w:cs="Times New Roman" w:ascii="Times New Roman" w:hAnsi="Times New Roman"/>
          <w:sz w:val="28"/>
          <w:szCs w:val="28"/>
          <w:lang w:val="uk-UA"/>
        </w:rPr>
        <w:t>предпринимательской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, видов и способов обеспечения безопасности хозяйственной деятельности, ее основных принципов, основных элементов системы безопасности, функции подразделений безопасности, видов информационных рисков, правового режима защиты банковской тайны и коммерческой тай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ля освоения дисциплины «Безопасность хозяйственной деятельности» магистры используют знания, умения, навыки, способы деятельности и установки, сформированные в ходе изучения дисциплин профессионального цикла: «Теория государства и права», «Конституционное прав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освоении содержания дисциплины «Безопасность </w:t>
      </w:r>
      <w:r>
        <w:rPr>
          <w:rFonts w:cs="Times New Roman" w:ascii="Times New Roman" w:hAnsi="Times New Roman"/>
          <w:sz w:val="32"/>
          <w:szCs w:val="32"/>
          <w:lang w:val="uk-UA"/>
        </w:rPr>
        <w:t>предприниматель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ятельности» студент должен обладать следующими компетен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общекультурными компетенц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7" w:leader="none"/>
        </w:tabs>
        <w:ind w:left="0"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способностью добросовестно исполнять профессиональные обязанности, соблюдать принципы этики юриста (ОК-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ind w:left="0"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способностью совершенствовать и развивать свой интеллектуальный и общекультурный уровень (ОК-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</w:tabs>
        <w:ind w:left="0"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компетентным использованием на практике приобретенных умений и навыков в организации исследовательских работ, в управлении коллективом (ОК-5).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Gabriola" w:cs="Times New Roman" w:ascii="Times New Roman" w:hAnsi="Times New Roman"/>
          <w:sz w:val="32"/>
          <w:szCs w:val="32"/>
        </w:rPr>
        <w:t>профессиональными компетен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в правотворческой деяте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- способностью разрабатывать нормативные правовые акты (ПК-1);</w:t>
      </w:r>
    </w:p>
    <w:p>
      <w:pPr>
        <w:pStyle w:val="Normal"/>
        <w:ind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в правоохрани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готовностью к выполнению должностных обязанностей по обеспечению законности и правопорядка, безопасности личности, общества, государства (ПК-3);</w:t>
      </w:r>
    </w:p>
    <w:p>
      <w:pPr>
        <w:pStyle w:val="Normal"/>
        <w:ind w:firstLine="709"/>
        <w:jc w:val="both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в экспертно-консультацион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9" w:leader="none"/>
        </w:tabs>
        <w:ind w:left="0" w:firstLine="709"/>
        <w:rPr>
          <w:rFonts w:ascii="Times New Roman" w:hAnsi="Times New Roman" w:eastAsia="Gabriola" w:cs="Times New Roman"/>
          <w:sz w:val="32"/>
          <w:szCs w:val="32"/>
        </w:rPr>
      </w:pPr>
      <w:r>
        <w:rPr>
          <w:rFonts w:eastAsia="Gabriola" w:cs="Times New Roman" w:ascii="Times New Roman" w:hAnsi="Times New Roman"/>
          <w:sz w:val="32"/>
          <w:szCs w:val="32"/>
        </w:rPr>
        <w:t>способностью квалифицированно толковать нормативные правовые акты (ПК-7).</w:t>
      </w:r>
    </w:p>
    <w:p>
      <w:pPr>
        <w:pStyle w:val="Normal"/>
        <w:jc w:val="center"/>
        <w:rPr>
          <w:rFonts w:ascii="Times New Roman" w:hAnsi="Times New Roman" w:eastAsia="Gabriola" w:cs="Times New Roman"/>
          <w:b/>
          <w:b/>
          <w:bCs/>
          <w:color w:val="000000"/>
          <w:sz w:val="32"/>
          <w:szCs w:val="32"/>
        </w:rPr>
      </w:pPr>
      <w:r>
        <w:rPr>
          <w:rFonts w:eastAsia="Gabriola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>Содержательный модуль 1.</w:t>
      </w:r>
      <w:r>
        <w:rPr>
          <w:b/>
          <w:lang w:val="uk-UA"/>
        </w:rPr>
        <w:t xml:space="preserve"> «Общие положения гражданского права» </w:t>
      </w:r>
    </w:p>
    <w:tbl>
      <w:tblPr>
        <w:tblW w:w="1008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66"/>
        <w:gridCol w:w="426"/>
        <w:gridCol w:w="425"/>
        <w:gridCol w:w="293"/>
        <w:gridCol w:w="274"/>
        <w:gridCol w:w="516"/>
        <w:gridCol w:w="556"/>
        <w:gridCol w:w="115"/>
        <w:gridCol w:w="425"/>
        <w:gridCol w:w="416"/>
        <w:gridCol w:w="507"/>
        <w:gridCol w:w="451"/>
        <w:gridCol w:w="615"/>
      </w:tblGrid>
      <w:tr>
        <w:trPr/>
        <w:tc>
          <w:tcPr>
            <w:tcW w:w="4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55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ная</w:t>
            </w:r>
            <w:r>
              <w:rPr/>
              <w:t xml:space="preserve"> форма</w:t>
            </w:r>
          </w:p>
        </w:tc>
        <w:tc>
          <w:tcPr>
            <w:tcW w:w="3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очная форма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тельный модуль 1.</w:t>
            </w:r>
            <w:r>
              <w:rPr>
                <w:b/>
                <w:sz w:val="22"/>
                <w:szCs w:val="22"/>
              </w:rPr>
              <w:t xml:space="preserve"> «Общие положения гражданского права» 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ма </w:t>
            </w: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</w:rPr>
              <w:t xml:space="preserve">.Понятие и потенциальные угрозы </w:t>
            </w:r>
            <w:r>
              <w:rPr>
                <w:bCs/>
                <w:color w:val="000000"/>
                <w:lang w:val="uk-UA"/>
              </w:rPr>
              <w:t>б</w:t>
            </w:r>
            <w:r>
              <w:rPr>
                <w:bCs/>
                <w:color w:val="000000"/>
              </w:rPr>
              <w:t>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д</w:t>
            </w:r>
            <w:r>
              <w:rPr>
                <w:bCs/>
                <w:color w:val="000000"/>
              </w:rPr>
              <w:t>еятель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2.Проблемы законодательного регулирования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3.Основы финансовой 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экономической безопас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4.Служба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ов и объектов хозяйственной деятельности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дачи и фун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5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Физическая безопасность и технологи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щи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>Тема 6.Безопасность внутриофисной работы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отиводействие хищениям, мошенничеству, утечки информа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7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авовые и организационные основы обеспечения защиты нформации в компьютерных сет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Финансовые мошенничества и кражи в кредитно-финансовых учрежден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9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Безопасность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а ведения хозяйственной деятель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во время рабо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10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ловая разведка как подсистема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1. Понятие и потенциальные угрозы безопасности хозяйственной деятельности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безопасности хозяйствен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ставные части формулы безопасности хозяйствен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арактеристика угроз безопасности хозяйствен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правл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pacing w:val="-4"/>
          <w:sz w:val="28"/>
          <w:szCs w:val="28"/>
        </w:rPr>
        <w:t>м</w:t>
      </w:r>
      <w:r>
        <w:rPr>
          <w:rStyle w:val="Notranslate"/>
          <w:color w:val="000000"/>
          <w:sz w:val="28"/>
          <w:szCs w:val="28"/>
        </w:rPr>
        <w:t>етодика определения проблем безопасности хозяйственн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правовая осн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работки концеп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я безопасности хозяйственной деятель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озяйственная деятельность, формула безопасности, угрозы безопасности, обеспечение безопас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2. Проблемы законодательного регулирования безопасности хозяйственной деятельности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законодательного регулирования правоотношений в негосударственном секторе безопасности. ответственность   и   порядок   защиты   прав субъектов хозяйственной деятельности. Условия и порядок временного доступа к вещам и документам, ареста имущества. Правовое регулирование защиты конфиденциальной информации. Условия и порядок принудительного изъятия документов. Правовая основа возмещения вреда и восстановления нарушенных прав физических и юридических лиц как субъектов хозяйственной деятель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онфиденциальная информация, защита информации, принудительное изъятие, правовая основа, восстановления нарушенных прав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3. Основы финансовой и экономической безопасности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и сущность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ика определения проблем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оприятия по обеспечению эконом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езопасности.Типология угроз финансовой безопасности субъектов</w:t>
      </w:r>
      <w:r>
        <w:rPr>
          <w:rStyle w:val="Appleconvertedspace"/>
          <w:color w:val="000000"/>
          <w:sz w:val="28"/>
          <w:szCs w:val="28"/>
        </w:rPr>
        <w:t> ведения</w:t>
      </w:r>
      <w:r>
        <w:rPr>
          <w:rStyle w:val="Notranslate"/>
          <w:color w:val="000000"/>
          <w:sz w:val="28"/>
          <w:szCs w:val="28"/>
        </w:rPr>
        <w:t xml:space="preserve"> хозяйствен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оль маркетинговых исследований в обеспечении экономической безопасности хозяйствен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ейдерство и другие угрозы экономической деятельности субъектов</w:t>
      </w:r>
      <w:r>
        <w:rPr>
          <w:rStyle w:val="Appleconvertedspace"/>
          <w:color w:val="000000"/>
          <w:sz w:val="28"/>
          <w:szCs w:val="28"/>
        </w:rPr>
        <w:t> ведения</w:t>
      </w:r>
      <w:r>
        <w:rPr>
          <w:rStyle w:val="Notranslate"/>
          <w:color w:val="000000"/>
          <w:sz w:val="28"/>
          <w:szCs w:val="28"/>
        </w:rPr>
        <w:t xml:space="preserve"> хозяйственной деятельности как фактор формирования новых подходов к организации их безопас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экономическая безопасность, методика определения, проблемы безопасности, меры обеспечения безопасности.</w:t>
      </w:r>
    </w:p>
    <w:p>
      <w:pPr>
        <w:pStyle w:val="Style17"/>
        <w:spacing w:before="0" w:after="0"/>
        <w:ind w:firstLine="708"/>
        <w:rPr>
          <w:rStyle w:val="Notranslate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Notranslate"/>
          <w:b/>
          <w:sz w:val="28"/>
          <w:szCs w:val="28"/>
        </w:rPr>
        <w:t>Тема 4. Служба безопасности субъектов, объектов хозяйственной деятельности. Задачи и функци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rStyle w:val="Notranslate"/>
          <w:sz w:val="28"/>
          <w:szCs w:val="28"/>
        </w:rPr>
        <w:t>Организация службы безопасности и основные направления ее деятельности. Требования к сотрудникам службы безопасности. Программа обеспечения безопасности фирмы. Организационно - правовые основы безопасности хозяйственной деятельности и проблемы с производством охранной деятельности субъектов негосударственной формы собственности. Организация взаимодействия с правоохранительными органами по обеспечению безопасности бизнес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лужба безопасности, организация деятельности, требования к сотрудникам, программа обеспечения, организация взаимодействия, правоохранительные органы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5. Физическая безопасность и технологии защиты</w:t>
      </w:r>
    </w:p>
    <w:p>
      <w:pPr>
        <w:pStyle w:val="Style17"/>
        <w:spacing w:before="0" w:after="0"/>
        <w:ind w:firstLine="708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и сущность физической безопасности. Концепция, основные задачи физической без опасности. Мероприятия общей безопасности. Обеспечение охраны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ежима. Правовое регулирование охраны объектов, в обязанности обязательному порядке подлежат охране. Обязанности языков меры по обеспечению безопасности субъектов  хозяйственной деятель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Технологические меры обеспечения безопас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изическая безопасность, меры общей безопасности, технологические мероприятия, правила поведения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6. Безопасность внутриофисной работы. Противодействие хищениям, мошенничеству, утечки информации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блемы риска внутриофисной работы. Психологические и потенциальные угрозы внутриофисной безопасности, средства ее контроля и предупреждения. Выявление мошенничеств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нутриофисной работа, психологические угрозы, потенциальные угрозы, средства контроля, предупреждения мошенничества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7. Правовые и организационные основы обеспечения защиты информации в компьютерных сетях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нализ правового обеспечения защиты информации в ДНР. Способы совершения преступлений в сфере компьютерной информации. Защита лица, индивидуальной, коллективной и государственной собственности от преступных компьютерных посягательств. Информационная безопасность компьютерных систем. Техническая защита и п</w:t>
      </w:r>
      <w:r>
        <w:rPr>
          <w:rStyle w:val="Appleconvertedspace"/>
          <w:color w:val="000000"/>
          <w:sz w:val="28"/>
          <w:szCs w:val="28"/>
        </w:rPr>
        <w:t>ротиводействие</w:t>
      </w:r>
      <w:r>
        <w:rPr>
          <w:rStyle w:val="Notranslate"/>
          <w:color w:val="000000"/>
          <w:sz w:val="28"/>
          <w:szCs w:val="28"/>
        </w:rPr>
        <w:t xml:space="preserve"> правонарушениям, совершаемых в сфере использования компьютерных технологий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авовое обеспечение, компьютерная информация, информационная безопасность, защита информ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8. Финансовые мошенничества и кражи в кредитно-финансовых учреждениях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Характеристика кредитной деятельности банковской системы ДНР. Общая характеристика мошенничества с финансовыми ресурсами. Противодействие мошенничеству, совершаемых в процессе осуществления кредитной деятельности. Наиболее распространенные мошенничества и кражи в банковских учреждениях. Способы совершения мошенничества с финансовыми ресурсами. Особенности криминалистической характеристики личности мошенника с финансовыми ресурсами. Документы как источник доказательств мошенничества в сфере банковской деятельност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редитная деятельность, банковская система, финансовые мошенничества, кредитно-финансовые учреждения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9. Безопасность субъектов ведения хозяйственной деятельности во время работы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еспечение безопасности хозяйственной деятельности при приеме на работу. Организация профессионального подбора персонала в коммерческие предприятия и в других субъектов объект и в хозяйственной деятельности. Основные рекомендации при организации проверки кандидата. Освобождение кадров из коммерческих структур и других субъектов хозяйственной деятельности. Порядок осуществления контроля за ведением предпринимательской деятельности, предоставляющих услуги по охране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 безопасности, персонал коммерческого предприятия, профессиональный подбор кадров, проверка кандидата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Тема 10. Деловая разведка как подсистема безопасности хозяйственной деятельности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основание необходимости получения информации. Понятие деловой разведки. Деловая разведка как информационно-аналитическое обеспечение безопасности хозяйственной деятельности. Систематизация сведений о деловых партнеров и конкурентов. Пути сбора данных о деловых партнерах и конкурентах. Получение, оценка и анализ полученной информаци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i/>
          <w:iCs/>
          <w:color w:val="000000"/>
          <w:sz w:val="28"/>
          <w:szCs w:val="28"/>
          <w:u w:val="single"/>
        </w:rPr>
        <w:t xml:space="preserve">Ключевые слова: </w:t>
      </w:r>
      <w:r>
        <w:rPr>
          <w:rStyle w:val="Notranslate"/>
          <w:color w:val="000000"/>
          <w:sz w:val="28"/>
          <w:szCs w:val="28"/>
        </w:rPr>
        <w:t>безопасность хозяйственной деятельности, деловая разведка, полученная информация, оценка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о изучению дисциплины „Безопасность хозяйственной деятельности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, решения задач и составления процессуальных документов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самостоятельной работы для коллективной проработки</w:t>
      </w:r>
    </w:p>
    <w:tbl>
      <w:tblPr>
        <w:tblW w:w="907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89"/>
        <w:gridCol w:w="851"/>
        <w:gridCol w:w="1141"/>
      </w:tblGrid>
      <w:tr>
        <w:trPr>
          <w:trHeight w:val="430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6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512" w:hRule="exac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/>
            </w:pPr>
            <w:r>
              <w:rPr/>
            </w:r>
          </w:p>
        </w:tc>
        <w:tc>
          <w:tcPr>
            <w:tcW w:w="6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чн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очная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1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нятие и потенциальные угрозы безопасности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хозяйственной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/>
              <w:t>14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 2. Проблемы законодательного регулирования безопасности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хозяйственной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/>
              <w:t>14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 3. Основы финансовой и экономическ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4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лужба безопасности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убъектов и объектов хозяйственной деятельности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Задачи и фун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5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Физическая безопасность и технологии защ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6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Безопасность внутриофисной раб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ротиводействие хищениям, мошенничеству, утечки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7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равовые и организационные основы обеспечения защиты информации в компьютерных сет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8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Финансовые мошенничества и кражи в кредитно-финансовых учрежд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9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Безопасность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убъекта ведения хозяйственной деятельности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во время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№10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еловая разведка как подсистема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хозяйственной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</w:t>
      </w:r>
      <w:r>
        <w:rPr>
          <w:rFonts w:cs="Times New Roman" w:ascii="Times New Roman" w:hAnsi="Times New Roman"/>
          <w:sz w:val="28"/>
          <w:szCs w:val="28"/>
          <w:lang w:val="uk-UA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8"/>
          <w:szCs w:val="28"/>
          <w:lang w:val="uk-UA"/>
        </w:rPr>
        <w:t>2см</w:t>
      </w:r>
      <w:r>
        <w:rPr>
          <w:rFonts w:cs="Times New Roman" w:ascii="Times New Roman" w:hAnsi="Times New Roman"/>
          <w:sz w:val="28"/>
          <w:szCs w:val="28"/>
        </w:rPr>
        <w:t xml:space="preserve">; правое – </w:t>
      </w:r>
      <w:r>
        <w:rPr>
          <w:rFonts w:cs="Times New Roman" w:ascii="Times New Roman" w:hAnsi="Times New Roman"/>
          <w:sz w:val="28"/>
          <w:szCs w:val="28"/>
          <w:lang w:val="uk-UA"/>
        </w:rPr>
        <w:t>1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ндивидуальных зад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ритерии эффективности и качества безопасности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ачественные характеристики проблемы безопасности. Принципы защиты предприятия как субъекта хозяйственной деятельности от внешних и внутренних угр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ктическая реализация мер безопасности на предприятии, в банке и других объектах хозяйственн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стояние правового регулирования деятельности по обеспечению безопасности предпринимательства в ДНР и пути его совершенствова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ания обеспечения безопасности хозяйственной деятельност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нципы построения системы безопасности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иды и способы обеспечения безопасности хозяйственной деятельности, ее основные принци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сновные элементы системы безопасности, функции подразделений безопасност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тоды воздействия при реализации функции управления в системе обеспечения безопасности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Целесообразность разработки двухуровневой модели законодательной и нормативной базы с учетом долгосрочных приоритетных интересов безопасности хозяйственной деятельности и стратегии реализации концепции безопасности ДНР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аспекты защиты информации и причины возникновения проблемы безопасности защиты информ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12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й режим защиты информации, находящейся в автоматизированных системах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1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плексная служба безопасности. Отображение концепции выживания: причинно-следственная связь между уменьшением прибыли, уничтожением объекта, состоянием безопасности защищаемых и уровнем противодействия внешним и внутренним угрозам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 комплексной службы безопасности предприятия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Функции службы безопасности предприятия - субъекта хозяйственн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равовые особенности деятельности службы безопасности предприятия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 предпринимательск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Зависимость уровня риска нарушения безопасности предприятия от стоимости защищаемого, и начального вложения капитала в средства его безопас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Влияние неопределенности процесса защиты объекта на возникновение внештатных ситуа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спределение функций защиты субъектов и объектов хозяй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 во времени.</w:t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9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щность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отношение понятий "система безопасности" и "система защиты субъектов и объектов хозяйственной деятельности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Деятельность службы безопасности субъектов и объектов хозяйственной деятельности: задачи и направленност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Функции Государственной службы охран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Функции частных структур охра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я и порядок специального профессионального отб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Цель и гарантии обеспечения безопасности предприятия - субъекта хозяйственной деятельности.</w:t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25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нципы организации и деятельности службы безопасности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Виды информационных рисков. Порядок защиты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Правовой режим защиты банковской и коммерческой тай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Требования к техническому состоянию и организации охраны помещений банков ДНР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Правовая ответственность за нарушения в сфере охраны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 Принципы информационных отношений. Обработка информации. Распределение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Информационный мониторинг.Информационный аудит</w:t>
      </w:r>
    </w:p>
    <w:p>
      <w:pPr>
        <w:pStyle w:val="Heading2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 xml:space="preserve">32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строение карты информационных потоков с учетом схематической модели деятельности предприятия. Разработка технологического обеспечения информационной безопас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. Аспекты безопасности субъектов и объектов хозяйственной деятельности, учет их в системе информации о внешнем окружен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Организационно-пра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защиты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. Информация как составная часть финансовой и экономической безопас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Порядок предоставления соответствующей информации статуса коммерческой тайны или конфиденциальной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Меры по сохранению персоналом, бан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ого объекта хозяйственной деятельности в тайне служебной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. Порядок подготовки, учета, обращения, хранения и уничтожения документов, дел, изданий и материалов, содержащих банковскую тайн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. Порядок исполнения документов, поступающих в банк из правоохранительных органов, судов, других государственных учрежд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. Порядок и основания привлечения к уголовной ответственности за посягательство на коммерческую и банковскую тайн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1. Правовой порядок возмещения вреда (убытков), причиненного преступл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Аналитическая деятельность по профилактике предприятия мошенничества и других преступных действ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. Характерные признаки мошенничества на предприят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Style w:val="Emphasi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Меры контроля, направленные на предотвращение и выявление мошенничества на предприятии как со стороны его клиентов, так и работ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Охрана и охранная деятельность субъектов ведения хозяйственн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Организация охраны банковских учрежд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Критерии эффективности и качества деятельности службы безопасности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Способы практической реализация мер безопасности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9. Правовое регулирование мер безопасности субъектов и объектов хозяйственн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Реализация цели контрразведки в деятельности аналитико-информационного подразделения службы безопасности предприятия - субъекта предпринимательск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2. Задачи и особенности деятельности группы противодействия технической разве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3. Правовое регулирование деятельности группы противодействия технической разведке, связанной с защитой информации от воздействия технических исследований на объектах информационной деятельности, выявлением и блокировкой утечки аудио- и видеоинформации через встроенные прибор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4. Понятие "объект информационной деятельности", "информационная система" и "закладной прибор"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5. Требования к специалистам группы противодействия технической разведки. Условия и правила деятельности, связанные с использованием средств технической защиты информ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а по защите информации Службы безопасности ДНР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ехнологическое решение проблемы разграничения доступа пользователей к информации в ЭВМ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ерархическая многоуровневая модель защиты от несанкционированного доступа к информации в ЭВМ матричного типа (ядро безопасности)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Этимология слова "матрица" в математической теории определителе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блема полной формальной верификации (удостоверение в подлинности) программно-аппаратных средст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й режим защиты информации, находящейся в автоматизированных системах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тветственность за разглашение сведений, составляющих коммерческую и банковскую тайну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блема создания специальных крипто протоколов обмена информацией (связи) между пользователям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Управление распределением разовых (сеансовых) ключе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щность метода сохранения информации: криптография и криптографическо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исьмо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цедуры специальной защиты информации в каналах связи: процедуры аутентификации абонентов (основываются на первоисточнике) и сообщений;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ециальные протоколы связи;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шифрова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а криптографической защиты информ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ребования к формированию криптографической группы службы безопасности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чины нарушения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хозяйственной деятельности: содержательная характеристик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и и функции группы режима службы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рганизация на предприятии пропускного и внутри-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ъектового режим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документирования нарушений в сфере контрольно-пропускног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ежим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7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ежимные требования при работе с информацией, содержащей государственную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мерческую тайну или конфиденциальные сведе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7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заимодействие частной охран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едприятия с органами внутренних дел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2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ные требования к пожарной безопасности предприятия. Порядок организации и создания системы охранно-пожарной сигнализации на предприят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истема негосударственной службы безопасности ДНР (модель)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4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а детективной группы службы безопасности субъектов и объектов хозяйственн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иды детективной деятельности: содержательная характеристик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5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ные организационно-тактические положения по наблюдению (слежению). Контрмеры по слежке (тайного наблюдения)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6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существления специалистами детективной группы служебного расследования в случае выявления мошенничества со стороны работников субъектов и объектов хозяйственн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7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особы выявления детек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вной группой документальных подтверж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тивоправных действий со стороны преступнико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8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регулирование охраны объектов, в обязательном порядке подлежащих охран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79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ецифика деятельности службы безопасности субъектов и объектов хозяйственной деятельности по физической охране лиц: предупреждение покушений на работников с использованием взрывных устройств и комплекс организационных задач по физической охране лиц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80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ания и порядок привлечения к ответственности за нарушение законодательства о порядке приобретения, хранения, ношения и применения газовог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травматическог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 огнестрельного оруж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существления контроля за субъектами деятельности, предоставляющих услуги по охране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 мероприятий информационно-аналитической работ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бработки информации по исследованию конкретного объект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нформационная продукция и информационные услуги как объекты товарных отнош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экономического и промышленного шпионажа, их соотношение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нформация, представляющая интерес для «угонщика» коммерческих секрет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тоды промышленного шпионаж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, содержание и методика систематизации данных (сведений) о конкурентах и деловых партнеров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верка надежности бизнес-партнера перед началом договорных отнош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Характеристика понятий "экономическая разведка", "разведка в хозяйственной деятельности", "шпионаж"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вязь умственных процессов, обусловленных ситуацией, сопровождающихся переживанием человеком сильных эмоциональных состояний, с наполнением определенным содержанием изменений мимики, жестов, тональности речи, положение тела, головы, интенсивности потоотделения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, задачи и функции подразделения безопасности банка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заимодействие ведомственной охраны банка с органами государственной служб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хран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банковской безопасности и системы ее обеспечения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спользование новейших технологий по предупреждению правонарушений в банковской деятельност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тветственность за нарушение установленного режима работ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анк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ы защиты банковской деятельности в ДНР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блюдение прав и свобод личности в решении задач обеспечения безопасности банк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тивоправная деятельность международной преступности как угроза деятельности банк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банков во внешнеэкономической деятельност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обеспечение операций с ценными бумагам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банка при осуществлении операций по купл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-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даже ценных бумаг, клиентских операц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кассовых операций и инкассации средст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щитные функции подразделений банка при осуществлении кредитных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пераций, организация их взаимодейств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ы осуществления банками валютных операций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ры обеспечения безопасности работы банковских учреждений в случа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уществления валютных операц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лассификация и общая характеристика угроз банковской деятельности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лассификация и общая характеристика внешних угроз банковской деятельности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оформление кредитных соглашений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нтроль банка за целевым использованием кредитных средств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должниками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Недобросовестная конкуренция и промышленный шпионаж в банках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х признаки и формы проявления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Нормативная база банка по вопросам безопасности его деятельност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язанности работников банка по обеспечению его безопасности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рганизация служебного делопроизводства в банках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и правовое регулировани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анковской и коммерческой тайны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пределения сведений, составляющих коммерческую тайну и конфиденциальную информацию банка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раскрытия информации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ставляющей банковскую тайну, на запросы правоохранительных органов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Должностные инструкции работников отделов безопасности банков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а и обязанности руководства банка по управлению систем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я безопасности банка.                   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1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оль и значение банковск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езопасности в эффективном функционировании коммерческих банк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Характеристика банковской деятельности.                   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чень вопросов для в</w:t>
      </w:r>
      <w:r>
        <w:rPr>
          <w:b/>
          <w:bCs/>
          <w:color w:val="000000"/>
          <w:sz w:val="28"/>
          <w:szCs w:val="28"/>
        </w:rPr>
        <w:t>ы</w:t>
      </w:r>
      <w:r>
        <w:rPr>
          <w:b/>
          <w:bCs/>
          <w:color w:val="000000"/>
          <w:sz w:val="28"/>
          <w:szCs w:val="28"/>
          <w:lang w:val="uk-UA"/>
        </w:rPr>
        <w:t>полнения контрольной рабо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Понятие безопасности хозяйственной деятельности.</w:t>
      </w:r>
      <w:r>
        <w:rPr>
          <w:rStyle w:val="Appleconvertedspace"/>
          <w:color w:val="000000"/>
          <w:sz w:val="28"/>
          <w:szCs w:val="28"/>
        </w:rPr>
        <w:t> С</w:t>
      </w:r>
      <w:r>
        <w:rPr>
          <w:color w:val="000000"/>
          <w:sz w:val="28"/>
          <w:szCs w:val="28"/>
        </w:rPr>
        <w:t>оставные част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угроз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Основные направления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етодика определения пробл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Правовая осн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и концеп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овое регулирование защиты конфиденциаль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 и порядок принудительного изъятия докуме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 и порядок временного доступа к вещам и документам, ареста имуще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Понятин и сущность физ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цепция, основные задачи физической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Меры обще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охраны и режим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 регулирование охраны объектов, подлежащих охране в обязательном порядк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rStyle w:val="Appleconvertedspace"/>
          <w:color w:val="000000"/>
          <w:sz w:val="28"/>
          <w:szCs w:val="28"/>
        </w:rPr>
        <w:t>. Технологические</w:t>
      </w:r>
      <w:r>
        <w:rPr>
          <w:color w:val="000000"/>
          <w:sz w:val="28"/>
          <w:szCs w:val="28"/>
        </w:rPr>
        <w:t xml:space="preserve"> меры обеспечения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</w:t>
      </w:r>
      <w:r>
        <w:rPr>
          <w:rStyle w:val="Appleconvertedspace"/>
          <w:color w:val="000000"/>
          <w:sz w:val="28"/>
          <w:szCs w:val="28"/>
        </w:rPr>
        <w:t>. Понятие</w:t>
      </w:r>
      <w:r>
        <w:rPr>
          <w:color w:val="000000"/>
          <w:sz w:val="28"/>
          <w:szCs w:val="28"/>
        </w:rPr>
        <w:t xml:space="preserve"> и суть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ка определения проблем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ль маркетинговых исследований в обеспечении экономической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</w:t>
      </w:r>
      <w:r>
        <w:rPr>
          <w:rStyle w:val="Appleconvertedspace"/>
          <w:color w:val="000000"/>
          <w:sz w:val="28"/>
          <w:szCs w:val="28"/>
        </w:rPr>
        <w:t>. Меры</w:t>
      </w:r>
      <w:r>
        <w:rPr>
          <w:color w:val="000000"/>
          <w:sz w:val="28"/>
          <w:szCs w:val="28"/>
        </w:rPr>
        <w:t xml:space="preserve"> по обеспечению экономическ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</w:t>
      </w:r>
      <w:r>
        <w:rPr>
          <w:rStyle w:val="Appleconvertedspace"/>
          <w:color w:val="000000"/>
          <w:sz w:val="28"/>
          <w:szCs w:val="28"/>
        </w:rPr>
        <w:t>. Информация</w:t>
      </w:r>
      <w:r>
        <w:rPr>
          <w:color w:val="000000"/>
          <w:sz w:val="28"/>
          <w:szCs w:val="28"/>
        </w:rPr>
        <w:t xml:space="preserve"> как составная часть финансовой и экономическ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5</w:t>
      </w:r>
      <w:r>
        <w:rPr>
          <w:rStyle w:val="Appleconvertedspace"/>
          <w:color w:val="000000"/>
          <w:sz w:val="28"/>
          <w:szCs w:val="28"/>
        </w:rPr>
        <w:t>. Проблема</w:t>
      </w:r>
      <w:r>
        <w:rPr>
          <w:color w:val="000000"/>
          <w:sz w:val="28"/>
          <w:szCs w:val="28"/>
        </w:rPr>
        <w:t xml:space="preserve"> риска внутриофисной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</w:t>
      </w:r>
      <w:r>
        <w:rPr>
          <w:rStyle w:val="Appleconvertedspace"/>
          <w:color w:val="000000"/>
          <w:sz w:val="28"/>
          <w:szCs w:val="28"/>
        </w:rPr>
        <w:t>. Психологическая</w:t>
      </w:r>
      <w:r>
        <w:rPr>
          <w:color w:val="000000"/>
          <w:sz w:val="28"/>
          <w:szCs w:val="28"/>
        </w:rPr>
        <w:t xml:space="preserve"> угроза внутренне офисн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</w:t>
      </w:r>
      <w:r>
        <w:rPr>
          <w:rStyle w:val="Appleconvertedspace"/>
          <w:color w:val="000000"/>
          <w:sz w:val="28"/>
          <w:szCs w:val="28"/>
        </w:rPr>
        <w:t>. Потенциальные</w:t>
      </w:r>
      <w:r>
        <w:rPr>
          <w:color w:val="000000"/>
          <w:sz w:val="28"/>
          <w:szCs w:val="28"/>
        </w:rPr>
        <w:t xml:space="preserve"> угрозы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18. Меры</w:t>
      </w:r>
      <w:r>
        <w:rPr>
          <w:color w:val="000000"/>
          <w:sz w:val="28"/>
          <w:szCs w:val="28"/>
        </w:rPr>
        <w:t xml:space="preserve"> контроля и предупреж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</w:t>
      </w:r>
      <w:r>
        <w:rPr>
          <w:rStyle w:val="Appleconvertedspace"/>
          <w:color w:val="000000"/>
          <w:sz w:val="28"/>
          <w:szCs w:val="28"/>
        </w:rPr>
        <w:t>. Выявление</w:t>
      </w:r>
      <w:r>
        <w:rPr>
          <w:color w:val="000000"/>
          <w:sz w:val="28"/>
          <w:szCs w:val="28"/>
        </w:rPr>
        <w:t xml:space="preserve"> мошенничества на объектах хозяйствов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</w:t>
      </w:r>
      <w:r>
        <w:rPr>
          <w:rStyle w:val="Appleconvertedspace"/>
          <w:color w:val="000000"/>
          <w:sz w:val="28"/>
          <w:szCs w:val="28"/>
        </w:rPr>
        <w:t>. Анализ</w:t>
      </w:r>
      <w:r>
        <w:rPr>
          <w:color w:val="000000"/>
          <w:sz w:val="28"/>
          <w:szCs w:val="28"/>
        </w:rPr>
        <w:t xml:space="preserve"> правового обеспечения защиты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1</w:t>
      </w:r>
      <w:r>
        <w:rPr>
          <w:rStyle w:val="Appleconvertedspace"/>
          <w:color w:val="000000"/>
          <w:sz w:val="28"/>
          <w:szCs w:val="28"/>
        </w:rPr>
        <w:t>. Способы</w:t>
      </w:r>
      <w:r>
        <w:rPr>
          <w:color w:val="000000"/>
          <w:sz w:val="28"/>
          <w:szCs w:val="28"/>
        </w:rPr>
        <w:t xml:space="preserve"> совершения преступлений в сфере компьютерной информа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2.Защита лица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3</w:t>
      </w:r>
      <w:r>
        <w:rPr>
          <w:rStyle w:val="Appleconvertedspace"/>
          <w:color w:val="000000"/>
          <w:sz w:val="28"/>
          <w:szCs w:val="28"/>
        </w:rPr>
        <w:t>. Информационная</w:t>
      </w:r>
      <w:r>
        <w:rPr>
          <w:color w:val="000000"/>
          <w:sz w:val="28"/>
          <w:szCs w:val="28"/>
        </w:rPr>
        <w:t xml:space="preserve"> безопасность компьютерных систе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4</w:t>
      </w:r>
      <w:r>
        <w:rPr>
          <w:rStyle w:val="Appleconvertedspace"/>
          <w:color w:val="000000"/>
          <w:sz w:val="28"/>
          <w:szCs w:val="28"/>
        </w:rPr>
        <w:t>. Охрана</w:t>
      </w:r>
      <w:r>
        <w:rPr>
          <w:color w:val="000000"/>
          <w:sz w:val="28"/>
          <w:szCs w:val="28"/>
        </w:rPr>
        <w:t xml:space="preserve"> и охранная деяте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обеспечения безопасности фирм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5</w:t>
      </w:r>
      <w:r>
        <w:rPr>
          <w:rStyle w:val="Appleconvertedspace"/>
          <w:color w:val="000000"/>
          <w:sz w:val="28"/>
          <w:szCs w:val="28"/>
        </w:rPr>
        <w:t>. Характеристика</w:t>
      </w:r>
      <w:r>
        <w:rPr>
          <w:color w:val="000000"/>
          <w:sz w:val="28"/>
          <w:szCs w:val="28"/>
        </w:rPr>
        <w:t xml:space="preserve"> кредитной деятельности банковской систем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действие мошенничеству, которое совершается в процессе кредит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ы совершения мошенничества с финансовыми ресурс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 криминалистической характеристики личности мошенника с финансовыми ресурс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7</w:t>
      </w:r>
      <w:r>
        <w:rPr>
          <w:rStyle w:val="Appleconvertedspace"/>
          <w:color w:val="000000"/>
          <w:sz w:val="28"/>
          <w:szCs w:val="28"/>
        </w:rPr>
        <w:t>. Наиболее</w:t>
      </w:r>
      <w:r>
        <w:rPr>
          <w:color w:val="000000"/>
          <w:sz w:val="28"/>
          <w:szCs w:val="28"/>
        </w:rPr>
        <w:t xml:space="preserve"> распространенные мошенничества и кражи в банковских учреждени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ая характеристика мошенничества с финансовыми ресурс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28. Обеспечение</w:t>
      </w:r>
      <w:r>
        <w:rPr>
          <w:color w:val="000000"/>
          <w:sz w:val="28"/>
          <w:szCs w:val="28"/>
        </w:rPr>
        <w:t xml:space="preserve"> безопасности хозяйственной деятельности при приеме на работ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29. Организация</w:t>
      </w:r>
      <w:r>
        <w:rPr>
          <w:color w:val="000000"/>
          <w:sz w:val="28"/>
          <w:szCs w:val="28"/>
        </w:rPr>
        <w:t xml:space="preserve"> профессионального подбора персонала в коммерческие 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хозяйственн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rStyle w:val="Appleconvertedspace"/>
          <w:color w:val="000000"/>
          <w:sz w:val="28"/>
          <w:szCs w:val="28"/>
        </w:rPr>
        <w:t>. Основные</w:t>
      </w:r>
      <w:r>
        <w:rPr>
          <w:color w:val="000000"/>
          <w:sz w:val="28"/>
          <w:szCs w:val="28"/>
        </w:rPr>
        <w:t xml:space="preserve"> рекомендации по организации проверки кандида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1</w:t>
      </w:r>
      <w:r>
        <w:rPr>
          <w:rStyle w:val="Appleconvertedspace"/>
          <w:color w:val="000000"/>
          <w:sz w:val="28"/>
          <w:szCs w:val="28"/>
        </w:rPr>
        <w:t>. Увольнение</w:t>
      </w:r>
      <w:r>
        <w:rPr>
          <w:color w:val="000000"/>
          <w:sz w:val="28"/>
          <w:szCs w:val="28"/>
        </w:rPr>
        <w:t xml:space="preserve"> кадров из коммерческих структур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2.</w:t>
      </w:r>
      <w:r>
        <w:rPr>
          <w:rStyle w:val="Appleconvertedspace"/>
          <w:color w:val="000000"/>
          <w:sz w:val="28"/>
          <w:szCs w:val="28"/>
        </w:rPr>
        <w:t> Организация</w:t>
      </w:r>
      <w:r>
        <w:rPr>
          <w:color w:val="000000"/>
          <w:sz w:val="28"/>
          <w:szCs w:val="28"/>
        </w:rPr>
        <w:t xml:space="preserve">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хозяйственной деятельности и основные направления ее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3</w:t>
      </w:r>
      <w:r>
        <w:rPr>
          <w:rStyle w:val="Appleconvertedspace"/>
          <w:color w:val="000000"/>
          <w:sz w:val="28"/>
          <w:szCs w:val="28"/>
        </w:rPr>
        <w:t>. Требования</w:t>
      </w:r>
      <w:r>
        <w:rPr>
          <w:color w:val="000000"/>
          <w:sz w:val="28"/>
          <w:szCs w:val="28"/>
        </w:rPr>
        <w:t xml:space="preserve"> к сотрудникам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 хозяйственн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</w:t>
      </w:r>
      <w:r>
        <w:rPr>
          <w:rStyle w:val="Appleconvertedspace"/>
          <w:color w:val="000000"/>
          <w:sz w:val="28"/>
          <w:szCs w:val="28"/>
        </w:rPr>
        <w:t>. Подготовка</w:t>
      </w:r>
      <w:r>
        <w:rPr>
          <w:color w:val="000000"/>
          <w:sz w:val="28"/>
          <w:szCs w:val="28"/>
        </w:rPr>
        <w:t xml:space="preserve"> сотрудников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хозяйственн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ое регулирование охраны объектов, подлежащих охране в обязательном порядк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</w:r>
      <w:r>
        <w:rPr>
          <w:rStyle w:val="Appleconvertedspace"/>
          <w:color w:val="000000"/>
          <w:sz w:val="28"/>
          <w:szCs w:val="28"/>
        </w:rPr>
        <w:t>. Организация</w:t>
      </w:r>
      <w:r>
        <w:rPr>
          <w:color w:val="000000"/>
          <w:sz w:val="28"/>
          <w:szCs w:val="28"/>
        </w:rPr>
        <w:t xml:space="preserve"> взаимодействия с правоохранительными органами по обеспечению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хозяйственн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37. Понятие</w:t>
      </w:r>
      <w:r>
        <w:rPr>
          <w:color w:val="000000"/>
          <w:sz w:val="28"/>
          <w:szCs w:val="28"/>
        </w:rPr>
        <w:t xml:space="preserve"> деловой развед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ая разведка как информационно-аналитическое обеспечение безопасности хозяйствен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38. </w:t>
      </w:r>
      <w:r>
        <w:rPr>
          <w:color w:val="000000"/>
          <w:sz w:val="28"/>
          <w:szCs w:val="28"/>
        </w:rPr>
        <w:t>Систематизация сведений о деловых партнерах и конкурентах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ти сбора данных о деловых партнерах и конкурент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ие оценки и анализ получен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0</w:t>
      </w:r>
      <w:r>
        <w:rPr>
          <w:rStyle w:val="Appleconvertedspace"/>
          <w:color w:val="000000"/>
          <w:sz w:val="28"/>
          <w:szCs w:val="28"/>
        </w:rPr>
        <w:t>. Защиты</w:t>
      </w:r>
      <w:r>
        <w:rPr>
          <w:color w:val="000000"/>
          <w:sz w:val="28"/>
          <w:szCs w:val="28"/>
        </w:rPr>
        <w:t xml:space="preserve"> хозяйственной деятельности от недобросовестной конкурен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1</w:t>
      </w:r>
      <w:r>
        <w:rPr>
          <w:rStyle w:val="Appleconvertedspace"/>
          <w:color w:val="000000"/>
          <w:sz w:val="28"/>
          <w:szCs w:val="28"/>
        </w:rPr>
        <w:t>. Порядок</w:t>
      </w:r>
      <w:r>
        <w:rPr>
          <w:color w:val="000000"/>
          <w:sz w:val="28"/>
          <w:szCs w:val="28"/>
        </w:rPr>
        <w:t xml:space="preserve"> рассмотрения дел о нарушении законодательства 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е экономической конкурен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рядок осуществления контроля за ведением предпринимательской деятельности организациями, предоставляющими услуги по охран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</w:t>
      </w:r>
      <w:r>
        <w:rPr>
          <w:rStyle w:val="Appleconvertedspace"/>
          <w:color w:val="000000"/>
          <w:sz w:val="28"/>
          <w:szCs w:val="28"/>
        </w:rPr>
        <w:t>. Правовая</w:t>
      </w:r>
      <w:r>
        <w:rPr>
          <w:color w:val="000000"/>
          <w:sz w:val="28"/>
          <w:szCs w:val="28"/>
        </w:rPr>
        <w:t xml:space="preserve"> основа возмещения вреда и восстановления нарушенных прав физических и юридических лиц, как субъектов хозяйственной деятельност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ДНР, принята Верховным Советом ДНР 14.05.2014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овный кодекс ДНР от 17.08.2014 года Утвержденный Постановлением Совета Министров ДНР. - http://constitutions.ru/?p=10202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кон «О прокуратуре» утв. Постановлением Верховного Совета ДНР № 21/6 от 15.07.201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он "О полиции ДНР" принят Постановлением Народного Совета ДНР 07.08.201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он «Об адвокатуре и адвокатской деятельности» №25-1НС принят Постановлением Народного Совета ДНР 20.03.201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Совета Министров ДНР №2-22 от 27.02.2015 года «О временном порядке применения на территории ДНР Кодекса Украины Об административных правонару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Совета Министров ДНР №19-25 от 16.10.2015 года «О внесении изменений в Постановление Совета Министров ДНР №2-22 от 27.02.2015 года»«О временном порядке применения на территории ДНР Кодекса Украины Об административных правонарушениях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езпека с</w:t>
      </w:r>
      <w:r>
        <w:rPr>
          <w:rFonts w:cs="Times New Roman" w:ascii="Times New Roman" w:hAnsi="Times New Roman"/>
          <w:sz w:val="28"/>
          <w:szCs w:val="28"/>
          <w:lang w:val="uk-UA"/>
        </w:rPr>
        <w:t>у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ідприємницької діяльності: курс лекцій / С. І. Ніколаюк, Д. Й. Никифорчук. – К.: КНТ, 2005. – 320 с.- 1 ш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М.Н.Павленк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ая безопас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е пособ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 объединенной учебно-методической комиссией филиалов и ФПРС для студентов ННГУ, обучающихся по направлению подготовки 080100 «Экономик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ий Новгор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Шульц В.Л., Рудченко А.Д., Юрченко А.В. Безопасность предпринимательской деятельности. Часть 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 частях. — учебник для академического бакалавриата. — Под науч. ред. В. Л. Шульца. — М.: Юрайт, 2016. — 288 с. — (Бакалавр. Академический курс)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Шульц В.Л., Рудченко А.Д., Юрченко А.В. Безопасность предпринимательской деятельности. Часть 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 частях. — учебник для академического бакалавриата. — Под науч. ред. В. Л. Шульца. — М.: Юрайт, 2016. — 288 с. — (Бакалавр. Академический 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III  Международный  пенитенциарный  форум  «Преступление, наказание,  исправление»  (к  20-летию  вступления  в  силу  Уголовно-исполнительного  кодекса  Российской  Федерации):  сб.  тез.  выступ.  и докл.  участников  (г.  Рязань,  21–23  нояб.  2017  г.):  в  7  т.  – Рязань: Академия ФСИН России, 2017.  Т. 5 : Материалы Международной научно-практической конференции «Актуальные вопросы тылового обеспечения, финансово- экономической и производственно-хозяйственной  деятельности  уголовно-исполнительной системы  на  современном  этапе»,  дискуссионной  площадки  «Актуальные вопросы  повышения  эффективности  сельскохозяйственного  производства учреждений УИС» и круглых столов «Информационные технологии и инженерно-техническое  обеспечение  учреждений  УИС»,  «Актуальные  проблемы  обеспечения  качества  и  безопасности  медицинской  деятельности  в уголовно-исполнительной системе». – 2017. – 430 с.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Поп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Ю. П. Основы безопасности деловых отношений предприятия :практ. пособие по созданию корпоративного ресурса знаний юридического лица/ Ю. П. Попов. - М.: ЭНАС, 2007. 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304 с. -(Безопасность предприятия)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sz w:val="28"/>
            <w:szCs w:val="28"/>
            <w:lang w:val="uk-UA"/>
          </w:rPr>
          <w:t>https://cloud.mail.ru/public/LTxH/TfETQY8MY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вале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.В., Волко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.Н  Анализ хозяйственной деятельности предприятия: учеб. - М.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К Велби, Изд-во Проспект, 2007. - 424 с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 доступа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cloud.mail.ru/public/L67b/bhAJMc4TU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принимательское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: учебное пособие / под ред. А. В. Старцева. – Х.: Одиссей, 2007. – 248 с.</w:t>
      </w:r>
      <w:r>
        <w:rPr>
          <w:rFonts w:cs="Times New Roman" w:ascii="Times New Roman" w:hAnsi="Times New Roman"/>
          <w:sz w:val="28"/>
          <w:szCs w:val="28"/>
          <w:lang w:val="uk-UA"/>
        </w:rPr>
        <w:t>- 1 шт.</w:t>
      </w:r>
    </w:p>
    <w:p>
      <w:pPr>
        <w:pStyle w:val="TextBody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Асаул, А. Н, Организация предпринимательской деятельности: учебник / А. Н. Асаул. – СПб.: АНО ИПЭВ, 2009. </w:t>
      </w:r>
      <w:r>
        <w:rPr>
          <w:sz w:val="28"/>
          <w:szCs w:val="28"/>
          <w:lang w:val="uk-UA"/>
        </w:rPr>
        <w:t xml:space="preserve"> –  </w:t>
      </w:r>
      <w:r>
        <w:rPr>
          <w:sz w:val="28"/>
          <w:szCs w:val="28"/>
        </w:rPr>
        <w:t>336с.</w:t>
      </w:r>
      <w:r>
        <w:rPr>
          <w:i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hyperlink r:id="rId5">
        <w:r>
          <w:rPr>
            <w:rStyle w:val="InternetLink"/>
            <w:sz w:val="28"/>
            <w:szCs w:val="28"/>
            <w:lang w:val="uk-UA"/>
          </w:rPr>
          <w:t>https://cloud.mail.ru/public/5viH/2o1ScdPJS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авленков </w:t>
      </w:r>
      <w:r>
        <w:rPr>
          <w:sz w:val="28"/>
          <w:szCs w:val="28"/>
          <w:lang w:val="uk-UA"/>
        </w:rPr>
        <w:t xml:space="preserve">, М. Н.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ическая безопасность.</w:t>
      </w:r>
      <w:r>
        <w:rPr>
          <w:sz w:val="28"/>
          <w:szCs w:val="28"/>
        </w:rPr>
        <w:t xml:space="preserve"> Учебное пособие</w:t>
      </w:r>
      <w:r>
        <w:rPr>
          <w:sz w:val="28"/>
          <w:szCs w:val="28"/>
          <w:lang w:val="uk-UA"/>
        </w:rPr>
        <w:t xml:space="preserve">./ М. Н. Павленков. – </w:t>
      </w:r>
      <w:r>
        <w:rPr>
          <w:sz w:val="28"/>
          <w:szCs w:val="28"/>
        </w:rPr>
        <w:t xml:space="preserve"> Нижний Новгород, 2012</w:t>
      </w:r>
      <w:r>
        <w:rPr>
          <w:sz w:val="28"/>
          <w:szCs w:val="28"/>
          <w:lang w:val="uk-UA"/>
        </w:rPr>
        <w:t xml:space="preserve">. – 114с.   </w:t>
      </w: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hyperlink r:id="rId6">
        <w:r>
          <w:rPr>
            <w:rStyle w:val="InternetLink"/>
            <w:sz w:val="28"/>
            <w:szCs w:val="28"/>
            <w:lang w:val="uk-UA"/>
          </w:rPr>
          <w:t>https://cloud.mail.ru/public/FtH5/a859vdb9o</w:t>
        </w:r>
      </w:hyperlink>
      <w:r>
        <w:rPr>
          <w:sz w:val="28"/>
          <w:szCs w:val="28"/>
          <w:lang w:val="uk-UA"/>
        </w:rPr>
        <w:t xml:space="preserve">  </w:t>
      </w:r>
    </w:p>
    <w:p>
      <w:pPr>
        <w:pStyle w:val="Heading1"/>
        <w:tabs>
          <w:tab w:val="clear" w:pos="708"/>
          <w:tab w:val="left" w:pos="65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ащек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., Дзлие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.И., Урсу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.Д. Безопасность предпринимательской деятельности: Учебное пособие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/ Н. П.  Ващекин, М. И. Дзлиев, А. Д. Урсул. 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-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изд.</w:t>
      </w:r>
      <w:r>
        <w:rPr>
          <w:rFonts w:cs="Times New Roman" w:ascii="Times New Roman" w:hAnsi="Times New Roman"/>
          <w:b/>
          <w:bCs/>
          <w:sz w:val="28"/>
          <w:szCs w:val="28"/>
        </w:rPr>
        <w:t>, доп., перераб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</w:rPr>
        <w:t>М. : Экономика, 2002 . – 334 с</w:t>
      </w:r>
      <w:r>
        <w:rPr>
          <w:rFonts w:cs="Times New Roman" w:ascii="Times New Roman" w:hAnsi="Times New Roman"/>
          <w:b/>
          <w:color w:val="555555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ArialMT;Arial Unicode MS" w:cs="Times New Roman" w:ascii="Times New Roman" w:hAnsi="Times New Roman"/>
          <w:sz w:val="28"/>
          <w:szCs w:val="28"/>
        </w:rPr>
        <w:t>[</w:t>
      </w:r>
      <w:r>
        <w:rPr>
          <w:rFonts w:eastAsia="ArialMT;Arial Unicode MS" w:cs="Times New Roman" w:ascii="Times New Roman" w:hAnsi="Times New Roman"/>
          <w:b/>
          <w:sz w:val="28"/>
          <w:szCs w:val="28"/>
        </w:rPr>
        <w:t xml:space="preserve">Электронный ресурс] </w:t>
        <w:noBreakHyphen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жим доступа</w:t>
      </w:r>
      <w:r>
        <w:rPr>
          <w:rFonts w:eastAsia="TimesNewRomanPSMT"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https://cloud.mail.ru/public/CxGC/Dhuc4F4tc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uk-UA" w:eastAsia="en-US"/>
        </w:rPr>
        <w:t> Ц</w:t>
      </w:r>
      <w:r>
        <w:rPr>
          <w:sz w:val="28"/>
          <w:szCs w:val="28"/>
        </w:rPr>
        <w:t>итович</w:t>
      </w:r>
      <w:r>
        <w:rPr>
          <w:sz w:val="28"/>
          <w:szCs w:val="28"/>
          <w:lang w:val="uk-UA"/>
        </w:rPr>
        <w:t xml:space="preserve">, П. П. </w:t>
      </w:r>
      <w:r>
        <w:rPr>
          <w:sz w:val="28"/>
          <w:szCs w:val="28"/>
        </w:rPr>
        <w:t xml:space="preserve"> Торгов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Учебник. / П. П. Цитович. </w:t>
      </w:r>
      <w:r>
        <w:rPr>
          <w:sz w:val="28"/>
          <w:szCs w:val="28"/>
        </w:rPr>
        <w:t>— М.: Издательство РДЛ, 2005.— 226 с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8">
        <w:r>
          <w:rPr>
            <w:rStyle w:val="InternetLink"/>
            <w:sz w:val="28"/>
            <w:szCs w:val="28"/>
            <w:lang w:val="uk-UA"/>
          </w:rPr>
          <w:t>https://cloud.mail.ru/public/LUoq/NJvpqHev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ругл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. Ю. Хозяйственное право. Учебное пособие.</w:t>
      </w:r>
      <w:r>
        <w:rPr>
          <w:sz w:val="28"/>
          <w:szCs w:val="28"/>
          <w:lang w:val="uk-UA"/>
        </w:rPr>
        <w:t xml:space="preserve">/ Н. Ю. Круглова. – </w:t>
      </w:r>
      <w:r>
        <w:rPr>
          <w:sz w:val="28"/>
          <w:szCs w:val="28"/>
        </w:rPr>
        <w:t xml:space="preserve"> 2-е изд., испр. и доп.— М.: Издательство РДЛ, 2011.— 912 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sz w:val="28"/>
            <w:szCs w:val="28"/>
            <w:lang w:val="uk-UA"/>
          </w:rPr>
          <w:t>https://cloud.mail.ru/public/9s7x/iEnvWE1xQ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Абра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Хозяйственное право Украины</w:t>
      </w:r>
      <w:r>
        <w:rPr>
          <w:sz w:val="28"/>
          <w:szCs w:val="28"/>
          <w:lang w:val="uk-UA"/>
        </w:rPr>
        <w:t xml:space="preserve">. / Н. А. Абрамов. –  </w:t>
      </w:r>
      <w:r>
        <w:rPr>
          <w:sz w:val="28"/>
          <w:szCs w:val="28"/>
        </w:rPr>
        <w:t xml:space="preserve"> Харько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Одисс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6</w:t>
      </w:r>
      <w:r>
        <w:rPr>
          <w:sz w:val="28"/>
          <w:szCs w:val="28"/>
          <w:lang w:val="uk-UA"/>
        </w:rPr>
        <w:t xml:space="preserve">. –  </w:t>
      </w:r>
      <w:r>
        <w:rPr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sz w:val="28"/>
            <w:szCs w:val="28"/>
            <w:lang w:val="uk-UA"/>
          </w:rPr>
          <w:t>https://cloud.mail.ru/public/4BRG/uiGoNhxJ7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Вабищеви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. С. Предпринимательское (хозяйственное) право Республики Беларусь / С. С. Вабищевич. - Мн.. Молодежное, 2006. - 436 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sz w:val="28"/>
            <w:szCs w:val="28"/>
            <w:lang w:val="uk-UA"/>
          </w:rPr>
          <w:t>https://cloud.mail.ru/public/4zCb/z6VqM9V8Q</w:t>
        </w:r>
      </w:hyperlink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Березин И. Промышленный шпионаж, конкурентная разведка, бенчмаркинг и Этика цивилизованного бизнеса // Практический маркетин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10. - 22 ию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№ 10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Демидов Б., Величко А., Волощук И. Тайный фронт // Национальная безопаснос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11. - № 7-8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. 17-2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Брединський А. Промышленный шпионаж // Торгово-промышленные ведом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 - 2012. № 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убок М. Безопасность бан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, 200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Зубок М. Безопасность банковск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 200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Липкан В. Безпекознавст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 200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Ярочкын В. Секъюритолог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, 200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ременный порядок от 01.06.00 № 1775-III «О лицензировании определенных видов хозяйственной деятельности» // ВВР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2000.- № 36. - Ст..299- (с измен. И дополн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Приказ МВД от 14.10.02 № 1030 «Об утверждении Инструкции по организации охраны учреждений банков Государственной службой охраны при МВ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Даценко К. Средства от «отмывания» средст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// Юридическая практ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01. - 1 февра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Магура М.И., Курьатова М.Б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ерсонал-технолог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М .: ООО «Журнал» Управление персоналом », 2003. - 388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Андрианов В.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др. Шпионские штучки и устройства для защиты объектов и информации: справочное пособ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Пб: «Лань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1996. -272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Ботом Н.Г., Галаттты Р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розведка и контрразведка: практическое пособ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Новосибирск: «Диама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1994. -416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Задело В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ая разведка - залог успеха безопасности // Бизнес и безпека.- 1998. - №3-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Николюк С.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 субъектов предпринимательской деятельности: курс лекций [текст] / С.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лю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: КНТ, 2005. - 320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Шишка Р.Б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енное (Предпринимательское) право: ученик [текст]/Р.Б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Шишка, Я.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апигадз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 .: Эспада, 2007. - 552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Зубок М.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предпринимательской деятельности: Нормативно-правовые документы коммерческого предприятия, банка [текст] / М.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убок, 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уб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: Правда, 2004. - 144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Головань И.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ая работа и защита прав предпринимателей: Монография [текст] / И.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ан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Д.: ООО «Юго-Восток, Лтд», 2003. - 168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Белевцев В. Проблемы законодательного регулирования в сфере государственной безопасности в Украине / В. Белевцев // Хозяйство и пра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08. - № 2. - С. 9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 Щербина В. М. Информационное обеспечение экономической безопасности предприятий и учреждений // Актуальные проблемы эконом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06. - № 10. - С. 22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Смирнова С. М. Организационно-экономическое обеспечение экономической безопасности предприятий производственной сферы / Восточноукраинский национальный ун-т им 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имира Да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Луганск, 2007. - 224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2. Файер Д. А. Коррупция как одна из проблем государственного управления инвестициями в сфере приватизации /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ая система безопасности предпринимательства как субъект национальной безопасности (Редкол.: И. 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имошенко (председатель) и др. М.: Изд-во европ. ун-та, 2003. - С. 129-13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. Тумар Н. Б. Экономическая безопасность предприят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Харьков, 2006. - С. 4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Клейнер Г.Б., Тамбовцев В.Л., Качалов Р. М. Предприятие в нестабильной экономической среде: риски, стратегии, безопаснос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: Эконом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. 79 (288 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. Предпринимательское пра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 2 / Под ре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 В. Старце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: Правда, 2005. - С. 352 (448 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Низенко Э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 Обеспечение безопасности Предпринимательское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К.: МАУП, 2003.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. 31-3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Андрощук Г. А., Крайнев П. П. Экономическая безопасность предприятия: защита коммерческ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й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онограф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М.: Издательский дом «Ин Юре», 2000. - С. 266-35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. Ермоленко А. Частная охрана в Украине: вчера, сегодня, завтра. // [Электронный ресурс]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Сайт «Группа компаний« Ирбис - БС 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упен с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rbisbs.com.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[Электронный ресурс]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Доступен: http // www.rosbolt.ru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2008. - 06.02.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иодические изд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фициальный вестник Министерства Юстиции ДНР- научный журнал Министерства Юстиц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just-dnr.ru/ofitsialnyj-vestnik-ministerstva-yustitsii-dnr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ы права – Международный правовой журна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blemyprava.ru/</w:t>
        </w:r>
      </w:hyperlink>
    </w:p>
    <w:p>
      <w:pPr>
        <w:pStyle w:val="Default"/>
        <w:widowControl w:val="false"/>
        <w:tabs>
          <w:tab w:val="clear" w:pos="708"/>
          <w:tab w:val="left" w:pos="61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Журнал «Хозяйство и право»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5">
        <w:r>
          <w:rPr>
            <w:rStyle w:val="InternetLink"/>
            <w:color w:val="000000"/>
            <w:sz w:val="28"/>
            <w:szCs w:val="28"/>
          </w:rPr>
          <w:t>http://www.hozpravo.ru/?_openstat</w:t>
        </w:r>
      </w:hyperlink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LTxH/TfETQY8MY" TargetMode="External"/><Relationship Id="rId4" Type="http://schemas.openxmlformats.org/officeDocument/2006/relationships/hyperlink" Target="https://cloud.mail.ru/public/L67b/bhAJMc4TU" TargetMode="External"/><Relationship Id="rId5" Type="http://schemas.openxmlformats.org/officeDocument/2006/relationships/hyperlink" Target="https://cloud.mail.ru/public/5viH/2o1ScdPJS" TargetMode="External"/><Relationship Id="rId6" Type="http://schemas.openxmlformats.org/officeDocument/2006/relationships/hyperlink" Target="https://cloud.mail.ru/public/FtH5/a859vdb9o" TargetMode="External"/><Relationship Id="rId7" Type="http://schemas.openxmlformats.org/officeDocument/2006/relationships/hyperlink" Target="https://cloud.mail.ru/public/CxGC/Dhuc4F4tc" TargetMode="External"/><Relationship Id="rId8" Type="http://schemas.openxmlformats.org/officeDocument/2006/relationships/hyperlink" Target="https://cloud.mail.ru/public/LUoq/NJvpqHevA" TargetMode="External"/><Relationship Id="rId9" Type="http://schemas.openxmlformats.org/officeDocument/2006/relationships/hyperlink" Target="https://cloud.mail.ru/public/9s7x/iEnvWE1xQ" TargetMode="External"/><Relationship Id="rId10" Type="http://schemas.openxmlformats.org/officeDocument/2006/relationships/hyperlink" Target="https://cloud.mail.ru/public/4BRG/uiGoNhxJ7" TargetMode="External"/><Relationship Id="rId11" Type="http://schemas.openxmlformats.org/officeDocument/2006/relationships/hyperlink" Target="https://cloud.mail.ru/public/4zCb/z6VqM9V8Q" TargetMode="External"/><Relationship Id="rId12" Type="http://schemas.openxmlformats.org/officeDocument/2006/relationships/hyperlink" Target="http://www.irbisbs.com.ua/" TargetMode="External"/><Relationship Id="rId13" Type="http://schemas.openxmlformats.org/officeDocument/2006/relationships/hyperlink" Target="http://www.minjust-dnr.ru/ofitsialnyj-vestnik-ministerstva-yustitsii-dnr/" TargetMode="External"/><Relationship Id="rId14" Type="http://schemas.openxmlformats.org/officeDocument/2006/relationships/hyperlink" Target="http://problemyprava.ru/" TargetMode="External"/><Relationship Id="rId15" Type="http://schemas.openxmlformats.org/officeDocument/2006/relationships/hyperlink" Target="http://www.hozpravo.ru/?_opensta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6:00Z</dcterms:created>
  <dc:creator>User</dc:creator>
  <dc:description/>
  <cp:keywords/>
  <dc:language>en-US</dc:language>
  <cp:lastModifiedBy>Пользователь</cp:lastModifiedBy>
  <dcterms:modified xsi:type="dcterms:W3CDTF">2023-11-25T10:21:00Z</dcterms:modified>
  <cp:revision>26</cp:revision>
  <dc:subject/>
  <dc:title>Макеевский экономико-гуманитарный институт</dc:title>
</cp:coreProperties>
</file>